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694"/>
          <w:tab w:val="left" w:pos="3969" w:leader="none"/>
        </w:tabs>
        <w:rPr>
          <w:sz w:val="22"/>
        </w:rPr>
      </w:pPr>
      <w:r>
        <w:rPr>
          <w:sz w:val="22"/>
        </w:rPr>
        <w:t>In control name order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_FUEL_QUANTIT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_FUEL_QUANTIT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RADIO_TENTH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RADIO_TENTH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COMPLET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RADIO_TENTH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RADIO_TENTH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ARD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ARD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AR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OMPLET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EXTENDE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HIGHRANG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LOWRANG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_TRIM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_TRIM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S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S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RSPEED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_LIGHT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ITUDE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SET_ENGLIS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SET_METR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PR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PR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PR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TT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TT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TT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BC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BC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BC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HDG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HDG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HDG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LOC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LOC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LOC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V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S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STER_AL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1_REF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1_REF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1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1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1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_SELEC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CRUISE_SPEE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HOL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X_SPEE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ACQ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HOL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ITCH_REF_INC_D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ITCH_REF_INC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ITCH_REF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SPD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SPD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SPD_V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SET_ENGLIS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SET_METR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WING_LEVEL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WING_LEVELE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WING_LEVELER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TUDE_BARS_POSITIO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TUDE_BARS_POSITIO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TUDE_CAGE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_THROTTLE_ARM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_THROTTLE_TO_GA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PILOT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PILOT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AILERON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ELEV_TRI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ELEVA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FLAP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IN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LEFT_BRAK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AN_HEADI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AN_P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AN_TIL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RIGHT_BRAK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RUDD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AHEA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AL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BANK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HEADING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P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SIDEWAY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POIL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OMETR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KE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KES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KES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_AILER_RUDD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_NT361_CHE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ING_AILERO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ING_ELEVA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ING_RUDD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SE_VIEW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VPP_AP_ALT_WI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VPP_LEFT_HA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VPP_LEFT_HA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HOUR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HOUR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HOUR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MINUTE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MINUTE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MINUTE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SECONDS_ZER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E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1_TRANSMIT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STBY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TRANSMIT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ECEIVE_ALL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ECEIVE_ALL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FRACT_DE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FRACT_IN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WHOLE_DE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WHOLE_IN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LEFT_TO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OPE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RIGHT_TO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AUTOBRAKE_CONTRO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CONCORDE_NOSE_VIS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CONCORDE_NOSE_VISOR_FULL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DECISION_HE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HELO_GOV_BEE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THROTT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_RECORD_1_S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_RECORD_5_S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_STO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E1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E2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2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2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3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3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4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4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TRIM_D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TRIM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A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ATOR_TRI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_AUTO_SHUT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_AUTO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_PRIM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I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BA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FORWAR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IGHT_M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QUENCY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_WINDOW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ACTIVATE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ALL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BUTTO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BUTTO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URSO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DIRECTTO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ENTE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FLIGHTPLAN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GROUP_KNOB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GROUP_KNOB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ENU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SG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SG_BUTTO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SG_BUTTO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NEAREST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OBS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AGE_KNOB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AGE_KNOB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OWE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ROCEDURE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SETUP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TERRAIN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VNAV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ZOOMIN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ZOOMOUT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RO_DRIF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RO_DRIF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RO_DRIF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GYR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D_COL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AUTOBRAKE_CONTRO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CONCORDE_NOSE_VIS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CONCORDE_NOSE_VISOR_FULL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DECISION_HE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HELO_GOV_BEE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THROTT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UCTOR_COMPASS_REF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UCTOR_COMPASS_REF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OKE_HEL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T_STAR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YSTICK_CALIBRAT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CHASE_VIEW_NEX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CHASE_VIEW_PREV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TUG_HEADI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TUG_SPEE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NEEBOARD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SMAN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SMAN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SMA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HOM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TTERBO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UAL_FUEL_TRANSF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P_ZOOM_FINE_I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P_ZOOM_FINE_O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KER_SOUN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US_SHI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SET_BE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ACTIVATE_CHA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CHA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GO_OBSERV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PLAYER_CYC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PLAYER_SN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STBY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STBY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_RADI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_M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XT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LEF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ESET_COCKPI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IGH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TILT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TILT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HU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ID_CLO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ID_OPE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I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KING_BRAKE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US_SHI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OUTS_FL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OUTS_SL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RESH_SCENE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EASE_DROP_TANK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EASE_DROP_TANK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EASE_DROP_TANK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OAD_PANEL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OAD_USER_AIRCRA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ET_G_FORCE_INDIC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ET_MAX_RPM_INDIC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BRAK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CLUTCH_SW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CLUTCH_SWITCH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GOV_SW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GOV_SWITCH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LATERAL_TRIM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LATERAL_TRIM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LATERAL_TRI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TRIM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TRIM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RIPT_EVENT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RIPT_EVENT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A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AUT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FORWAR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TION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TION_SAV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HEAD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HEAD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DN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DN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FREEZ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UP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UP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BANK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BANK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FREEZ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HEADING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HEADING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DN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DN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FREEZ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UP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UP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NAP_TO_PANE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NAP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NC_FLIGHT_DIRECTOR_P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3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4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5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6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7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8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IRCRAFT_EXI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IRCRAFT_LABEL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L_STARTER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E_STAT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UTOFEATHER_ARM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VIONICS_MAS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BEACON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CABIN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DM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RIC_VACUUM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RICAL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1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2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3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4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E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LIGHT_DIREC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GPS_DRIVES_NAV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HYDRAULIC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LEFT_BRAKE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LOGO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ALTERN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BATTE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BATTERY_ALTERN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IGNITION_SW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NAV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ITOT_BLOCKAG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OPELLER_DEIC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OPELLER_SY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USHBA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RAD_INS_SW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RECOGNITION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RIGHT_BRAKE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TIC_PORT_BLOCKAG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RUCTURAL_DEIC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AIL_HOOK_HAND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AILWHEEL_LO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AXI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OTAL_BRAKE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VACUUM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WATER_RUDD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WING_F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WING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_AIRSPEED_CAL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_AIRSPEED_CAL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_AIRSPEED_CAL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G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_INTERRUP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1_DIRECTIO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MOD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MODE_REV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TYP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TYPE_REV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WINDOW_TO_FRON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RTUAL_COPILOT_ACTI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RTUAL_COPILO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RTUAL_COPILO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1_OBI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1_OBI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2_OBI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2_OBI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_OB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SI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1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I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IN_FIN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O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OUT_FIN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DAY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HOUR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MINUTE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YE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8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</w:rPr>
      </w:pPr>
      <w:r>
        <w:rPr>
          <w:b/>
        </w:rPr>
        <w:t>In control number order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sz w:val="18"/>
        </w:rPr>
      </w:pPr>
      <w:r>
        <w:rPr>
          <w:b/>
          <w:sz w:val="18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_STO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_RECORD_1_S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_RECORD_5_S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1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_WINDOW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RESH_SCENE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MOD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GYR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T_STAR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YSTICK_CALIBRAT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_LIGHT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TION_SAV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WINDOW_TO_FRON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S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QUENCY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_OB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OMETR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_RADI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KE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TION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TRIM_D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THROTT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S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_AILER_RUDD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S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TRIM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THROTT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UP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UP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FREEZ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DN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DN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LTIT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DN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DN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FREEZ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UP_SLO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UP_FA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PITCH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I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O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HOUR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HOUR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MINUTE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MINUTE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SECONDS_ZER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1_OBI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1_OBI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2_OBI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2_OBI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STER_AL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P_ZOOM_FINE_I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P_ZOOM_FINE_O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1_DIRECTIO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A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IN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VATOR_TRI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KES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KES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TT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LOC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PR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HDG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WING_LEVEL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BC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1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I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OUTS_SL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OUTS_FL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BANK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HEAD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BANK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FREEZ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HEADING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AHEAD_MIN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HEADING_PLU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MODE_REV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KING_BRAKE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IN_FIN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OM_OUT_FIN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US_SHI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US_SHI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PS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ELEVA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AILERON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RUDD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ELEV_TRI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ING_AILERO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ING_RUDD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ING_ELEVA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RIPT_EVENT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RIPT_EVENT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E1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E2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PILOT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PILOT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7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VPP_LEFT_HA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VPP_LEFT_HA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VPP_AP_ALT_WI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_NT361_CHE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TT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LOC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PR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HDG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WING_LEVELER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BC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1_HOL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TT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LOC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PR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HDG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WING_LEVELE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BC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1_HOL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E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_M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XT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TYP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TYPE_REV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1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VOR2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1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DME2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LEF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IGH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_THROTTLE_ARM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_THROTTLE_TO_GA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_HOM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AHEA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SIDEWAY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HEADING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AL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BANK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LEW_P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TILT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TILT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NEEBOARD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RO_DRIF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RO_DRIF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ARD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ARD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SMAN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SMAN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_AIRSPEED_CAL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_AIRSPEED_CAL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LEFT_TO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RIGHT_TO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SPD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SPD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1_REF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1_REF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8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PLAYER_CYC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PLAYER_SN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GO_OBSERV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CHA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_ACTIVATE_CHA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VAR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VAR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COOR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FU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CU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RI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9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LE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L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IN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HI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BOT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SET_METR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SET_ENGLIS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SPD_V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V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AR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SMAN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AT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_AIRSPEED_CAL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HOUR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CK_MINUTE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YRO_DRIF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EXTENDE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EW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OK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BE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S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LIGHT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ING_LIGHT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ILERS_AR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W_DAMP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TOT_HEA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HOUR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MINUTE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DAY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LU_YEA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AR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2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2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3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3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4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4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T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IRSPEE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MA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H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0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ALTITUD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HEADING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V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_OWN_AC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LOWRANG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HIGHRANG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ALT_VAR_SET_ENGLIS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VS_VAR_SET_METR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DE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INC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RIGH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AR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FORWARD_LEF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LFLAP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9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_MENU_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_AUX_0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OKE_HEL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IRCRAFT_LABEL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D_COL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TTERBO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_AUTO_STAR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3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4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5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6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7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8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_PRIM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BEACON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AXI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BATTE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ALTERN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_INTERRUP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_TRIM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LERON_TRIM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TRIM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DER_TRIM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DM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OPELLER_SY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LIGHT_DIREC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NC_FLIGHT_DIRECTOR_P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RIC_VACUUM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VIONICS_MAS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CONCORDE_NOSE_VIS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CONCORDE_NOSE_VIS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UTOFEATHER_ARM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AUTOBRAKE_CONTRO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AUTOBRAKE_CONTRO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2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RTE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L_STARTER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VACUUM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RICAL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ITOT_BLOCKAG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ATIC_PORT_BLOCKAG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HYDRAULIC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OTAL_BRAKE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LEFT_BRAKE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RIGHT_BRAKE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1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2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3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NGINE4_FAILUR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E_STATI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TUDE_BARS_POSITIO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TUDE_BARS_POSITIO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RAD_INS_SW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DECISION_HE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DECISION_HE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FORWAR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A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AUTO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_FUEL_TRANSFER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_COWL_FLAPS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_COWL_FLAPS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STRUCTURAL_DEIC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OPELLER_DEIC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ELECT_FUEL_PUMP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RIME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HOL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SPEED_ACQ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CH_HOL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MAX_SPEE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ANEL_CRUISE_SPEE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FTERBURNE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LTERNATOR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TUDE_CAGE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BATTERY_ALTERN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GPS_DRIVES_NAV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LOGO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RECOGNITION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WING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NAV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HELO_GOV_BEE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HELO_GOV_BEE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SPOILER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ASE_CONCORDE_NOSE_VISOR_FULL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ASE_CONCORDE_NOSE_VISOR_FULL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LEFT_BRAK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RIGHT_BRAK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AIRCRAFT_EXI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WING_FOL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AIL_HOOK_HAND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EASE_DROP_TANK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EASE_DROP_TANK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EASE_DROP_TANK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3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O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HU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NAP_TO_PANE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RESET_COCKPI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NAP_VIEW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1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THROTTL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ROPELLER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MIXTURE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IGHT_M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WHOLE_DE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WHOLE_IN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FRACT_DE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STBY_RADIO_FRACT_INCREA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STBY_RADIO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STBY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1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STBY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V2_RADIO_SWA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RADIO_TENTH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RADIO_TENTH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PNDR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1_TRANSMIT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2_TRANSMIT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ECEIVE_ALL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_RECEIVE_ALL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KER_SOUN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_COMPLET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WATER_RUDD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PUSHBA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TOGGLE_ENG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_ICE_SET_ENG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OAD_PANEL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UEL_VALVE_ENG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TUG_HEADI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TUG_SPEE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4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CHASE_VIEW_NEX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_CHASE_VIEW_PREV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NAV_SELEC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AN_P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AN_HEADING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PAN_TIL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I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ID_OPE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EL_ID_CLOS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NG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ITUDE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SI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OAD_USER_AIRCRA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SE_VIEW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2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FORWARD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BA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POINT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_AUTO_SHUT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RSPEED_BUG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G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_FLAPS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MASTER_IGNITION_SWITCH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E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FEATHER_SWITCH_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TAILWHEEL_LOC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1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RADIO_TENTHS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0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1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RADIO_TENTHS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WHOLE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WHOLE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FRACT_IN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FRACT_DEC_CARR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F2_COMPLETE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DIS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ENAB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IO_ADF2_IDEN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3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OFF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LEF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RIGH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LEF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RIGHT_AUX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CENT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L_SELECTOR_4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UCTOR_COMPASS_REF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UCTOR_COMPASS_REF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GLE_CABIN_LIGHTS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ET_G_FORCE_INDIC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ET_MAX_RPM_INDICATO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UAL_FUEL_TRANSFER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ITCH_REF_INC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ITCH_REF_INC_D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_PITCH_REF_SELEC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_RE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BRAK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CLUTCH_SWITCH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CLUTCH_SW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GOV_SWITCH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GOV_SWITCH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LATERAL_TRIM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LATERAL_TRIM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TOR_LATERAL_TRIM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OPE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SS_FEED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RTUAL_COPILOT_TOGGLE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RTUAL_COPILOT_SE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RTUAL_COPILOT_ACTI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SET_BEST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_FUEL_QUANTIT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_FUEL_QUANTITY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OWE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NEAREST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OBS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SG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SG_BUTTO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SG_BUTTO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FLIGHTPLAN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VNAV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TERRAIN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ROCEDURE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SETUP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ACTIVATE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ZOOMIN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ZOOMOUT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DIRECTTO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MENU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ALL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BUTTON_DOW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LEAR_BUTTON_UP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ENTE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CURSOR_BUTTO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GROUP_KNOB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GROUP_KNOB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AGE_KNOB_IN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PAGE_KNOB_DEC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1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2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3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4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PS_BUTTON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1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2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3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ROTTLE4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1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2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3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_PITCH4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1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2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3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XTURE4_DECR_SMALL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648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1:24:00Z</dcterms:created>
  <dc:creator>Peter L. Dowson</dc:creator>
  <dc:description/>
  <dc:language>en-US</dc:language>
  <cp:lastModifiedBy>Peter L. Dowson</cp:lastModifiedBy>
  <cp:lastPrinted>2001-09-13T19:57:00Z</cp:lastPrinted>
  <dcterms:modified xsi:type="dcterms:W3CDTF">2003-10-01T15:51:00Z</dcterms:modified>
  <cp:revision>5</cp:revision>
  <dc:subject/>
  <dc:title>In control name order</dc:title>
</cp:coreProperties>
</file>