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spacing w:before="240" w:after="120"/>
        <w:rPr/>
      </w:pPr>
      <w:r>
        <w:rPr/>
        <w:t xml:space="preserve">FSUIPC pour Programmeurs </w:t>
      </w:r>
      <w:r>
        <w:rPr>
          <w:sz w:val="20"/>
        </w:rPr>
        <w:t>(et auteurs d'Aventures)</w:t>
      </w:r>
    </w:p>
    <w:p>
      <w:pPr>
        <w:pStyle w:val="Justify"/>
        <w:rPr/>
      </w:pPr>
      <w:r>
        <w:rPr/>
        <w:t>Un mot, tout d'abord, de clarification pour les programmeurs désireux d'écrire des applications à interfacer avec FS2000 : FSUIPC n'est pas une DLL que vous pouvez utiliser directement : c'est une DLL FS — c'est-à-dire qu'elle fait partie du processus FS et non du vôtre. Elle fournit des données par l'intermédiaire d'un processus compliqué appelé "Inter-Process Communication", d'où son nom (IPC).</w:t>
      </w:r>
    </w:p>
    <w:p>
      <w:pPr>
        <w:pStyle w:val="Justify"/>
        <w:rPr/>
      </w:pPr>
      <w:r>
        <w:rPr/>
        <w:t>L'interface employée n'est pas de moi. Elle a été inventée par Adam Szofran dans son module FS6IPC, il y a plusieurs années. Cependant, vous trouverez toute l'assistance et les informations nécessaires pour l'utiliser dans le FSUIPC Developer Kit, dont ce document fait désormais partie. Les données dont vous avez besoin ont été scindées en ZIP séparés : un pour les programmeurs en CC/++, un pour les programmeurs en Delphi (grâce à Pelle Liljendal), et un pour les programmeurs en Visual Basic (grâce à Chris Brett). Tous mes remerciements à Pelle et Chris pour avoir rendu ce Kit plus utile pour bon nombre de programmeurs.</w:t>
      </w:r>
    </w:p>
    <w:p>
      <w:pPr>
        <w:pStyle w:val="Justify"/>
        <w:rPr/>
      </w:pPr>
      <w:r>
        <w:rPr/>
        <w:t>Vous pouvez également obtenir un certain nombre d'informations ailleurs. Essayez d'abord :</w:t>
      </w:r>
    </w:p>
    <w:p>
      <w:pPr>
        <w:pStyle w:val="Justify"/>
        <w:ind w:left="426" w:hanging="0"/>
        <w:rPr/>
      </w:pPr>
      <w:hyperlink r:id="rId2">
        <w:r>
          <w:rPr>
            <w:rStyle w:val="InternetLink"/>
          </w:rPr>
          <w:t>http ://www.avsim.com/fsasm/fsasm.htm</w:t>
        </w:r>
      </w:hyperlink>
    </w:p>
    <w:p>
      <w:pPr>
        <w:pStyle w:val="Justify"/>
        <w:ind w:left="1440" w:hanging="0"/>
        <w:rPr/>
      </w:pPr>
      <w:r>
        <w:rPr/>
        <w:t>Ne soyez pas déconcerté par l'absence de toute mention à FS2000 — n'oubliez pas que FSUIPC fait ressembler FS2000 à FS98, ce qui est son objectif principal ! &lt;G&gt;</w:t>
      </w:r>
    </w:p>
    <w:p>
      <w:pPr>
        <w:pStyle w:val="Justify"/>
        <w:ind w:left="426" w:hanging="0"/>
        <w:rPr/>
      </w:pPr>
      <w:hyperlink r:id="rId3">
        <w:r>
          <w:rPr>
            <w:rStyle w:val="InternetLink"/>
          </w:rPr>
          <w:t>http ://www.liljendal.dk/flightsimulator/programmeurs</w:t>
        </w:r>
      </w:hyperlink>
    </w:p>
    <w:p>
      <w:pPr>
        <w:pStyle w:val="Justify"/>
        <w:ind w:left="426" w:hanging="0"/>
        <w:rPr/>
      </w:pPr>
      <w:r>
        <w:rPr/>
        <w:tab/>
        <w:tab/>
        <w:t>Ce site réalisé par Pelle Liljendal contient quelques bijoux.</w:t>
      </w:r>
    </w:p>
    <w:p>
      <w:pPr>
        <w:pStyle w:val="Justify"/>
        <w:pBdr>
          <w:bottom w:val="single" w:sz="6" w:space="1" w:color="000000"/>
        </w:pBdr>
        <w:rPr/>
      </w:pPr>
      <w:r>
        <w:rPr/>
        <w:t>Les offsets des données de position du GLOBAL de FS98 sont publiés dans certains des fichiers que vous pourrez trouver sur Internet, mais j'ai essayé de collationner ici toutes les informations que j'ai. consultez le Tableau plus loin dans ce document. Si vous n'êtes pas sûr de l'une d'elles, ou si vous voulez réellement “voir” ce qui se passe, vous pouvez essayer d'utiliser l'excellent package “FSInterrogate” de Pelle Liljendal pour explorer vous-même les variables (ce package est inclus avec ce Kit, et vous pouvez également vous rendre sur le site de Pelle — à l'adresse ci-dessus). J'ai fourni un fichier projet pour FSInterrogate appelé “FSUIPC.fsi”, qui contient essentiellement les mêmes informations que dans les deux tableaux.</w:t>
      </w:r>
    </w:p>
    <w:p>
      <w:pPr>
        <w:pStyle w:val="Justify"/>
        <w:pBdr>
          <w:bottom w:val="single" w:sz="6" w:space="1" w:color="000000"/>
        </w:pBdr>
        <w:rPr/>
      </w:pPr>
      <w:r>
        <w:rPr/>
      </w:r>
    </w:p>
    <w:p>
      <w:pPr>
        <w:pStyle w:val="Heading3"/>
        <w:rPr/>
      </w:pPr>
      <w:r>
        <w:rPr/>
        <w:t>Accès aux Variables FS2000</w:t>
      </w:r>
    </w:p>
    <w:p>
      <w:pPr>
        <w:pStyle w:val="Justify"/>
        <w:rPr/>
      </w:pPr>
      <w:r>
        <w:rPr/>
        <w:t xml:space="preserve">Depuis la version 1.94 de FSUIPC, il est possible d'accéder à un grand nombre de variables additionnelles fournies par FS2000 et documentées dans le Panels SDK de Microsoft (plus d'autres qui ne le sont pas) en utilisant une plage spéciale de nouveaux “offsets” supporté par un mapping étendu dans FSUIPC, dans la plage 2000 – 3FFF hex. </w:t>
      </w:r>
    </w:p>
    <w:p>
      <w:pPr>
        <w:pStyle w:val="Justify"/>
        <w:rPr/>
      </w:pPr>
      <w:r>
        <w:rPr/>
        <w:t>Vous trouverez plu loin dans ce document un tableau listant ces variables, reprenant les noms utilisés dans le toolkit Microsoft. Aucune autre information n'est disponible à présent les concernant, but remarquez qu'il y a quelques absurdités. En particulier, il y a 16 différentes variables, toutes apparemment pour différentes choses, accessibles par le même offset unique 3540. Il ne s'agit pas d'un erreur de mapping dans FSUIPC, mais dans l'allocation de ces variables nommées al à une valeur obtenue toujours au même emplacement dans FS2000. Je pense que ces valeurs, comme beaucoup d'autres, ne sont jamais définies pour quelque chose d'utile et n'ont prabablement pas grande importance.</w:t>
      </w:r>
    </w:p>
    <w:p>
      <w:pPr>
        <w:pStyle w:val="Justify"/>
        <w:rPr/>
      </w:pPr>
      <w:r>
        <w:rPr/>
        <w:t>Remarquez que toutes sont acceptées à la fois en lecture et en écriture, mais je n'ai pas la moindre idée de ce qui arriverait si on y écrivait — si ces écritures auraient un effet ou non, et si cet effet pourrait se révéler assez drastique, comme de planter FS2000.</w:t>
      </w:r>
    </w:p>
    <w:p>
      <w:pPr>
        <w:pStyle w:val="Justify"/>
        <w:rPr/>
      </w:pPr>
      <w:r>
        <w:rPr/>
        <w:t>Les quelques offsets choisies sont très spécifiquement conçues pour rendre efficace le mapping vers les emplacements réels de FS2000. Toutes les valeurs de la plage 2xxx se trouvent dans le module SIM1.SIM, et la plupart (mais pas toutes) de celles de la plage 3xxx sont dans le module PANELS.DLL, mais les adresses sont codées de manière à me permettre de calculer rapidement les pointeurs. Il n'y a pas de véritable "offset" en tant que tel.</w:t>
      </w:r>
    </w:p>
    <w:p>
      <w:pPr>
        <w:pStyle w:val="Justify"/>
        <w:rPr/>
      </w:pPr>
      <w:r>
        <w:rPr/>
        <w:t>Il subsiste quelques importantes omissions. Il s'agit des variables à jeton qui ne semblent pas exister à des emplacements spécifiques mais sont d'une certaine manière calculées ou dérivées d'appels de procédure. Je ne les ai pas cartographiées car un accès régulier à ces routines serait très inefficace, et il serait impossible de faire une "écriture" équivalente pour chaque possibilité de "lecture". Si des objets spécifiques sont nécessaires parmi ceux qui sont omis, je les étudierai individuellement car il n'y a pas de solution générique.</w:t>
      </w:r>
    </w:p>
    <w:p>
      <w:pPr>
        <w:pStyle w:val="Justify"/>
        <w:rPr/>
      </w:pPr>
      <w:r>
        <w:rPr/>
        <w:t>Enfin, veuillez remarquez que j'ai réservé certains emplacements de la plage 3000–33FF pour de nouvelles valeurs spéciales fournies par FSUIPC plutôt que directement par Flight Simulator. Elles sont incluses dans le même Tableau, pour des raisons pratiques.</w:t>
      </w:r>
    </w:p>
    <w:p>
      <w:pPr>
        <w:pStyle w:val="Justify"/>
        <w:pBdr>
          <w:bottom w:val="single" w:sz="6" w:space="1" w:color="000000"/>
        </w:pBdr>
        <w:rPr/>
      </w:pPr>
      <w:r>
        <w:rPr/>
      </w:r>
    </w:p>
    <w:p>
      <w:pPr>
        <w:pStyle w:val="Heading3"/>
        <w:rPr/>
      </w:pPr>
      <w:r>
        <w:rPr/>
        <w:t>Données météo pour les aventures</w:t>
      </w:r>
    </w:p>
    <w:p>
      <w:pPr>
        <w:pStyle w:val="Justify"/>
        <w:rPr/>
      </w:pPr>
      <w:r>
        <w:rPr/>
        <w:t>Depuis la version 1.55 de FSUIPC, la fonction “</w:t>
      </w:r>
      <w:r>
        <w:rPr>
          <w:b/>
        </w:rPr>
        <w:t>PatchWeatherToADV=Yes</w:t>
      </w:r>
      <w:r>
        <w:rPr/>
        <w:t>” (par défaut) fournit des donées météo aux aventures dans FS2000. Ces données proviennent directement des mêmes variables que celles utilisées dans FS98, si bien que, en dehors de quelques extensions mineures (plus d'informations ci-dessous), elles fournissent ce sous-ensemble météo FS2000 qui est, en fait, commun aux deux simulateurs.</w:t>
      </w:r>
    </w:p>
    <w:p>
      <w:pPr>
        <w:pStyle w:val="Justify"/>
        <w:rPr/>
      </w:pPr>
      <w:r>
        <w:rPr/>
        <w:t>Voici une liste complète des variables d'aventure compatibles FS98 fournies par FSUIPC. Pour plus de détails concernant les valeurs qu'elles peuvent prendre, consultez la documentation APL appropriée pour FS98. Naturellement, seules les deux couches de nuages inférieures sont accessibles (trois si la couche inférieure est un Orage (Thunderstorm)), comme les quatre couches de température inférieures et les quatre couches de vent inférieures. Ceci parce que seul ce nombre de couches est réellement disponible dans FS98.</w:t>
      </w:r>
    </w:p>
    <w:p>
      <w:pPr>
        <w:pStyle w:val="Justify"/>
        <w:rPr>
          <w:caps/>
        </w:rPr>
      </w:pPr>
      <w:r>
        <w:rPr>
          <w:caps/>
        </w:rPr>
      </w:r>
    </w:p>
    <w:p>
      <w:pPr>
        <w:sectPr>
          <w:type w:val="nextPage"/>
          <w:pgSz w:w="12240" w:h="15840"/>
          <w:pgMar w:left="1418" w:right="1418" w:gutter="0" w:header="0" w:top="851" w:footer="0" w:bottom="851"/>
          <w:pgNumType w:fmt="decimal"/>
          <w:formProt w:val="false"/>
          <w:textDirection w:val="lrTb"/>
          <w:docGrid w:type="default" w:linePitch="360" w:charSpace="0"/>
        </w:sectPr>
      </w:pPr>
    </w:p>
    <w:p>
      <w:pPr>
        <w:pStyle w:val="Justify"/>
        <w:ind w:left="426" w:hanging="0"/>
        <w:rPr>
          <w:caps/>
          <w:sz w:val="16"/>
        </w:rPr>
      </w:pPr>
      <w:r>
        <w:rPr>
          <w:caps/>
          <w:sz w:val="16"/>
        </w:rPr>
        <w:t>barometric_pressure</w:t>
      </w:r>
    </w:p>
    <w:p>
      <w:pPr>
        <w:pStyle w:val="Justify"/>
        <w:ind w:left="426" w:hanging="0"/>
        <w:rPr>
          <w:caps/>
          <w:sz w:val="16"/>
        </w:rPr>
      </w:pPr>
      <w:r>
        <w:rPr>
          <w:caps/>
          <w:sz w:val="16"/>
        </w:rPr>
        <w:t>barometric_drift *</w:t>
      </w:r>
    </w:p>
    <w:p>
      <w:pPr>
        <w:pStyle w:val="Justify"/>
        <w:ind w:left="426" w:hanging="0"/>
        <w:rPr>
          <w:caps/>
          <w:sz w:val="16"/>
        </w:rPr>
      </w:pPr>
      <w:r>
        <w:rPr>
          <w:caps/>
          <w:sz w:val="16"/>
        </w:rPr>
      </w:r>
    </w:p>
    <w:p>
      <w:pPr>
        <w:pStyle w:val="Justify"/>
        <w:ind w:left="426" w:hanging="0"/>
        <w:rPr>
          <w:caps/>
          <w:sz w:val="16"/>
        </w:rPr>
      </w:pPr>
      <w:r>
        <w:rPr>
          <w:caps/>
          <w:sz w:val="16"/>
        </w:rPr>
        <w:t>cloud_thunder_active</w:t>
      </w:r>
    </w:p>
    <w:p>
      <w:pPr>
        <w:pStyle w:val="Justify"/>
        <w:ind w:left="426" w:hanging="0"/>
        <w:rPr>
          <w:caps/>
          <w:sz w:val="16"/>
        </w:rPr>
      </w:pPr>
      <w:r>
        <w:rPr>
          <w:caps/>
          <w:sz w:val="16"/>
        </w:rPr>
        <w:t>cloud_thunder_coverage</w:t>
      </w:r>
    </w:p>
    <w:p>
      <w:pPr>
        <w:pStyle w:val="Justify"/>
        <w:ind w:left="426" w:hanging="0"/>
        <w:rPr>
          <w:caps/>
          <w:sz w:val="16"/>
        </w:rPr>
      </w:pPr>
      <w:r>
        <w:rPr>
          <w:caps/>
          <w:sz w:val="16"/>
        </w:rPr>
        <w:t>cloud_thunder_TYPE</w:t>
      </w:r>
    </w:p>
    <w:p>
      <w:pPr>
        <w:pStyle w:val="Justify"/>
        <w:ind w:left="426" w:hanging="0"/>
        <w:rPr>
          <w:caps/>
          <w:sz w:val="16"/>
        </w:rPr>
      </w:pPr>
      <w:r>
        <w:rPr>
          <w:caps/>
          <w:sz w:val="16"/>
        </w:rPr>
        <w:t>cloud_thunder_base</w:t>
      </w:r>
    </w:p>
    <w:p>
      <w:pPr>
        <w:pStyle w:val="Justify"/>
        <w:ind w:left="426" w:hanging="0"/>
        <w:rPr>
          <w:caps/>
          <w:sz w:val="16"/>
        </w:rPr>
      </w:pPr>
      <w:r>
        <w:rPr>
          <w:caps/>
          <w:sz w:val="16"/>
        </w:rPr>
        <w:t>cloud_thunder_top</w:t>
      </w:r>
    </w:p>
    <w:p>
      <w:pPr>
        <w:pStyle w:val="Justify"/>
        <w:ind w:left="426" w:hanging="0"/>
        <w:rPr>
          <w:caps/>
          <w:sz w:val="16"/>
        </w:rPr>
      </w:pPr>
      <w:r>
        <w:rPr>
          <w:caps/>
          <w:sz w:val="16"/>
        </w:rPr>
        <w:t>cloud_thunder_icing</w:t>
      </w:r>
    </w:p>
    <w:p>
      <w:pPr>
        <w:pStyle w:val="Justify"/>
        <w:ind w:left="426" w:hanging="0"/>
        <w:rPr>
          <w:caps/>
          <w:sz w:val="16"/>
        </w:rPr>
      </w:pPr>
      <w:r>
        <w:rPr>
          <w:caps/>
          <w:sz w:val="16"/>
        </w:rPr>
        <w:t>cloud_thunder_turb</w:t>
      </w:r>
    </w:p>
    <w:p>
      <w:pPr>
        <w:pStyle w:val="Justify"/>
        <w:ind w:left="426" w:hanging="0"/>
        <w:rPr>
          <w:caps/>
          <w:sz w:val="16"/>
        </w:rPr>
      </w:pPr>
      <w:r>
        <w:rPr>
          <w:caps/>
          <w:sz w:val="16"/>
        </w:rPr>
      </w:r>
    </w:p>
    <w:p>
      <w:pPr>
        <w:pStyle w:val="Justify"/>
        <w:ind w:left="426" w:hanging="0"/>
        <w:rPr>
          <w:caps/>
          <w:sz w:val="16"/>
        </w:rPr>
      </w:pPr>
      <w:r>
        <w:rPr>
          <w:caps/>
          <w:sz w:val="16"/>
        </w:rPr>
        <w:t>cloud_low_active</w:t>
      </w:r>
    </w:p>
    <w:p>
      <w:pPr>
        <w:pStyle w:val="Justify"/>
        <w:ind w:left="426" w:hanging="0"/>
        <w:rPr>
          <w:caps/>
          <w:sz w:val="16"/>
        </w:rPr>
      </w:pPr>
      <w:r>
        <w:rPr>
          <w:caps/>
          <w:sz w:val="16"/>
        </w:rPr>
        <w:t>cloud_low_coverage</w:t>
      </w:r>
    </w:p>
    <w:p>
      <w:pPr>
        <w:pStyle w:val="Justify"/>
        <w:ind w:left="426" w:hanging="0"/>
        <w:rPr>
          <w:caps/>
          <w:sz w:val="16"/>
        </w:rPr>
      </w:pPr>
      <w:r>
        <w:rPr>
          <w:caps/>
          <w:sz w:val="16"/>
        </w:rPr>
        <w:t>cloud_low_TYPE</w:t>
      </w:r>
    </w:p>
    <w:p>
      <w:pPr>
        <w:pStyle w:val="Justify"/>
        <w:ind w:left="426" w:hanging="0"/>
        <w:rPr>
          <w:caps/>
          <w:sz w:val="16"/>
        </w:rPr>
      </w:pPr>
      <w:r>
        <w:rPr>
          <w:caps/>
          <w:sz w:val="16"/>
        </w:rPr>
        <w:t>cloud_low_base</w:t>
      </w:r>
    </w:p>
    <w:p>
      <w:pPr>
        <w:pStyle w:val="Justify"/>
        <w:ind w:left="426" w:hanging="0"/>
        <w:rPr>
          <w:caps/>
          <w:sz w:val="16"/>
        </w:rPr>
      </w:pPr>
      <w:r>
        <w:rPr>
          <w:caps/>
          <w:sz w:val="16"/>
        </w:rPr>
        <w:t>cloud_low_top</w:t>
      </w:r>
    </w:p>
    <w:p>
      <w:pPr>
        <w:pStyle w:val="Justify"/>
        <w:ind w:left="426" w:hanging="0"/>
        <w:rPr>
          <w:caps/>
          <w:sz w:val="16"/>
        </w:rPr>
      </w:pPr>
      <w:r>
        <w:rPr>
          <w:caps/>
          <w:sz w:val="16"/>
        </w:rPr>
        <w:t>cloud_low_icing</w:t>
      </w:r>
    </w:p>
    <w:p>
      <w:pPr>
        <w:pStyle w:val="Justify"/>
        <w:ind w:left="426" w:hanging="0"/>
        <w:rPr>
          <w:caps/>
          <w:sz w:val="16"/>
        </w:rPr>
      </w:pPr>
      <w:r>
        <w:rPr>
          <w:caps/>
          <w:sz w:val="16"/>
        </w:rPr>
        <w:t>cloud_low_turb</w:t>
      </w:r>
    </w:p>
    <w:p>
      <w:pPr>
        <w:pStyle w:val="Justify"/>
        <w:ind w:left="426" w:hanging="0"/>
        <w:rPr>
          <w:caps/>
          <w:sz w:val="16"/>
        </w:rPr>
      </w:pPr>
      <w:r>
        <w:rPr>
          <w:caps/>
          <w:sz w:val="16"/>
        </w:rPr>
      </w:r>
    </w:p>
    <w:p>
      <w:pPr>
        <w:pStyle w:val="Justify"/>
        <w:ind w:left="426" w:hanging="0"/>
        <w:rPr>
          <w:caps/>
          <w:sz w:val="16"/>
        </w:rPr>
      </w:pPr>
      <w:r>
        <w:rPr>
          <w:caps/>
          <w:sz w:val="16"/>
        </w:rPr>
        <w:t>cloud_high_active</w:t>
      </w:r>
    </w:p>
    <w:p>
      <w:pPr>
        <w:pStyle w:val="Justify"/>
        <w:ind w:left="426" w:hanging="0"/>
        <w:rPr>
          <w:caps/>
          <w:sz w:val="16"/>
        </w:rPr>
      </w:pPr>
      <w:r>
        <w:rPr>
          <w:caps/>
          <w:sz w:val="16"/>
        </w:rPr>
        <w:t>cloud_high_coverage</w:t>
      </w:r>
    </w:p>
    <w:p>
      <w:pPr>
        <w:pStyle w:val="Justify"/>
        <w:ind w:left="426" w:hanging="0"/>
        <w:rPr>
          <w:caps/>
          <w:sz w:val="16"/>
        </w:rPr>
      </w:pPr>
      <w:r>
        <w:rPr>
          <w:caps/>
          <w:sz w:val="16"/>
        </w:rPr>
        <w:t>cloud_high_TYPE</w:t>
      </w:r>
    </w:p>
    <w:p>
      <w:pPr>
        <w:pStyle w:val="Justify"/>
        <w:ind w:left="426" w:hanging="0"/>
        <w:rPr>
          <w:caps/>
          <w:sz w:val="16"/>
        </w:rPr>
      </w:pPr>
      <w:r>
        <w:rPr>
          <w:caps/>
          <w:sz w:val="16"/>
        </w:rPr>
        <w:t>cloud_high_base</w:t>
      </w:r>
    </w:p>
    <w:p>
      <w:pPr>
        <w:pStyle w:val="Justify"/>
        <w:ind w:left="426" w:hanging="0"/>
        <w:rPr>
          <w:caps/>
          <w:sz w:val="16"/>
        </w:rPr>
      </w:pPr>
      <w:r>
        <w:rPr>
          <w:caps/>
          <w:sz w:val="16"/>
        </w:rPr>
        <w:t>cloud_high_top</w:t>
      </w:r>
    </w:p>
    <w:p>
      <w:pPr>
        <w:pStyle w:val="Justify"/>
        <w:ind w:left="426" w:hanging="0"/>
        <w:rPr>
          <w:caps/>
          <w:sz w:val="16"/>
        </w:rPr>
      </w:pPr>
      <w:r>
        <w:rPr>
          <w:caps/>
          <w:sz w:val="16"/>
        </w:rPr>
        <w:t>cloud_high_icing</w:t>
      </w:r>
    </w:p>
    <w:p>
      <w:pPr>
        <w:pStyle w:val="Justify"/>
        <w:ind w:left="426" w:hanging="0"/>
        <w:rPr>
          <w:caps/>
          <w:sz w:val="16"/>
        </w:rPr>
      </w:pPr>
      <w:r>
        <w:rPr>
          <w:caps/>
          <w:sz w:val="16"/>
        </w:rPr>
        <w:t>cloud_high_turb</w:t>
      </w:r>
    </w:p>
    <w:p>
      <w:pPr>
        <w:pStyle w:val="Justify"/>
        <w:ind w:left="426" w:hanging="0"/>
        <w:rPr>
          <w:caps/>
          <w:sz w:val="16"/>
        </w:rPr>
      </w:pPr>
      <w:r>
        <w:rPr>
          <w:caps/>
          <w:sz w:val="16"/>
        </w:rPr>
      </w:r>
    </w:p>
    <w:p>
      <w:pPr>
        <w:pStyle w:val="Justify"/>
        <w:ind w:left="426" w:hanging="0"/>
        <w:rPr>
          <w:caps/>
          <w:sz w:val="16"/>
        </w:rPr>
      </w:pPr>
      <w:r>
        <w:rPr>
          <w:caps/>
          <w:sz w:val="16"/>
        </w:rPr>
        <w:t>temperature_surface_temp</w:t>
      </w:r>
    </w:p>
    <w:p>
      <w:pPr>
        <w:pStyle w:val="Justify"/>
        <w:ind w:left="426" w:hanging="0"/>
        <w:rPr>
          <w:caps/>
          <w:sz w:val="16"/>
        </w:rPr>
      </w:pPr>
      <w:r>
        <w:rPr>
          <w:caps/>
          <w:sz w:val="16"/>
        </w:rPr>
        <w:t>temperature_surface_Alt **</w:t>
      </w:r>
    </w:p>
    <w:p>
      <w:pPr>
        <w:pStyle w:val="Justify"/>
        <w:ind w:left="426" w:hanging="0"/>
        <w:rPr>
          <w:caps/>
          <w:sz w:val="16"/>
        </w:rPr>
      </w:pPr>
      <w:r>
        <w:rPr>
          <w:caps/>
          <w:sz w:val="16"/>
        </w:rPr>
        <w:t>temperature_low_temp</w:t>
      </w:r>
    </w:p>
    <w:p>
      <w:pPr>
        <w:pStyle w:val="Justify"/>
        <w:ind w:left="426" w:hanging="0"/>
        <w:rPr>
          <w:caps/>
          <w:sz w:val="16"/>
        </w:rPr>
      </w:pPr>
      <w:r>
        <w:rPr>
          <w:caps/>
          <w:sz w:val="16"/>
        </w:rPr>
        <w:t>temperature_low_Alt</w:t>
      </w:r>
    </w:p>
    <w:p>
      <w:pPr>
        <w:pStyle w:val="Justify"/>
        <w:ind w:left="426" w:hanging="0"/>
        <w:rPr>
          <w:caps/>
          <w:sz w:val="16"/>
        </w:rPr>
      </w:pPr>
      <w:r>
        <w:rPr>
          <w:caps/>
          <w:sz w:val="16"/>
        </w:rPr>
        <w:t>temperature_mid_temp</w:t>
      </w:r>
    </w:p>
    <w:p>
      <w:pPr>
        <w:pStyle w:val="Justify"/>
        <w:ind w:left="426" w:hanging="0"/>
        <w:rPr>
          <w:caps/>
          <w:sz w:val="16"/>
        </w:rPr>
      </w:pPr>
      <w:r>
        <w:rPr>
          <w:caps/>
          <w:sz w:val="16"/>
        </w:rPr>
        <w:t>temperature_mid_Alt</w:t>
      </w:r>
    </w:p>
    <w:p>
      <w:pPr>
        <w:pStyle w:val="Justify"/>
        <w:ind w:left="426" w:hanging="0"/>
        <w:rPr>
          <w:caps/>
          <w:sz w:val="16"/>
        </w:rPr>
      </w:pPr>
      <w:r>
        <w:rPr>
          <w:caps/>
          <w:sz w:val="16"/>
        </w:rPr>
        <w:t>temperature_high_temp</w:t>
      </w:r>
    </w:p>
    <w:p>
      <w:pPr>
        <w:pStyle w:val="Justify"/>
        <w:ind w:left="426" w:hanging="0"/>
        <w:rPr>
          <w:caps/>
          <w:sz w:val="16"/>
        </w:rPr>
      </w:pPr>
      <w:r>
        <w:rPr>
          <w:caps/>
          <w:sz w:val="16"/>
        </w:rPr>
        <w:t>temperature_high_Alt</w:t>
      </w:r>
    </w:p>
    <w:p>
      <w:pPr>
        <w:pStyle w:val="Justify"/>
        <w:ind w:left="426" w:hanging="0"/>
        <w:rPr>
          <w:caps/>
          <w:sz w:val="16"/>
        </w:rPr>
      </w:pPr>
      <w:r>
        <w:rPr>
          <w:caps/>
          <w:sz w:val="16"/>
        </w:rPr>
      </w:r>
    </w:p>
    <w:p>
      <w:pPr>
        <w:pStyle w:val="Justify"/>
        <w:ind w:left="426" w:hanging="0"/>
        <w:rPr>
          <w:caps/>
          <w:sz w:val="16"/>
        </w:rPr>
      </w:pPr>
      <w:r>
        <w:rPr>
          <w:caps/>
          <w:sz w:val="16"/>
        </w:rPr>
        <w:t>vent_surf_vel</w:t>
      </w:r>
    </w:p>
    <w:p>
      <w:pPr>
        <w:pStyle w:val="Justify"/>
        <w:ind w:left="426" w:hanging="0"/>
        <w:rPr>
          <w:caps/>
          <w:sz w:val="16"/>
        </w:rPr>
      </w:pPr>
      <w:r>
        <w:rPr>
          <w:caps/>
          <w:sz w:val="16"/>
        </w:rPr>
        <w:t>vent_surf_dir</w:t>
      </w:r>
    </w:p>
    <w:p>
      <w:pPr>
        <w:pStyle w:val="Justify"/>
        <w:ind w:left="426" w:hanging="0"/>
        <w:rPr>
          <w:caps/>
          <w:sz w:val="16"/>
        </w:rPr>
      </w:pPr>
      <w:r>
        <w:rPr>
          <w:caps/>
          <w:sz w:val="16"/>
        </w:rPr>
        <w:t>vent_surf_depth</w:t>
      </w:r>
    </w:p>
    <w:p>
      <w:pPr>
        <w:pStyle w:val="Justify"/>
        <w:ind w:left="426" w:hanging="0"/>
        <w:rPr>
          <w:caps/>
          <w:sz w:val="16"/>
        </w:rPr>
      </w:pPr>
      <w:r>
        <w:rPr>
          <w:caps/>
          <w:sz w:val="16"/>
        </w:rPr>
        <w:t>vent_surf_TYPE</w:t>
      </w:r>
    </w:p>
    <w:p>
      <w:pPr>
        <w:pStyle w:val="Justify"/>
        <w:ind w:left="426" w:hanging="0"/>
        <w:rPr>
          <w:caps/>
          <w:sz w:val="16"/>
        </w:rPr>
      </w:pPr>
      <w:r>
        <w:rPr>
          <w:caps/>
          <w:sz w:val="16"/>
        </w:rPr>
        <w:t>vent_surf_turb***</w:t>
      </w:r>
    </w:p>
    <w:p>
      <w:pPr>
        <w:pStyle w:val="Justify"/>
        <w:ind w:left="426" w:hanging="0"/>
        <w:rPr>
          <w:caps/>
          <w:sz w:val="16"/>
        </w:rPr>
      </w:pPr>
      <w:r>
        <w:rPr>
          <w:caps/>
          <w:sz w:val="16"/>
        </w:rPr>
      </w:r>
    </w:p>
    <w:p>
      <w:pPr>
        <w:pStyle w:val="Justify"/>
        <w:ind w:left="426" w:hanging="0"/>
        <w:rPr>
          <w:caps/>
          <w:sz w:val="16"/>
        </w:rPr>
      </w:pPr>
      <w:r>
        <w:rPr>
          <w:caps/>
          <w:sz w:val="16"/>
        </w:rPr>
        <w:t>vent_low_vel</w:t>
      </w:r>
    </w:p>
    <w:p>
      <w:pPr>
        <w:pStyle w:val="Justify"/>
        <w:ind w:left="426" w:hanging="0"/>
        <w:rPr>
          <w:caps/>
          <w:sz w:val="16"/>
        </w:rPr>
      </w:pPr>
      <w:r>
        <w:rPr>
          <w:caps/>
          <w:sz w:val="16"/>
        </w:rPr>
        <w:t>vent_low_dir</w:t>
      </w:r>
    </w:p>
    <w:p>
      <w:pPr>
        <w:pStyle w:val="Justify"/>
        <w:ind w:left="426" w:hanging="0"/>
        <w:rPr>
          <w:caps/>
          <w:sz w:val="16"/>
        </w:rPr>
      </w:pPr>
      <w:r>
        <w:rPr>
          <w:caps/>
          <w:sz w:val="16"/>
        </w:rPr>
        <w:t>vent_low_base</w:t>
      </w:r>
    </w:p>
    <w:p>
      <w:pPr>
        <w:pStyle w:val="Justify"/>
        <w:ind w:left="426" w:hanging="0"/>
        <w:rPr>
          <w:caps/>
          <w:sz w:val="16"/>
        </w:rPr>
      </w:pPr>
      <w:r>
        <w:rPr>
          <w:caps/>
          <w:sz w:val="16"/>
        </w:rPr>
        <w:t>vent_low_top</w:t>
      </w:r>
    </w:p>
    <w:p>
      <w:pPr>
        <w:pStyle w:val="Justify"/>
        <w:ind w:left="426" w:hanging="0"/>
        <w:rPr>
          <w:caps/>
          <w:sz w:val="16"/>
        </w:rPr>
      </w:pPr>
      <w:r>
        <w:rPr>
          <w:caps/>
          <w:sz w:val="16"/>
        </w:rPr>
        <w:t>vent_low_TYPE</w:t>
      </w:r>
    </w:p>
    <w:p>
      <w:pPr>
        <w:pStyle w:val="Justify"/>
        <w:ind w:left="426" w:hanging="0"/>
        <w:rPr>
          <w:caps/>
          <w:sz w:val="16"/>
        </w:rPr>
      </w:pPr>
      <w:r>
        <w:rPr>
          <w:caps/>
          <w:sz w:val="16"/>
        </w:rPr>
        <w:t>vent_low_turb</w:t>
      </w:r>
    </w:p>
    <w:p>
      <w:pPr>
        <w:pStyle w:val="Justify"/>
        <w:ind w:left="426" w:hanging="0"/>
        <w:rPr>
          <w:caps/>
          <w:sz w:val="16"/>
        </w:rPr>
      </w:pPr>
      <w:r>
        <w:rPr>
          <w:caps/>
          <w:sz w:val="16"/>
        </w:rPr>
      </w:r>
    </w:p>
    <w:p>
      <w:pPr>
        <w:pStyle w:val="Justify"/>
        <w:ind w:left="426" w:hanging="0"/>
        <w:rPr>
          <w:caps/>
          <w:sz w:val="16"/>
        </w:rPr>
      </w:pPr>
      <w:r>
        <w:rPr>
          <w:caps/>
          <w:sz w:val="16"/>
        </w:rPr>
        <w:t>vent_mid_vel</w:t>
      </w:r>
    </w:p>
    <w:p>
      <w:pPr>
        <w:pStyle w:val="Justify"/>
        <w:ind w:left="426" w:hanging="0"/>
        <w:rPr>
          <w:caps/>
          <w:sz w:val="16"/>
        </w:rPr>
      </w:pPr>
      <w:r>
        <w:rPr>
          <w:caps/>
          <w:sz w:val="16"/>
        </w:rPr>
        <w:t>vent_mid_dir</w:t>
      </w:r>
    </w:p>
    <w:p>
      <w:pPr>
        <w:pStyle w:val="Justify"/>
        <w:ind w:left="426" w:hanging="0"/>
        <w:rPr>
          <w:caps/>
          <w:sz w:val="16"/>
        </w:rPr>
      </w:pPr>
      <w:r>
        <w:rPr>
          <w:caps/>
          <w:sz w:val="16"/>
        </w:rPr>
        <w:t>vent_mid_base</w:t>
      </w:r>
    </w:p>
    <w:p>
      <w:pPr>
        <w:pStyle w:val="Justify"/>
        <w:ind w:left="426" w:hanging="0"/>
        <w:rPr>
          <w:caps/>
          <w:sz w:val="16"/>
        </w:rPr>
      </w:pPr>
      <w:r>
        <w:rPr>
          <w:caps/>
          <w:sz w:val="16"/>
        </w:rPr>
        <w:t>vent_mid_top</w:t>
      </w:r>
    </w:p>
    <w:p>
      <w:pPr>
        <w:pStyle w:val="Justify"/>
        <w:ind w:left="426" w:hanging="0"/>
        <w:rPr>
          <w:caps/>
          <w:sz w:val="16"/>
        </w:rPr>
      </w:pPr>
      <w:r>
        <w:rPr>
          <w:caps/>
          <w:sz w:val="16"/>
        </w:rPr>
        <w:t>vent_mid_TYPE</w:t>
      </w:r>
    </w:p>
    <w:p>
      <w:pPr>
        <w:pStyle w:val="Justify"/>
        <w:ind w:left="426" w:hanging="0"/>
        <w:rPr>
          <w:caps/>
          <w:sz w:val="16"/>
        </w:rPr>
      </w:pPr>
      <w:r>
        <w:rPr>
          <w:caps/>
          <w:sz w:val="16"/>
        </w:rPr>
        <w:t>vent_mid_turb</w:t>
      </w:r>
    </w:p>
    <w:p>
      <w:pPr>
        <w:pStyle w:val="Justify"/>
        <w:ind w:left="426" w:hanging="0"/>
        <w:rPr>
          <w:caps/>
          <w:sz w:val="16"/>
        </w:rPr>
      </w:pPr>
      <w:r>
        <w:rPr>
          <w:caps/>
          <w:sz w:val="16"/>
        </w:rPr>
      </w:r>
    </w:p>
    <w:p>
      <w:pPr>
        <w:pStyle w:val="Justify"/>
        <w:ind w:left="426" w:hanging="0"/>
        <w:rPr>
          <w:caps/>
          <w:sz w:val="16"/>
        </w:rPr>
      </w:pPr>
      <w:r>
        <w:rPr>
          <w:caps/>
          <w:sz w:val="16"/>
        </w:rPr>
        <w:t>vent_up_vel</w:t>
      </w:r>
    </w:p>
    <w:p>
      <w:pPr>
        <w:pStyle w:val="Justify"/>
        <w:ind w:left="426" w:hanging="0"/>
        <w:rPr>
          <w:caps/>
          <w:sz w:val="16"/>
        </w:rPr>
      </w:pPr>
      <w:r>
        <w:rPr>
          <w:caps/>
          <w:sz w:val="16"/>
        </w:rPr>
        <w:t>vent_up_dir</w:t>
      </w:r>
    </w:p>
    <w:p>
      <w:pPr>
        <w:pStyle w:val="Justify"/>
        <w:ind w:left="426" w:hanging="0"/>
        <w:rPr>
          <w:caps/>
          <w:sz w:val="16"/>
        </w:rPr>
      </w:pPr>
      <w:r>
        <w:rPr>
          <w:caps/>
          <w:sz w:val="16"/>
        </w:rPr>
        <w:t>vent_up_base</w:t>
      </w:r>
    </w:p>
    <w:p>
      <w:pPr>
        <w:pStyle w:val="Justify"/>
        <w:ind w:left="426" w:hanging="0"/>
        <w:rPr>
          <w:caps/>
          <w:sz w:val="16"/>
        </w:rPr>
      </w:pPr>
      <w:r>
        <w:rPr>
          <w:caps/>
          <w:sz w:val="16"/>
        </w:rPr>
        <w:t>vent_up_top</w:t>
      </w:r>
    </w:p>
    <w:p>
      <w:pPr>
        <w:pStyle w:val="Justify"/>
        <w:ind w:left="426" w:hanging="0"/>
        <w:rPr>
          <w:caps/>
          <w:sz w:val="16"/>
        </w:rPr>
      </w:pPr>
      <w:r>
        <w:rPr>
          <w:caps/>
          <w:sz w:val="16"/>
        </w:rPr>
        <w:t>vent_up_TYPE</w:t>
      </w:r>
    </w:p>
    <w:p>
      <w:pPr>
        <w:pStyle w:val="Justify"/>
        <w:ind w:left="426" w:hanging="0"/>
        <w:rPr>
          <w:caps/>
          <w:sz w:val="16"/>
        </w:rPr>
      </w:pPr>
      <w:r>
        <w:rPr>
          <w:caps/>
          <w:sz w:val="16"/>
        </w:rPr>
        <w:t>vent_up_turb</w:t>
      </w:r>
    </w:p>
    <w:p>
      <w:pPr>
        <w:sectPr>
          <w:type w:val="nextPage"/>
          <w:pgSz w:w="12240" w:h="15840"/>
          <w:pgMar w:left="1418" w:right="1327" w:gutter="0" w:header="0" w:top="851" w:footer="0" w:bottom="851"/>
          <w:pgNumType w:fmt="decimal"/>
          <w:cols w:num="3" w:equalWidth="false" w:sep="false">
            <w:col w:w="3260" w:space="142"/>
            <w:col w:w="3118" w:space="142"/>
            <w:col w:w="2835"/>
          </w:cols>
          <w:formProt w:val="false"/>
          <w:textDirection w:val="lrTb"/>
          <w:docGrid w:type="default" w:linePitch="360" w:charSpace="0"/>
        </w:sectPr>
      </w:pPr>
    </w:p>
    <w:p>
      <w:pPr>
        <w:pStyle w:val="Justify"/>
        <w:rPr>
          <w:caps/>
          <w:sz w:val="16"/>
        </w:rPr>
      </w:pPr>
      <w:r>
        <w:rPr>
          <w:caps/>
          <w:sz w:val="16"/>
        </w:rPr>
      </w:r>
    </w:p>
    <w:p>
      <w:pPr>
        <w:pStyle w:val="Justify"/>
        <w:rPr/>
      </w:pPr>
      <w:r>
        <w:rPr/>
        <w:t>* Remarquez que “</w:t>
      </w:r>
      <w:r>
        <w:rPr>
          <w:caps/>
          <w:sz w:val="16"/>
        </w:rPr>
        <w:t>barometric_drift</w:t>
      </w:r>
      <w:r>
        <w:rPr/>
        <w:t>” ne semble pas avoir été implémenté dans FS2000, bien qu'il y ait la place, ou quelque chose comme ça, dans les structures météo. La valeur fournie par FSUIPC est, depuis la version 1.962, la différence entre la position QNH en cours (qui peut être en transition), et le QNH reporté par le METAR comme défini par le programme de contrôle météo. L'ajout de la valeur Drift à Pressure donnera la valeur correcte des rapports ATIS.</w:t>
      </w:r>
    </w:p>
    <w:p>
      <w:pPr>
        <w:pStyle w:val="Justify"/>
        <w:rPr/>
      </w:pPr>
      <w:r>
        <w:rPr/>
      </w:r>
    </w:p>
    <w:p>
      <w:pPr>
        <w:pStyle w:val="Justify"/>
        <w:rPr/>
      </w:pPr>
      <w:r>
        <w:rPr/>
        <w:t>** La valeur placée dans “</w:t>
      </w:r>
      <w:r>
        <w:rPr>
          <w:caps/>
          <w:sz w:val="16"/>
        </w:rPr>
        <w:t>temperature_surface_Alt</w:t>
      </w:r>
      <w:r>
        <w:rPr>
          <w:caps/>
        </w:rPr>
        <w:t xml:space="preserve">” </w:t>
      </w:r>
      <w:r>
        <w:rPr/>
        <w:t>sera soit la valeur fournie pour cela par le programme de contrôle météo externe, soit une valeur considérée comme la meilleure par FSUIPC pour calculer les altitudes de base des nuages ‘above ground level’ (AGL).</w:t>
      </w:r>
      <w:r>
        <w:rPr>
          <w:caps/>
        </w:rPr>
        <w:t xml:space="preserve"> D</w:t>
      </w:r>
      <w:r>
        <w:rPr/>
        <w:t>ans ce dernier cas, il s'agira effectivement de l'altitude au sol de la station METAR ‘Real Weather’ lorsque la météo locale est en vigueur, ou de l'altitude au sol réelle sous l'appareil lorsque c'est la météo globale qui a cours. Comme indiqué ailleurs, il est fortement recommandé que tous les programmes de contrôle météo placent l'altitude de la station METAR dans l'équivalent FS98 de cette variable (à l'offset global 0xF40) de sorte que les rapports ATIS des Aventures puissent fournir des informations de base de nuages AGL fiables.</w:t>
      </w:r>
    </w:p>
    <w:p>
      <w:pPr>
        <w:pStyle w:val="Justify"/>
        <w:rPr/>
      </w:pPr>
      <w:r>
        <w:rPr/>
      </w:r>
    </w:p>
    <w:p>
      <w:pPr>
        <w:pStyle w:val="Justify"/>
        <w:rPr/>
      </w:pPr>
      <w:r>
        <w:rPr/>
        <w:t xml:space="preserve">*** Depuis la version 1.962 de FSUIPC, la valeur </w:t>
      </w:r>
      <w:r>
        <w:rPr>
          <w:caps/>
          <w:sz w:val="16"/>
        </w:rPr>
        <w:t xml:space="preserve">vent_surf_turb </w:t>
      </w:r>
      <w:r>
        <w:rPr/>
        <w:t>est utilisée pour fournir des informations sur les rafales de vent. Si elle est égale à zéro, il n'y a pas de rafales. Sinon, elle indique la vitesse supérieure des rafales. Elle dérive généralement des données METAR et est définie par le programme de contrôle météo.</w:t>
      </w:r>
    </w:p>
    <w:p>
      <w:pPr>
        <w:pStyle w:val="Justify"/>
        <w:rPr/>
      </w:pPr>
      <w:r>
        <w:rPr/>
      </w:r>
    </w:p>
    <w:p>
      <w:pPr>
        <w:pStyle w:val="Justify"/>
        <w:rPr/>
      </w:pPr>
      <w:r>
        <w:rPr/>
        <w:t xml:space="preserve">Certaines valeurs complémentaires sont disponibles, spécifiquement pour FS2000, mais dont l'accès nécessite une version récente du compilateur d'aventure APLC32 de Martin Smith (version 1.32 ou ultérieure). Consultez également la documentation de Martin. </w:t>
      </w:r>
    </w:p>
    <w:p>
      <w:pPr>
        <w:pStyle w:val="TextBody"/>
        <w:ind w:left="426" w:right="617" w:hanging="0"/>
        <w:rPr/>
      </w:pPr>
      <w:r>
        <w:rPr/>
      </w:r>
    </w:p>
    <w:p>
      <w:pPr>
        <w:pStyle w:val="Justify"/>
        <w:rPr/>
      </w:pPr>
      <w:r>
        <w:rPr>
          <w:caps/>
          <w:sz w:val="16"/>
        </w:rPr>
        <w:t>FSUIPC_VISIBILITY</w:t>
      </w:r>
      <w:r>
        <w:rPr/>
        <w:tab/>
        <w:tab/>
        <w:t>en statute miles</w:t>
      </w:r>
    </w:p>
    <w:p>
      <w:pPr>
        <w:pStyle w:val="Justify"/>
        <w:rPr/>
      </w:pPr>
      <w:r>
        <w:rPr>
          <w:sz w:val="16"/>
        </w:rPr>
        <w:t>FSUIPC_DEWPOINT</w:t>
      </w:r>
      <w:r>
        <w:rPr/>
        <w:tab/>
        <w:tab/>
        <w:t>en degrés C (à partir de la couche de température inférieure seulement)</w:t>
      </w:r>
    </w:p>
    <w:p>
      <w:pPr>
        <w:pStyle w:val="Justify"/>
        <w:rPr/>
      </w:pPr>
      <w:r>
        <w:rPr/>
        <w:tab/>
      </w:r>
      <w:r>
        <w:rPr>
          <w:sz w:val="16"/>
        </w:rPr>
        <w:t>FSUIPC_PRECIPITATION_TYPE</w:t>
      </w:r>
      <w:r>
        <w:rPr/>
        <w:tab/>
        <w:t>0=aucune, 1=pluie, 2=neige, depuis la couche de nuages inférieure</w:t>
      </w:r>
    </w:p>
    <w:p>
      <w:pPr>
        <w:pStyle w:val="Justify"/>
        <w:rPr/>
      </w:pPr>
      <w:r>
        <w:rPr/>
        <w:tab/>
      </w:r>
      <w:r>
        <w:rPr>
          <w:sz w:val="16"/>
        </w:rPr>
        <w:t>FSUIPC_PRECIPITATION_RATE</w:t>
      </w:r>
      <w:r>
        <w:rPr/>
        <w:tab/>
        <w:t>0-5, depuis la couche de nuages inférieure</w:t>
      </w:r>
    </w:p>
    <w:p>
      <w:pPr>
        <w:pStyle w:val="Justify"/>
        <w:rPr/>
      </w:pPr>
      <w:r>
        <w:rPr>
          <w:sz w:val="16"/>
        </w:rPr>
        <w:t>FSUIPC_STATUT</w:t>
      </w:r>
      <w:r>
        <w:rPr/>
        <w:tab/>
        <w:tab/>
        <w:t>valeur de reconnaissance fixe, –0.9977, à vérifier avant d'utiliser les précédentes</w:t>
      </w:r>
    </w:p>
    <w:p>
      <w:pPr>
        <w:pStyle w:val="TextBody"/>
        <w:ind w:right="617" w:firstLine="426"/>
        <w:rPr/>
      </w:pPr>
      <w:r>
        <w:rPr/>
      </w:r>
    </w:p>
    <w:p>
      <w:pPr>
        <w:pStyle w:val="Justify"/>
        <w:rPr/>
      </w:pPr>
      <w:r>
        <w:rPr/>
        <w:t>Remarquez que l'accès à l'une des ces variables sans la version 1.56 ou ultérieure de FSUIPC va provoquer l'arrêt immédiat de l'Aventure. ceci se produit apparemment parce que ces variables deviennent illégales si FSUIPC ne leur attribue pas de valeur.</w:t>
      </w:r>
    </w:p>
    <w:p>
      <w:pPr>
        <w:pStyle w:val="TextBody"/>
        <w:ind w:right="50" w:hanging="0"/>
        <w:rPr/>
      </w:pPr>
      <w:r>
        <w:rPr/>
      </w:r>
    </w:p>
    <w:p>
      <w:pPr>
        <w:pStyle w:val="Justify"/>
        <w:rPr/>
      </w:pPr>
      <w:r>
        <w:rPr/>
        <w:t xml:space="preserve">Depuis la version 1.80 de FSUIPC, les variables </w:t>
      </w:r>
      <w:r>
        <w:rPr>
          <w:sz w:val="16"/>
        </w:rPr>
        <w:t>FSUIPC_PRECIPITATION_TYPE</w:t>
      </w:r>
      <w:r>
        <w:rPr/>
        <w:t xml:space="preserve"> et </w:t>
      </w:r>
      <w:r>
        <w:rPr>
          <w:sz w:val="16"/>
        </w:rPr>
        <w:t>FSUIPC_PRECIPITATION_RATE</w:t>
      </w:r>
      <w:r>
        <w:rPr/>
        <w:t xml:space="preserve"> peuvent également être écrites dans une aventure pour contrôler les précipitations. Les autres valeurs sont en lecture seule (vous avez besoin de la version 1.33 ou ultérieure de APLC32 pour écrire dans ces deux variables).</w:t>
      </w:r>
    </w:p>
    <w:p>
      <w:pPr>
        <w:pStyle w:val="Justify"/>
        <w:rPr/>
      </w:pPr>
      <w:r>
        <w:rPr/>
        <w:t xml:space="preserve">Depuis la version 1.97 de FSUIPC, sa génération (optionnelle) semi-aléatoire de la pluie et de la neige est interrompue pendant 30 secondes chaque fois que l'aventure définit </w:t>
      </w:r>
      <w:r>
        <w:rPr>
          <w:sz w:val="16"/>
        </w:rPr>
        <w:t>FSUIPC_PRECIPITATION_TYPE</w:t>
      </w:r>
      <w:r>
        <w:rPr/>
        <w:t xml:space="preserve"> ou </w:t>
      </w:r>
      <w:r>
        <w:rPr>
          <w:sz w:val="16"/>
        </w:rPr>
        <w:t>FSUIPC_PRECIPITATION_RATE</w:t>
      </w:r>
      <w:r>
        <w:rPr/>
        <w:t>. Cela signifie que toute aventure devant assurer le contrôle des précipitations doit rafraîchir ou modifier les variables à des intervalles inférieures à 30 secondes, sinon FSUIPC va supposer qu'elle est terminée et réactivera son propre système de pluie/neige si cette fonction est sélectionnée.</w:t>
      </w:r>
    </w:p>
    <w:p>
      <w:pPr>
        <w:pStyle w:val="Justify"/>
        <w:pBdr>
          <w:bottom w:val="single" w:sz="6" w:space="1" w:color="000000"/>
        </w:pBdr>
        <w:rPr/>
      </w:pPr>
      <w:r>
        <w:rPr/>
      </w:r>
    </w:p>
    <w:p>
      <w:pPr>
        <w:pStyle w:val="Heading3"/>
        <w:rPr/>
      </w:pPr>
      <w:r>
        <w:rPr/>
        <w:t>Informations complémentaires pour les programmeurs d'application</w:t>
      </w:r>
    </w:p>
    <w:p>
      <w:pPr>
        <w:pStyle w:val="Justify"/>
        <w:rPr/>
      </w:pPr>
      <w:r>
        <w:rPr>
          <w:b/>
        </w:rPr>
        <w:t xml:space="preserve">REMARQUE GENERALE : </w:t>
      </w:r>
      <w:r>
        <w:rPr/>
        <w:t>avant d'utiliser l'une des commandes ajoutées listées dans cette section, les Programmes d'application doivent vérifier que FSUIPC est initialisé et prêt, sinon tout Paramètre écrit peut être brièvement écrasé. Ceci s'applique en particulier lorsque vos applications sont exécutées en réseau via WideFS. Tandis que WideClient ‘émule’ FS sur un PC en réseau, il met des zéros à toutes les lectures réalisées par l'interface FS6IPC. Lors du chargement de FS et de l'initialisation de FSUIPC sur le PC Serveur, les valeurs deviennent valides. C'est là seulement que sont apportées les modifications. Vous pouvez contrôler l'initialisation de FSUIPC sur FS2000 en lisant 0xFFFF à l'offset 0x4D2 et/ou 0x8000 à l'offset 0x4D4. De même, depuis la version 1.40, vous pouvez lire 0xFADE à l'offset 0x4D6.</w:t>
      </w:r>
    </w:p>
    <w:p>
      <w:pPr>
        <w:pStyle w:val="Justify"/>
        <w:rPr>
          <w:b/>
          <w:b/>
        </w:rPr>
      </w:pPr>
      <w:r>
        <w:rPr/>
        <w:t>Depuis la version 1.998e de FSUIPC, vous pouvez lire également les informations de Version : consultez les offsets 3304-330B des tableaux.</w:t>
      </w:r>
    </w:p>
    <w:p>
      <w:pPr>
        <w:pStyle w:val="Justify"/>
        <w:rPr/>
      </w:pPr>
      <w:r>
        <w:rPr>
          <w:b/>
        </w:rPr>
        <w:t xml:space="preserve">Contrôle de VENT GUST (rafales) dans FS2000 : </w:t>
      </w:r>
      <w:r>
        <w:rPr/>
        <w:t>les programmes de contrôle météo conçus uniquement pour FS98 ne fournissaient qu'une information : existence de rafales (1) ou Pas de rafales (0). Pour ceux-là, FSUIPC génère une vitesse aléatoire des rafales. Cependant, si le programme fournit une valeur supérieure à 1, elle est traitée comme une vitesse de rafale requise en nœuds. Si la valeur est supérieure à la vitesse du vent de base, elle est alors utilisée comme vitesse du vent supérieur, sinon elle est traitée comme la différence requise.</w:t>
      </w:r>
    </w:p>
    <w:p>
      <w:pPr>
        <w:pStyle w:val="Justify"/>
        <w:rPr/>
      </w:pPr>
      <w:r>
        <w:rPr>
          <w:b/>
        </w:rPr>
        <w:t xml:space="preserve">Contrôle de CLOUD TYPE (type de nuage) dans FS2000 : </w:t>
      </w:r>
      <w:r>
        <w:rPr/>
        <w:t>le TYPE de nuages est copié par FSUIPC si il est fourni comme une valeur de 1 à 10 par le programme de contrôle météo. Le paramétrage automatique des types de nuages par FSUIPC s'applique si le TYPE fourni est en dehors de cette plage.</w:t>
      </w:r>
    </w:p>
    <w:p>
      <w:pPr>
        <w:pStyle w:val="Justify"/>
        <w:rPr/>
      </w:pPr>
      <w:r>
        <w:rPr/>
        <w:t>Les types de nuages utilisés dans FS98 s'appliquent toujours à FS2000, bien qu'ils semblent tous être répertoriés par FS2000 en Cirrus (1), Stratus (8), Cumulus (9), ou Thunderstorm (orage) (10). Je pense également que les paramètres de Cumulus donnent une apparence qui est assez éloigné de la couverture demandée. (pour un paramétrage automatique du TYPE, FSUIPC ne choisit que Cumulus pour la plus faible couverture de nuages, ou parfois accroît la couverture par rapport à celle demandée).</w:t>
      </w:r>
    </w:p>
    <w:p>
      <w:pPr>
        <w:pStyle w:val="Justify"/>
        <w:rPr/>
      </w:pPr>
      <w:r>
        <w:rPr>
          <w:b/>
        </w:rPr>
        <w:t xml:space="preserve">Contrôle de PLUIE et NEIGE (précipitations) dans FS2000 : </w:t>
      </w:r>
      <w:r>
        <w:rPr/>
        <w:t>en guise de mesure provisoire, jusqu'à ce que j'ai développé une interface complète pour le contrôle de la météo FS2000, votre application peut contrôler la pluie et la neige comme suit :</w:t>
      </w:r>
    </w:p>
    <w:p>
      <w:pPr>
        <w:pStyle w:val="Justify"/>
        <w:ind w:firstLine="720"/>
        <w:rPr/>
      </w:pPr>
      <w:r>
        <w:rPr/>
        <w:t>Définir le mot 16-bit à l'offset global 0x4D2 comme suit :</w:t>
      </w:r>
    </w:p>
    <w:p>
      <w:pPr>
        <w:pStyle w:val="Justify"/>
        <w:ind w:left="720" w:firstLine="720"/>
        <w:rPr/>
      </w:pPr>
      <w:r>
        <w:rPr/>
        <w:t>Bit faible = taux de précipitation : 0–5 (0 aucun, 5 beaucoup)</w:t>
      </w:r>
    </w:p>
    <w:p>
      <w:pPr>
        <w:pStyle w:val="Justify"/>
        <w:ind w:firstLine="720"/>
        <w:rPr/>
      </w:pPr>
      <w:r>
        <w:rPr/>
        <w:tab/>
        <w:t>Bit fort = TYPE de précipitation : 0–2 (0 aucun, 1 pluie, 2 neige)</w:t>
      </w:r>
    </w:p>
    <w:p>
      <w:pPr>
        <w:pStyle w:val="Justify"/>
        <w:rPr/>
      </w:pPr>
      <w:r>
        <w:rPr/>
        <w:t>Ceci n'aura d'effet que si des nuages sont spécifiés. Si cette fonction est utilisée, la génération aléatoire pluie/neige de FSUIPC est désactivée. Pour réactiver cette action (si elle n'est pas désactivée par une option utilisateur), votre application doit revenir à la valeur de 0x4D2 à 0xFFFF avant de se terminer.</w:t>
      </w:r>
    </w:p>
    <w:p>
      <w:pPr>
        <w:pStyle w:val="Justify"/>
        <w:rPr>
          <w:b/>
          <w:b/>
        </w:rPr>
      </w:pPr>
      <w:r>
        <w:rPr/>
        <w:t>Ne lisez pas cet offset pour les détails de précipitation. FSUIPC va l'initialiser à FFFF, et si elle est laissée à cette valeur, il créera par défaut sa propre pluie/neige aléatoire. Pour l'interrompre, vous devez écrire à : 0x0000 pour Pas de précipitation, etc.</w:t>
      </w:r>
    </w:p>
    <w:p>
      <w:pPr>
        <w:pStyle w:val="Justify"/>
        <w:rPr/>
      </w:pPr>
      <w:r>
        <w:rPr>
          <w:b/>
        </w:rPr>
        <w:t xml:space="preserve">Contrôle de DEW POINT (point de rosée) dans FS2000 : </w:t>
      </w:r>
      <w:r>
        <w:rPr/>
        <w:t>autre mesure provisoire, votre application peut contrôler le point de rosée de la couche de température de surface comme suit :</w:t>
      </w:r>
    </w:p>
    <w:p>
      <w:pPr>
        <w:pStyle w:val="Justify"/>
        <w:rPr/>
      </w:pPr>
      <w:r>
        <w:rPr/>
        <w:tab/>
        <w:t>Définir un mot 16-bit à l'offset global 0x4D4 de la température du point de rosée en Degrés Centigrade x 256</w:t>
      </w:r>
    </w:p>
    <w:p>
      <w:pPr>
        <w:pStyle w:val="Justify"/>
        <w:rPr/>
      </w:pPr>
      <w:r>
        <w:rPr/>
        <w:t>Pour réactiver le paramétrage automatique du point de rosée par FSUIPC, votre application doit revenir à la valeur de 0x4D4 à 0x8000 avant de se terminer. Ne lisez pas cet offset pour les détails du point de rosée. FSUIPC va l'initialiser à 0x8000, et si et si elle est laissée à cette valeur, il effectuera par défaut ses propres calculs de point de rosée aléatoire.</w:t>
      </w:r>
    </w:p>
    <w:p>
      <w:pPr>
        <w:pStyle w:val="Justify"/>
        <w:rPr/>
      </w:pPr>
      <w:r>
        <w:rPr/>
        <w:t>Les points de rosée de la couche de température supérieure sont calculés par FSUIPC sur la base du fait que l'air devient plus sec avec l'altitude. Cela n'est pas toujours vrai — les couches de nuages saturant évidemment l'air d'humidité. Cependant, il semble que FS2000 ne fasse rien du point de rosée à présent : il devrait affecter des choses comme le givrage mais ce n'est apparemment pas le cas.</w:t>
      </w:r>
    </w:p>
    <w:p>
      <w:pPr>
        <w:pStyle w:val="Justify"/>
        <w:rPr/>
      </w:pPr>
      <w:r>
        <w:rPr>
          <w:b/>
        </w:rPr>
        <w:t xml:space="preserve">Interface </w:t>
      </w:r>
      <w:r>
        <w:rPr>
          <w:b/>
          <w:caps/>
        </w:rPr>
        <w:t>METEO AvancEE </w:t>
      </w:r>
      <w:r>
        <w:rPr>
          <w:b/>
        </w:rPr>
        <w:t xml:space="preserve">: </w:t>
      </w:r>
      <w:r>
        <w:rPr/>
        <w:t>une interface spéciale fournie par FSUIPC permet l'écriture et la lecture complète de toutes les données météo FS2000. Comme ceci implique l'utilisation de valeurs d'offset globales autrement illégales, pour éviter que les applications ne plantent FS il faut vérifier si l'interface Avancée est fournie. FSUIPC indique ce support en fournissant la valeur 0xFADE dans le mot 16-bit à l'offset 0x4D6. Si ce schéma de reconaisance spéciale n'est pas lu à cette adresse, alors la fonction Advanced Weather ne doit pas être employée. [les programmeurs ayant besoin de plus informations sur cette interface doivent consulter les fichiers de UIPCAWI.ZIP, inclus avec cette version].</w:t>
      </w:r>
    </w:p>
    <w:p>
      <w:pPr>
        <w:pStyle w:val="Justify"/>
        <w:rPr/>
      </w:pPr>
      <w:r>
        <w:rPr>
          <w:b/>
        </w:rPr>
        <w:t xml:space="preserve">Informations météo COMPLEMENTAIRES : </w:t>
      </w:r>
      <w:r>
        <w:rPr/>
        <w:t>lorsque l traitement météo de FSUIPC pour FS2000 est actif, certaines données météo supplémentaires sont disponibles aux offsets suivants (lecture seule) :</w:t>
      </w:r>
    </w:p>
    <w:p>
      <w:pPr>
        <w:pStyle w:val="Justify"/>
        <w:rPr/>
      </w:pPr>
      <w:r>
        <w:rPr/>
        <w:tab/>
        <w:t>0x4C8</w:t>
        <w:tab/>
        <w:t>mot de 16-bit</w:t>
        <w:tab/>
        <w:t>point de rosée de la couche de température inférieure, en degrés C x 256.</w:t>
      </w:r>
    </w:p>
    <w:p>
      <w:pPr>
        <w:pStyle w:val="Justify"/>
        <w:rPr/>
      </w:pPr>
      <w:r>
        <w:rPr/>
        <w:tab/>
        <w:t>0x4CA</w:t>
        <w:tab/>
        <w:t>8-bit byte</w:t>
        <w:tab/>
        <w:t>Flag :</w:t>
        <w:tab/>
        <w:t xml:space="preserve">0 = Non accessible météo </w:t>
      </w:r>
    </w:p>
    <w:p>
      <w:pPr>
        <w:pStyle w:val="Justify"/>
        <w:ind w:firstLine="720"/>
        <w:rPr/>
      </w:pPr>
      <w:r>
        <w:rPr/>
        <w:tab/>
        <w:tab/>
        <w:tab/>
        <w:tab/>
        <w:t>1 = météo globale</w:t>
      </w:r>
    </w:p>
    <w:p>
      <w:pPr>
        <w:pStyle w:val="Justify"/>
        <w:rPr/>
      </w:pPr>
      <w:r>
        <w:rPr/>
        <w:tab/>
        <w:tab/>
        <w:tab/>
        <w:tab/>
        <w:tab/>
        <w:t>2 = météo locale ou téléchargée active, mais non accessible</w:t>
      </w:r>
    </w:p>
    <w:p>
      <w:pPr>
        <w:pStyle w:val="Justify"/>
        <w:rPr/>
      </w:pPr>
      <w:r>
        <w:rPr/>
        <w:tab/>
        <w:tab/>
        <w:tab/>
        <w:tab/>
        <w:tab/>
        <w:t>3 = météo locale ou téléchargée</w:t>
      </w:r>
    </w:p>
    <w:p>
      <w:pPr>
        <w:pStyle w:val="Justify"/>
        <w:rPr/>
      </w:pPr>
      <w:r>
        <w:rPr/>
        <w:tab/>
        <w:t>0x4CB</w:t>
        <w:tab/>
        <w:t>8-bit byte</w:t>
        <w:tab/>
        <w:t>Taux de précipitation (0-5), dans la couche de nuages inférieure seulement</w:t>
      </w:r>
    </w:p>
    <w:p>
      <w:pPr>
        <w:pStyle w:val="Justify"/>
        <w:rPr/>
      </w:pPr>
      <w:r>
        <w:rPr/>
        <w:tab/>
        <w:t>0x4CC</w:t>
        <w:tab/>
        <w:t>8-bit byte</w:t>
        <w:tab/>
        <w:t>TYPE de précipitation (0=aucune, 1=pluie, 2=neige), dans la couche de nuages inférieure seulement</w:t>
      </w:r>
    </w:p>
    <w:p>
      <w:pPr>
        <w:pStyle w:val="Justify"/>
        <w:rPr/>
      </w:pPr>
      <w:r>
        <w:rPr/>
        <w:tab/>
        <w:t>0x4CD</w:t>
        <w:tab/>
        <w:t>8-bit byte</w:t>
        <w:tab/>
        <w:t>Couverture de la couche de nuages Thunderstorm, 0-8 octas</w:t>
      </w:r>
    </w:p>
    <w:p>
      <w:pPr>
        <w:pStyle w:val="Justify"/>
        <w:rPr/>
      </w:pPr>
      <w:r>
        <w:rPr/>
        <w:tab/>
        <w:t>0x4CE</w:t>
        <w:tab/>
        <w:t>8-bit byte</w:t>
        <w:tab/>
        <w:t>Couverture de la couche de nuages inférieure (non-orageuse), 0-8 octas</w:t>
      </w:r>
    </w:p>
    <w:p>
      <w:pPr>
        <w:pStyle w:val="Justify"/>
        <w:rPr/>
      </w:pPr>
      <w:r>
        <w:rPr/>
        <w:tab/>
        <w:t>0x4CF</w:t>
        <w:tab/>
        <w:t>8-bit byte</w:t>
        <w:tab/>
        <w:t>Couverture de la couche de nuages supérieure suivante, 0-8 octas</w:t>
      </w:r>
    </w:p>
    <w:p>
      <w:pPr>
        <w:pStyle w:val="Justify"/>
        <w:rPr/>
      </w:pPr>
      <w:r>
        <w:rPr>
          <w:b/>
        </w:rPr>
        <w:t xml:space="preserve">Informations sur les vent de SURFACE dans FS2000 : </w:t>
      </w:r>
      <w:r>
        <w:rPr/>
        <w:t xml:space="preserve">normalement, les informations sur les vents de surface et les trois premières couches de vent supérieures sont accessibles depuis les mêmes offsets “current météo” que dans FS98. Cependant, lorsque la fonction FSUIPC “Vent Transition” est activée, cela ne se passe pas ainsi. Il n'y a qu'une </w:t>
      </w:r>
      <w:r>
        <w:rPr>
          <w:i/>
        </w:rPr>
        <w:t xml:space="preserve">très </w:t>
      </w:r>
      <w:r>
        <w:rPr/>
        <w:t>épaisse couche de vent de surface, que FSUIPC manipule pour fournir les valeurs de vent correctes au moment correct.</w:t>
      </w:r>
    </w:p>
    <w:p>
      <w:pPr>
        <w:pStyle w:val="Justify"/>
        <w:rPr/>
      </w:pPr>
      <w:r>
        <w:rPr/>
        <w:t>Des informations de couche complètes (non limitées aux quatre couches de FS98) sont disponibles par l'interface Advanced Weather de FSUIPC pour FS2000. Sinon, les programmes ayant besoin de détails sur la vitesse et la direction du vent de surface peuvent les lire aux offsets 0x4D8 (vitesse en nœuds) et 0x4DA (direction magnétique dans les unités habituelles de FS98, c'est-à-dire 65536 == 360 degrés).</w:t>
      </w:r>
    </w:p>
    <w:p>
      <w:pPr>
        <w:pStyle w:val="Justify"/>
        <w:rPr/>
      </w:pPr>
      <w:r>
        <w:rPr>
          <w:b/>
        </w:rPr>
        <w:t xml:space="preserve">BASES des NUAGES et ALTITUDE SOL : </w:t>
      </w:r>
      <w:r>
        <w:rPr/>
        <w:t>il y a un petit problème avec les bases des nuages. Dans FS98 et FS2000, ces informations d'altitude sont reçues et enregistrées en mètres au-dessus du niveau de la mer (AMSL). Mais dans les rapports METAR et ATIS, les nuages sont indiqués aux niveaux au-dessus de la station de rapport. Des programmes de contrôle météo externes ont besoin d'ajouter l'altitude au sol de la station aux bases de nuages extraites du METAR avant de les fournir à FS. C'est assez simple. Mais les Aventures et autres Programmes ont alors besoin de recalculer les valeurs AGL originelles pour les reports ATIS. Cela s'effectuait généralement en soustrayant l'ALTITUDE SOL, mais cela peut se passer assez mal car il s'agit de l'altitude du sol sous l'appareil à ce moment donné. Si un rapport ATIS est fourni à un appareil volant au-dessus des Rocheuses vers Denver, avec une base de nuages au-dessus de Denver bien en dessous des montagnes, le résultat sera non seulement faux mais aussi négatif !</w:t>
      </w:r>
    </w:p>
    <w:p>
      <w:pPr>
        <w:pStyle w:val="Justify"/>
        <w:rPr/>
      </w:pPr>
      <w:r>
        <w:rPr/>
        <w:t xml:space="preserve">Pour résoudre ce problème, je suggère que tous les programmes de contrôle météo externes fournissent l'altitude au sol de la station comme l'altitude de température de surface — c'est-à-dire la valeur, en mètres, qui est placée à l'offset global 0xF40. Ceci est logique dans tous les cas car FS98 et FS2000 considèrent que la couche de température inférieure est la température de surface, et par définition le METAR </w:t>
      </w:r>
      <w:r>
        <w:rPr>
          <w:i/>
        </w:rPr>
        <w:t xml:space="preserve">reporte </w:t>
      </w:r>
      <w:r>
        <w:rPr/>
        <w:t xml:space="preserve">les températures assez proches de la surface à la station de rapport. Remarquez que l'altitude de la température de surface spécifiée via l'Interface Advanced Weather ne sera PAS fournie aux aventures. Pou cette opération spécial au niveau du sol, le programme </w:t>
      </w:r>
      <w:r>
        <w:rPr>
          <w:i/>
        </w:rPr>
        <w:t xml:space="preserve">doit </w:t>
      </w:r>
      <w:r>
        <w:rPr/>
        <w:t>définir 0x0F40.</w:t>
      </w:r>
    </w:p>
    <w:p>
      <w:pPr>
        <w:pStyle w:val="Justify"/>
        <w:rPr/>
      </w:pPr>
      <w:r>
        <w:rPr/>
        <w:t>Depuis la version 1.60, FSUIPC a également défini l'altitude de température de surface à l'altitude sol (sauf si modifiée par un programme météo externe), de sorte que les Aventures l'utilisant n'y auront pas perdu. En fait, si la météo local ‘réelle’ est active, FSUIPC va en déduire l'altitude sol de la station METAR et la fournir à la place, au même emplacement.</w:t>
      </w:r>
    </w:p>
    <w:p>
      <w:pPr>
        <w:pStyle w:val="Justify"/>
        <w:rPr/>
      </w:pPr>
      <w:r>
        <w:rPr/>
        <w:t>Ainsi, il suffit alors que les programmeurs d'Aventures calculent les valeurs AGL en utilisant l'altitude de température de surface au lieu de l'altitude sol, et tout ira mieux. &lt;G&gt;</w:t>
      </w:r>
    </w:p>
    <w:p>
      <w:pPr>
        <w:pStyle w:val="Justify"/>
        <w:rPr/>
      </w:pPr>
      <w:r>
        <w:rPr>
          <w:b/>
        </w:rPr>
        <w:t xml:space="preserve">INDICATOR METEO pour FS2000 : </w:t>
      </w:r>
      <w:r>
        <w:rPr/>
        <w:t>FS2000 a deux modes météo, que j'appelle “Local” et “Global”. La météo Locale est définie lorsque vous utilisez la fonction de téléchargement de “météo réelle” de FS2000 pour définir votre météo. Dans ce mode, le contrôle météo est laissé à FS2000. Remarquez que le mode Météo Local est également défini par FS2000 lorsqu'un vol enregistré avec la ‘météo réelle’ active est chargé.</w:t>
      </w:r>
    </w:p>
    <w:p>
      <w:pPr>
        <w:pStyle w:val="Justify"/>
        <w:rPr/>
      </w:pPr>
      <w:r>
        <w:rPr/>
        <w:t>L'utilisation du bouton “Effacer toutes les météos” de la boîte de dialogue météo de FS2000 remet le simulateur en mode “Météo Global”. Dans ce mode, les Programmes météo externes peuvent toujours avoir un effet. Le mode Météo Global peut également être réactivé en chargeant un vol enregistré dans ce mode.</w:t>
      </w:r>
    </w:p>
    <w:p>
      <w:pPr>
        <w:pStyle w:val="Justify"/>
        <w:rPr/>
      </w:pPr>
      <w:r>
        <w:rPr/>
        <w:t>Si des entrées externes sont reçues par FSUIPC lorsque la Météo Locale est active, alors le résultat dépend du paramétrage de l'option “AutoClearWeather”. Si elle est désactivée, alors les entrées météo externes sont reconnues et enregistrées mais ne peuvent pas fonctionner tant que l'utilisateur n'a pas appuyé sur le bouton “Effacer toutes les météos”, ce qui active toutes les météo reçues. Si cette option est Activée, alors FSUIPC va automatiquement Effacer la météo locale lors de toute entrée météo externe et l'active en quelques secondes (donnant le temps de s'adapter aux graphiques). C'est l'action par défaut.</w:t>
      </w:r>
    </w:p>
    <w:p>
      <w:pPr>
        <w:pStyle w:val="Justify"/>
        <w:rPr/>
      </w:pPr>
      <w:r>
        <w:rPr/>
        <w:t>FSUIPC fournit un indicateur du mode météo actif, comme suit :</w:t>
      </w:r>
    </w:p>
    <w:p>
      <w:pPr>
        <w:pStyle w:val="Justify"/>
        <w:ind w:firstLine="720"/>
        <w:rPr/>
      </w:pPr>
      <w:r>
        <w:rPr/>
        <w:t>Byte à l'offset 0x4DD :</w:t>
        <w:tab/>
      </w:r>
    </w:p>
    <w:p>
      <w:pPr>
        <w:pStyle w:val="Justify"/>
        <w:ind w:left="720" w:firstLine="720"/>
        <w:rPr/>
      </w:pPr>
      <w:r>
        <w:rPr/>
        <w:t>2</w:t>
      </w:r>
      <w:r>
        <w:rPr>
          <w:vertAlign w:val="superscript"/>
        </w:rPr>
        <w:t>7</w:t>
      </w:r>
      <w:r>
        <w:rPr/>
        <w:t xml:space="preserve"> = 1 indique que “Local Weather” est actif</w:t>
      </w:r>
    </w:p>
    <w:p>
      <w:pPr>
        <w:pStyle w:val="Justify"/>
        <w:rPr/>
      </w:pPr>
      <w:r>
        <w:rPr/>
        <w:tab/>
        <w:tab/>
        <w:t>2</w:t>
      </w:r>
      <w:r>
        <w:rPr>
          <w:vertAlign w:val="superscript"/>
        </w:rPr>
        <w:t>7</w:t>
      </w:r>
      <w:r>
        <w:rPr/>
        <w:t xml:space="preserve"> = 0 indique que “Global Weather” est actif</w:t>
      </w:r>
    </w:p>
    <w:p>
      <w:pPr>
        <w:pStyle w:val="Justify"/>
        <w:rPr/>
      </w:pPr>
      <w:r>
        <w:rPr/>
        <w:tab/>
        <w:tab/>
        <w:t>2</w:t>
      </w:r>
      <w:r>
        <w:rPr>
          <w:vertAlign w:val="superscript"/>
        </w:rPr>
        <w:t>6</w:t>
      </w:r>
      <w:r>
        <w:rPr/>
        <w:t xml:space="preserve"> = 1 indique que la météo FS2000 peut être lue (Local ou Global)</w:t>
      </w:r>
    </w:p>
    <w:p>
      <w:pPr>
        <w:pStyle w:val="Justify"/>
        <w:rPr/>
      </w:pPr>
      <w:r>
        <w:rPr/>
        <w:tab/>
        <w:tab/>
        <w:t>2</w:t>
      </w:r>
      <w:r>
        <w:rPr>
          <w:vertAlign w:val="superscript"/>
        </w:rPr>
        <w:t>6</w:t>
      </w:r>
      <w:r>
        <w:rPr/>
        <w:t xml:space="preserve"> = 0 indique que la météo ne peut être lue (ou n'est pas de FS2000 !)</w:t>
      </w:r>
    </w:p>
    <w:p>
      <w:pPr>
        <w:pStyle w:val="Justify"/>
        <w:rPr/>
      </w:pPr>
      <w:r>
        <w:rPr/>
        <w:t xml:space="preserve">L'application WeatherSet.exe fournie avec FSUIPC utilise ces bits pour afficher le mode Actif dans sa barre de titre. </w:t>
      </w:r>
    </w:p>
    <w:p>
      <w:pPr>
        <w:pStyle w:val="Justify"/>
        <w:rPr/>
      </w:pPr>
      <w:r>
        <w:rPr>
          <w:b/>
        </w:rPr>
        <w:t xml:space="preserve">Contrôle d'OPTION : </w:t>
      </w:r>
      <w:r>
        <w:rPr/>
        <w:t>les Programmes externes peuvent modifier certaines Options Météo FS2000 sélectionnées par l'Utilisateur, comme suit :</w:t>
      </w:r>
    </w:p>
    <w:p>
      <w:pPr>
        <w:pStyle w:val="Justify"/>
        <w:rPr/>
      </w:pPr>
      <w:r>
        <w:rPr/>
        <w:tab/>
        <w:t>Byte à 0x4DE</w:t>
        <w:tab/>
        <w:t>= Masque : définissez ici les bits de chaque option à modifier</w:t>
      </w:r>
    </w:p>
    <w:p>
      <w:pPr>
        <w:pStyle w:val="Justify"/>
        <w:ind w:firstLine="720"/>
        <w:rPr/>
      </w:pPr>
      <w:r>
        <w:rPr/>
        <w:t xml:space="preserve">Byte à 0x4DF </w:t>
        <w:tab/>
        <w:t>= Valeur : les bits liés définis ou effacés, suivant les besoins.</w:t>
      </w:r>
    </w:p>
    <w:p>
      <w:pPr>
        <w:pStyle w:val="Justify"/>
        <w:rPr/>
      </w:pPr>
      <w:r>
        <w:rPr/>
        <w:t>Les 8 bits sont alloués comme suit (les paramètres ‘0’ sont par défaut) :</w:t>
      </w:r>
    </w:p>
    <w:p>
      <w:pPr>
        <w:pStyle w:val="Justify"/>
        <w:rPr>
          <w:sz w:val="18"/>
        </w:rPr>
      </w:pPr>
      <w:r>
        <w:rPr>
          <w:sz w:val="18"/>
        </w:rPr>
        <w:tab/>
        <w:t>0</w:t>
        <w:tab/>
        <w:t>1</w:t>
        <w:tab/>
        <w:t>GenerateRain</w:t>
        <w:tab/>
        <w:tab/>
        <w:t>0=Oui</w:t>
        <w:tab/>
        <w:tab/>
        <w:t>1=Non</w:t>
      </w:r>
    </w:p>
    <w:p>
      <w:pPr>
        <w:pStyle w:val="Justify"/>
        <w:rPr>
          <w:sz w:val="18"/>
        </w:rPr>
      </w:pPr>
      <w:r>
        <w:rPr>
          <w:sz w:val="18"/>
        </w:rPr>
        <w:tab/>
        <w:t>1</w:t>
        <w:tab/>
        <w:t>2</w:t>
        <w:tab/>
        <w:t>GenerateCirrus</w:t>
        <w:tab/>
        <w:tab/>
        <w:t>0=Oui</w:t>
        <w:tab/>
        <w:tab/>
        <w:t>1=Non</w:t>
      </w:r>
    </w:p>
    <w:p>
      <w:pPr>
        <w:pStyle w:val="Justify"/>
        <w:rPr>
          <w:sz w:val="18"/>
        </w:rPr>
      </w:pPr>
      <w:r>
        <w:rPr>
          <w:sz w:val="18"/>
        </w:rPr>
        <w:tab/>
        <w:t>2</w:t>
        <w:tab/>
        <w:t>4</w:t>
        <w:tab/>
        <w:t>GraduatedVisibility</w:t>
        <w:tab/>
        <w:t>0=Oui</w:t>
        <w:tab/>
        <w:tab/>
        <w:t>1=Non</w:t>
      </w:r>
    </w:p>
    <w:p>
      <w:pPr>
        <w:pStyle w:val="Justify"/>
        <w:rPr>
          <w:sz w:val="18"/>
        </w:rPr>
      </w:pPr>
      <w:r>
        <w:rPr>
          <w:sz w:val="18"/>
        </w:rPr>
        <w:tab/>
        <w:t>3</w:t>
        <w:tab/>
        <w:t>8</w:t>
        <w:tab/>
        <w:t>WindTransitions</w:t>
        <w:tab/>
        <w:tab/>
        <w:t>0=Non</w:t>
        <w:tab/>
        <w:tab/>
        <w:t>1=Oui</w:t>
      </w:r>
    </w:p>
    <w:p>
      <w:pPr>
        <w:pStyle w:val="Justify"/>
        <w:rPr>
          <w:sz w:val="18"/>
        </w:rPr>
      </w:pPr>
      <w:r>
        <w:rPr>
          <w:sz w:val="18"/>
        </w:rPr>
        <w:tab/>
        <w:t>4</w:t>
        <w:tab/>
        <w:t>16</w:t>
        <w:tab/>
        <w:t>surface winds TRUE*</w:t>
        <w:tab/>
        <w:t>0=Non</w:t>
        <w:tab/>
        <w:tab/>
        <w:t>1=Oui</w:t>
      </w:r>
    </w:p>
    <w:p>
      <w:pPr>
        <w:pStyle w:val="Justify"/>
        <w:rPr>
          <w:sz w:val="18"/>
        </w:rPr>
      </w:pPr>
      <w:r>
        <w:rPr>
          <w:sz w:val="18"/>
        </w:rPr>
        <w:tab/>
        <w:t>5</w:t>
        <w:tab/>
        <w:t>32</w:t>
        <w:tab/>
        <w:t>UpperWindGusts</w:t>
        <w:tab/>
        <w:tab/>
        <w:t>0=Non</w:t>
        <w:tab/>
        <w:tab/>
        <w:t>1=Oui</w:t>
      </w:r>
    </w:p>
    <w:p>
      <w:pPr>
        <w:pStyle w:val="Justify"/>
        <w:rPr>
          <w:sz w:val="18"/>
        </w:rPr>
      </w:pPr>
      <w:r>
        <w:rPr>
          <w:sz w:val="18"/>
        </w:rPr>
        <w:tab/>
        <w:t>6</w:t>
        <w:tab/>
        <w:t>64</w:t>
        <w:tab/>
        <w:t>StormsAutomatic</w:t>
        <w:tab/>
        <w:tab/>
        <w:t>0=Non</w:t>
        <w:tab/>
        <w:tab/>
        <w:t>1=Oui</w:t>
      </w:r>
    </w:p>
    <w:p>
      <w:pPr>
        <w:pStyle w:val="Justify"/>
        <w:rPr>
          <w:sz w:val="18"/>
        </w:rPr>
      </w:pPr>
      <w:r>
        <w:rPr>
          <w:sz w:val="18"/>
        </w:rPr>
        <w:tab/>
        <w:t>7</w:t>
        <w:tab/>
        <w:t>128</w:t>
        <w:tab/>
        <w:t>ExtendMetarMaxVis</w:t>
        <w:tab/>
        <w:t>0=Oui</w:t>
        <w:tab/>
        <w:tab/>
        <w:t>1=Non</w:t>
      </w:r>
    </w:p>
    <w:p>
      <w:pPr>
        <w:pStyle w:val="Justify"/>
        <w:rPr/>
      </w:pPr>
      <w:r>
        <w:rPr/>
        <w:t xml:space="preserve">* L'entrée des directions de vent de surface dans FSUIPC via les anciens emplacements FS98 sont traités comme étant Magnétiques, pour assurer la compatibilité avec FS98. Si vous </w:t>
      </w:r>
      <w:r>
        <w:rPr>
          <w:i/>
        </w:rPr>
        <w:t xml:space="preserve">savez </w:t>
      </w:r>
      <w:r>
        <w:rPr/>
        <w:t>que vous envoyer effectivement des directions Vraies (telles que fournies par les METAR), vous pouvez alors le modifier ici. (Remarque : c'était une option du fichier INI, désormais enlevée pour éviter toute confusion à l'utilisateur !).</w:t>
      </w:r>
    </w:p>
    <w:p>
      <w:pPr>
        <w:pStyle w:val="Justify"/>
        <w:rPr/>
      </w:pPr>
      <w:r>
        <w:rPr/>
        <w:t xml:space="preserve">Votre application doit remettre les deux bytes à zéro avant de se terminer afin que les Paramètres utilisateur prévalent de nouveau. </w:t>
      </w:r>
    </w:p>
    <w:p>
      <w:pPr>
        <w:pStyle w:val="Justify"/>
        <w:rPr/>
      </w:pPr>
      <w:r>
        <w:rPr>
          <w:b/>
        </w:rPr>
        <w:t xml:space="preserve">TOUCHES de RACCOURCI pour les Applications : </w:t>
      </w:r>
      <w:r>
        <w:rPr/>
        <w:t>quelques fonctions sont fournies pour permettre aux Programmes de détecter les appuis sur les touches sélectionnées lorsque FS est actif. Il est possible de définir jusqu'à 56 raccourcis, mais ce nombre est partagé par toutes les applications en fonctionnement. La fonction s'active en utilisant certains des offsets IPC étendus, ainsi :</w:t>
      </w:r>
    </w:p>
    <w:p>
      <w:pPr>
        <w:pStyle w:val="Justify"/>
        <w:ind w:firstLine="720"/>
        <w:rPr/>
      </w:pPr>
      <w:r>
        <w:rPr/>
        <w:t>DWORD à l'offset 0x320C = dimension du Tableau des Raccourcis (lecture seule). Actuellement = 56.</w:t>
      </w:r>
    </w:p>
    <w:p>
      <w:pPr>
        <w:pStyle w:val="Justify"/>
        <w:rPr/>
      </w:pPr>
      <w:r>
        <w:rPr/>
        <w:t>Lisez cela d'abord pour savoir combien il y a d'entrées en tout. Si le résultat est Zéro, c'est que vous avez une mauvaise version de FSUIPC !</w:t>
      </w:r>
    </w:p>
    <w:p>
      <w:pPr>
        <w:pStyle w:val="Justify"/>
        <w:rPr/>
      </w:pPr>
      <w:r>
        <w:rPr/>
        <w:t>En supposant qu'il contienne 'n', alors le DWORDs n à partir de l'0ffset 0x3210 (c'est-à-dire 0x3210, 0x3214 ...) sont des ‘emplacements (slots)’ permettant aux Applications de spécifier es Raccourcis. Ils sont à zéro au départ, et à zéro si libres. L'application doit y faire une recherche pour trouver un emplacement vide puis y placer une des valeurs suivantes :</w:t>
      </w:r>
    </w:p>
    <w:p>
      <w:pPr>
        <w:pStyle w:val="Justify"/>
        <w:ind w:left="720" w:hanging="0"/>
        <w:rPr/>
      </w:pPr>
      <w:r>
        <w:rPr/>
        <w:t>Byte 0 (bits 0-7) : Virtual Keycode (voir la liste dans mon document Controls FS2000).</w:t>
      </w:r>
    </w:p>
    <w:p>
      <w:pPr>
        <w:pStyle w:val="Justify"/>
        <w:ind w:left="720" w:hanging="0"/>
        <w:rPr/>
      </w:pPr>
      <w:r>
        <w:rPr/>
        <w:t>Byte 1 (bits 8-15) : indicateur de l'état Majuscule</w:t>
      </w:r>
    </w:p>
    <w:p>
      <w:pPr>
        <w:pStyle w:val="Justify"/>
        <w:ind w:left="1440" w:hanging="0"/>
        <w:rPr/>
      </w:pPr>
      <w:r>
        <w:rPr/>
        <w:t>(bit 0 = Majuscule, bit 1= Contrôle, bit 2= Alt, mais l'utilisation de Alt est fortement déconseillée).</w:t>
      </w:r>
    </w:p>
    <w:p>
      <w:pPr>
        <w:pStyle w:val="Justify"/>
        <w:ind w:left="720" w:hanging="0"/>
        <w:rPr/>
      </w:pPr>
      <w:r>
        <w:rPr/>
        <w:t>Byte 2 (bits 16-23) : drapeaux de l'application.</w:t>
      </w:r>
    </w:p>
    <w:p>
      <w:pPr>
        <w:pStyle w:val="Justify"/>
        <w:ind w:left="1440" w:hanging="0"/>
        <w:rPr/>
      </w:pPr>
      <w:r>
        <w:rPr/>
        <w:t>Un seulement actuellement : bit 0 si la Hot Key doit être expédié par FS, autrement elle est bloquée. Voir NOTEs 1 &amp; 2.</w:t>
      </w:r>
    </w:p>
    <w:p>
      <w:pPr>
        <w:pStyle w:val="Justify"/>
        <w:ind w:left="720" w:hanging="0"/>
        <w:rPr/>
      </w:pPr>
      <w:r>
        <w:rPr/>
        <w:t>Byte 3 (bits 24-31) : drapeaux de FSUIPC.</w:t>
      </w:r>
    </w:p>
    <w:p>
      <w:pPr>
        <w:pStyle w:val="Justify"/>
        <w:ind w:left="1440" w:hanging="0"/>
        <w:rPr/>
      </w:pPr>
      <w:r>
        <w:rPr/>
        <w:t>Un seulement actuellement : Bit 0 en cas de combinaison de touches. Doit être effacé par l'Application lorsque détecté pour pouvoir en détecter une autre. (pas de queue).</w:t>
      </w:r>
    </w:p>
    <w:p>
      <w:pPr>
        <w:pStyle w:val="Justify"/>
        <w:rPr/>
      </w:pPr>
      <w:r>
        <w:rPr>
          <w:b/>
        </w:rPr>
        <w:t>Remarque 1</w:t>
      </w:r>
      <w:r>
        <w:rPr/>
        <w:t xml:space="preserve"> : les combinaisons de touches avec ALT ne sont pas une bonne idée et ne peuvent ^tre empêchées de passer dans FS. Vous pouvez les obtenir mais FS ouvrira le menu dans tous les cas.</w:t>
      </w:r>
    </w:p>
    <w:p>
      <w:pPr>
        <w:pStyle w:val="Justify"/>
        <w:rPr/>
      </w:pPr>
      <w:r>
        <w:rPr/>
      </w:r>
    </w:p>
    <w:p>
      <w:pPr>
        <w:pStyle w:val="Justify"/>
        <w:rPr/>
      </w:pPr>
      <w:r>
        <w:rPr>
          <w:b/>
        </w:rPr>
        <w:t>Remarque 2</w:t>
      </w:r>
      <w:r>
        <w:rPr/>
        <w:t xml:space="preserve"> : Si la même Hot key est listée plus d'une fois (par exemple par plusieurs applications), chaque copie de la même Hot Key va prendre le drapeau défini, quelle que soit l'option de transmission (pass-through). L'option ne s'applique qu'à sa transmission finale à FS.</w:t>
      </w:r>
    </w:p>
    <w:p>
      <w:pPr>
        <w:pStyle w:val="Justify"/>
        <w:rPr/>
      </w:pPr>
      <w:r>
        <w:rPr>
          <w:b/>
        </w:rPr>
        <w:t>Remarque 3</w:t>
      </w:r>
      <w:r>
        <w:rPr/>
        <w:t xml:space="preserve"> : les raccourcis FSUIPC, alloués dans sa page "Technical", ont priorité et ne sont pas transmis aux applications ou à FS.</w:t>
      </w:r>
    </w:p>
    <w:p>
      <w:pPr>
        <w:pStyle w:val="Justify"/>
        <w:rPr/>
      </w:pPr>
      <w:r>
        <w:rPr>
          <w:b/>
        </w:rPr>
        <w:t>Utilisation :</w:t>
      </w:r>
      <w:r>
        <w:rPr/>
        <w:t xml:space="preserve"> ayant trouvé un emplacement libre, écrivez-y la valeur ci-dessus, puis surveillez la valeur Non-Nulle du bit le plus fort de ce même emplacement. C'est le raccourci. Effacer ce bit pour le redétecter.</w:t>
      </w:r>
    </w:p>
    <w:p>
      <w:pPr>
        <w:pStyle w:val="Justify"/>
        <w:rPr/>
      </w:pPr>
      <w:r>
        <w:rPr/>
        <w:t>Lorsque c'est terminé, et certainement avant de quitter, pensez bien à remettre à zéro la totalité du DWORD pour que d'autres applications puissent l'utiliser. Si vous voulez utiliser les raccourcis uniquement pour une certaine partie du fonctionnement de votre programme, n'y définissez que les entrées et effacez-les une fois fait.</w:t>
      </w:r>
    </w:p>
    <w:p>
      <w:pPr>
        <w:pStyle w:val="Justify"/>
        <w:rPr/>
      </w:pPr>
      <w:r>
        <w:rPr/>
        <w:t>Remarquez que si plusieurs applications veulent le même raccourci, elles l'auront toutes. Naturellement, votre application peut parcourir toute la liste pour s'assurer qu'il n'y a pas de conflit/duplications et en prévenir éventuellement l'utilisateur. Vous pourrez devoir faire cela à intervalles dans le cas où une application conflictuelle est chargée après la vôtre.</w:t>
      </w:r>
    </w:p>
    <w:p>
      <w:pPr>
        <w:pStyle w:val="Justify"/>
        <w:rPr/>
      </w:pPr>
      <w:r>
        <w:rPr/>
        <w:t>Ce système va fonctionner sans problème avec WideFS. Vous devez utiliser WideFS 4.01 avec cette version de FSUIPC. Aucune modification n'est nécessaire pour cette fonction avec cette version de WideFS.</w:t>
      </w:r>
    </w:p>
    <w:p>
      <w:pPr>
        <w:pStyle w:val="Justify"/>
        <w:pBdr>
          <w:bottom w:val="single" w:sz="6" w:space="1" w:color="000000"/>
        </w:pBdr>
        <w:rPr/>
      </w:pPr>
      <w:r>
        <w:rPr/>
      </w:r>
    </w:p>
    <w:p>
      <w:pPr>
        <w:pStyle w:val="Textebrut"/>
        <w:rPr/>
      </w:pPr>
      <w:r>
        <w:rPr/>
      </w:r>
    </w:p>
    <w:p>
      <w:pPr>
        <w:pStyle w:val="Heading3"/>
        <w:rPr/>
      </w:pPr>
      <w:r>
        <w:rPr/>
        <w:t xml:space="preserve">Tableau des offsets pour FS98 </w:t>
      </w:r>
      <w:r>
        <w:rPr>
          <w:sz w:val="20"/>
        </w:rPr>
        <w:t>(et applicable à FS2000 via FSUIPC)</w:t>
      </w:r>
    </w:p>
    <w:p>
      <w:pPr>
        <w:pStyle w:val="Justify"/>
        <w:rPr/>
      </w:pPr>
      <w:r>
        <w:rPr>
          <w:i/>
        </w:rPr>
        <w:t xml:space="preserve">(Remarque que plusieurs sont également applicables à </w:t>
      </w:r>
      <w:r>
        <w:rPr>
          <w:b/>
          <w:i/>
        </w:rPr>
        <w:t xml:space="preserve">CFS2 </w:t>
      </w:r>
      <w:r>
        <w:rPr>
          <w:i/>
        </w:rPr>
        <w:t xml:space="preserve">et peut-être à </w:t>
      </w:r>
      <w:r>
        <w:rPr>
          <w:b/>
          <w:i/>
        </w:rPr>
        <w:t>CFS1</w:t>
      </w:r>
      <w:r>
        <w:rPr>
          <w:i/>
        </w:rPr>
        <w:t>)</w:t>
      </w:r>
    </w:p>
    <w:p>
      <w:pPr>
        <w:pStyle w:val="Justify"/>
        <w:rPr>
          <w:i/>
          <w:i/>
        </w:rPr>
      </w:pPr>
      <w:r>
        <w:rPr>
          <w:i/>
        </w:rPr>
      </w:r>
    </w:p>
    <w:p>
      <w:pPr>
        <w:pStyle w:val="Justify"/>
        <w:rPr/>
      </w:pPr>
      <w:r>
        <w:rPr/>
        <w:t>Ce Tableau résulte de mes nombreuses recherches mais doit beaucoup également au travail d'autres avant moi dans la publication de listes d'offsets pour FS98. Je dois donc remercier :</w:t>
      </w:r>
    </w:p>
    <w:p>
      <w:pPr>
        <w:pStyle w:val="Justify"/>
        <w:rPr/>
      </w:pPr>
      <w:r>
        <w:rPr/>
      </w:r>
    </w:p>
    <w:p>
      <w:pPr>
        <w:pStyle w:val="Justify"/>
        <w:rPr/>
      </w:pPr>
      <w:r>
        <w:rPr/>
        <w:t>Merci à : Adam Szofran, Ted Wright, David Drouin, Joaquin Manuel, JF Vole, Jason Grooms, Alessandro Antonini, Luciano Napolitano, Hao Chen, et Pelle Liljendal. Désolé pour tous ceux que j'ai oubliés. Nombre des listes en circulation sont dues à des anonymes, que je remercie également ! &lt;G&gt;</w:t>
      </w:r>
    </w:p>
    <w:p>
      <w:pPr>
        <w:pStyle w:val="Justify"/>
        <w:rPr/>
      </w:pPr>
      <w:r>
        <w:rPr/>
      </w:r>
    </w:p>
    <w:p>
      <w:pPr>
        <w:pStyle w:val="Justify"/>
        <w:rPr/>
      </w:pPr>
      <w:r>
        <w:rPr/>
        <w:t>Remarquez que la plupart des valeurs ci-dessous ont été vérifiées et correctement cartographiées par FSUIPC (version 2.10 ou ultérieure) pour les utiliser dans FS2000 et probablement CFS2, mais il n'est pas garanti qu'une valeur particulière est supportée. Il peut y avoir d'autres valeurs accessibles à d'autres offsets, mais si vous les découvrez et que vous voulez les utiliser, dites-le moi (Pete Dowson) afin que je puisse déterminer et assurer une topographie correcte pour les versions futures. Si vous ne le faites pas, votre programme peut ne pas fonctionner avec des versions ultérieures de FSUIPC. Et si vous essayez de rechercher des offsets à l'aide de FSInterrogate, n'oubliez pas que FSUIPC les réadresse. Vous pouvez en fait lire la même donnée à un autre emplacement, ou nulle part. Si vous désirez que des offsets non-topographiés accèdent au “vrai” FS2000, vous devrez remplacer FS6IPC par FSUIPC pendant vos recherches.</w:t>
      </w:r>
    </w:p>
    <w:p>
      <w:pPr>
        <w:pStyle w:val="Justify"/>
        <w:rPr/>
      </w:pPr>
      <w:r>
        <w:rPr/>
      </w:r>
    </w:p>
    <w:p>
      <w:pPr>
        <w:pStyle w:val="Justify"/>
        <w:rPr/>
      </w:pPr>
      <w:r>
        <w:rPr/>
        <w:t>Dans ce Tableau, les Offsets sont toujours en hexadécimal. Pour tout le reste, les nombres sont en décimal sauf indiqué dans le style C (c'est-à-dire 0xFFFF est hexadécimal pour 65535, ou –1 dans un mot signé 16-bits). La colonne Dim(ension) est en bytes. La colonne ‘</w:t>
      </w:r>
      <w:r>
        <w:rPr>
          <w:rFonts w:cs="Arial" w:ascii="Arial" w:hAnsi="Arial"/>
          <w:b/>
        </w:rPr>
        <w:t>x</w:t>
      </w:r>
      <w:r>
        <w:rPr/>
        <w:t>’ montre les entrés ajoutées ou révisées dans cette version du document.</w:t>
      </w:r>
    </w:p>
    <w:p>
      <w:pPr>
        <w:pStyle w:val="Justify"/>
        <w:rPr/>
      </w:pPr>
      <w:r>
        <w:rPr/>
      </w:r>
    </w:p>
    <w:p>
      <w:pPr>
        <w:pStyle w:val="Justify"/>
        <w:rPr/>
      </w:pPr>
      <w:r>
        <w:rPr/>
      </w:r>
    </w:p>
    <w:tbl>
      <w:tblPr>
        <w:tblW w:w="9214" w:type="dxa"/>
        <w:jc w:val="left"/>
        <w:tblInd w:w="127" w:type="dxa"/>
        <w:tblLayout w:type="fixed"/>
        <w:tblCellMar>
          <w:top w:w="0" w:type="dxa"/>
          <w:left w:w="108" w:type="dxa"/>
          <w:bottom w:w="0" w:type="dxa"/>
          <w:right w:w="108" w:type="dxa"/>
        </w:tblCellMar>
      </w:tblPr>
      <w:tblGrid>
        <w:gridCol w:w="851"/>
        <w:gridCol w:w="850"/>
        <w:gridCol w:w="425"/>
        <w:gridCol w:w="7088"/>
      </w:tblGrid>
      <w:tr>
        <w:trPr/>
        <w:tc>
          <w:tcPr>
            <w:tcW w:w="851" w:type="dxa"/>
            <w:tcBorders>
              <w:top w:val="single" w:sz="12" w:space="0" w:color="000000"/>
              <w:left w:val="single" w:sz="12" w:space="0" w:color="000000"/>
              <w:bottom w:val="single" w:sz="12" w:space="0" w:color="000000"/>
              <w:right w:val="single" w:sz="2" w:space="0" w:color="000000"/>
            </w:tcBorders>
          </w:tcPr>
          <w:p>
            <w:pPr>
              <w:pStyle w:val="Textebrut"/>
              <w:jc w:val="center"/>
              <w:rPr>
                <w:rFonts w:ascii="Arial" w:hAnsi="Arial" w:cs="Arial"/>
                <w:b/>
                <w:b/>
              </w:rPr>
            </w:pPr>
            <w:r>
              <w:rPr>
                <w:rFonts w:cs="Arial" w:ascii="Arial" w:hAnsi="Arial"/>
                <w:b/>
              </w:rPr>
              <w:t>Offset</w:t>
            </w:r>
          </w:p>
        </w:tc>
        <w:tc>
          <w:tcPr>
            <w:tcW w:w="850" w:type="dxa"/>
            <w:tcBorders>
              <w:top w:val="single" w:sz="12" w:space="0" w:color="000000"/>
              <w:left w:val="single" w:sz="2" w:space="0" w:color="000000"/>
              <w:bottom w:val="single" w:sz="12" w:space="0" w:color="000000"/>
              <w:right w:val="single" w:sz="2" w:space="0" w:color="000000"/>
            </w:tcBorders>
          </w:tcPr>
          <w:p>
            <w:pPr>
              <w:pStyle w:val="Textebrut"/>
              <w:jc w:val="center"/>
              <w:rPr>
                <w:rFonts w:ascii="Arial" w:hAnsi="Arial" w:cs="Arial"/>
                <w:b/>
                <w:b/>
              </w:rPr>
            </w:pPr>
            <w:r>
              <w:rPr>
                <w:rFonts w:cs="Arial" w:ascii="Arial" w:hAnsi="Arial"/>
                <w:b/>
              </w:rPr>
              <w:t>Size</w:t>
            </w:r>
          </w:p>
        </w:tc>
        <w:tc>
          <w:tcPr>
            <w:tcW w:w="425" w:type="dxa"/>
            <w:tcBorders>
              <w:top w:val="single" w:sz="12" w:space="0" w:color="000000"/>
              <w:left w:val="single" w:sz="2" w:space="0" w:color="000000"/>
              <w:bottom w:val="single" w:sz="12" w:space="0" w:color="000000"/>
              <w:right w:val="single" w:sz="2" w:space="0" w:color="000000"/>
            </w:tcBorders>
          </w:tcPr>
          <w:p>
            <w:pPr>
              <w:pStyle w:val="Textebrut"/>
              <w:jc w:val="center"/>
              <w:rPr>
                <w:rFonts w:ascii="Arial" w:hAnsi="Arial" w:cs="Arial"/>
                <w:b/>
                <w:b/>
              </w:rPr>
            </w:pPr>
            <w:r>
              <w:rPr>
                <w:rFonts w:cs="Arial" w:ascii="Arial" w:hAnsi="Arial"/>
                <w:b/>
              </w:rPr>
              <w:t>x</w:t>
            </w:r>
          </w:p>
        </w:tc>
        <w:tc>
          <w:tcPr>
            <w:tcW w:w="7088" w:type="dxa"/>
            <w:tcBorders>
              <w:top w:val="single" w:sz="12" w:space="0" w:color="000000"/>
              <w:left w:val="single" w:sz="2" w:space="0" w:color="000000"/>
              <w:bottom w:val="single" w:sz="12" w:space="0" w:color="000000"/>
              <w:right w:val="single" w:sz="12" w:space="0" w:color="000000"/>
            </w:tcBorders>
          </w:tcPr>
          <w:p>
            <w:pPr>
              <w:pStyle w:val="Textebrut"/>
              <w:jc w:val="center"/>
              <w:rPr>
                <w:rFonts w:ascii="Arial" w:hAnsi="Arial" w:cs="Arial"/>
                <w:b/>
                <w:b/>
              </w:rPr>
            </w:pPr>
            <w:r>
              <w:rPr>
                <w:rFonts w:cs="Arial" w:ascii="Arial" w:hAnsi="Arial"/>
                <w:b/>
              </w:rPr>
              <w:t>Use</w:t>
            </w:r>
          </w:p>
        </w:tc>
      </w:tr>
      <w:tr>
        <w:trPr/>
        <w:tc>
          <w:tcPr>
            <w:tcW w:w="851" w:type="dxa"/>
            <w:tcBorders>
              <w:left w:val="single" w:sz="12" w:space="0" w:color="000000"/>
              <w:bottom w:val="single" w:sz="2" w:space="0" w:color="000000"/>
              <w:right w:val="single" w:sz="2" w:space="0" w:color="000000"/>
            </w:tcBorders>
          </w:tcPr>
          <w:p>
            <w:pPr>
              <w:pStyle w:val="Justify"/>
              <w:jc w:val="center"/>
              <w:rPr/>
            </w:pPr>
            <w:r>
              <w:rPr/>
              <w:t>0020</w:t>
            </w:r>
          </w:p>
        </w:tc>
        <w:tc>
          <w:tcPr>
            <w:tcW w:w="850" w:type="dxa"/>
            <w:tcBorders>
              <w:left w:val="single" w:sz="2" w:space="0" w:color="000000"/>
              <w:bottom w:val="single" w:sz="2" w:space="0" w:color="000000"/>
              <w:right w:val="single" w:sz="2" w:space="0" w:color="000000"/>
            </w:tcBorders>
          </w:tcPr>
          <w:p>
            <w:pPr>
              <w:pStyle w:val="Justify"/>
              <w:jc w:val="center"/>
              <w:rPr/>
            </w:pPr>
            <w:r>
              <w:rPr/>
              <w:t>4</w:t>
            </w:r>
          </w:p>
        </w:tc>
        <w:tc>
          <w:tcPr>
            <w:tcW w:w="425" w:type="dxa"/>
            <w:tcBorders>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left w:val="single" w:sz="2" w:space="0" w:color="000000"/>
              <w:bottom w:val="single" w:sz="2" w:space="0" w:color="000000"/>
              <w:right w:val="single" w:sz="12" w:space="0" w:color="000000"/>
            </w:tcBorders>
          </w:tcPr>
          <w:p>
            <w:pPr>
              <w:pStyle w:val="Justify"/>
              <w:rPr/>
            </w:pPr>
            <w:r>
              <w:rPr/>
              <w:t>Ground altitude in Metres x 256. (see also offset 0B4C)</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02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varies</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Zero terminated string giving the Start-Up situation or flight name, including the path from the FS folder (usually PILOTS\ …)</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23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Hour of local time in FS (0–23)</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239</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Minute of local time in FS (0–59)</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23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econd of time in FS (0–59)</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23B</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Hour of Zulu time in FS (also known at UTC or GM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23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Minute of Zulu time in F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23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Day number in Year in FS (counting from 1)</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24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Year in F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24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eason: 0=Winter, 1=Spring, 2=Summer, 3=Fal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26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jc w:val="center"/>
              <w:rPr>
                <w:rFonts w:ascii="Arial" w:hAnsi="Arial" w:cs="Arial"/>
                <w:b/>
                <w:b/>
                <w:sz w:val="18"/>
              </w:rPr>
            </w:pPr>
            <w:r>
              <w:rPr>
                <w:rFonts w:cs="Arial" w:ascii="Arial" w:hAnsi="Arial"/>
                <w:b/>
                <w:sz w:val="18"/>
              </w:rPr>
              <w:t>x</w:t>
            </w:r>
          </w:p>
        </w:tc>
        <w:tc>
          <w:tcPr>
            <w:tcW w:w="7088" w:type="dxa"/>
            <w:tcBorders>
              <w:top w:val="single" w:sz="2" w:space="0" w:color="000000"/>
              <w:left w:val="single" w:sz="2" w:space="0" w:color="000000"/>
              <w:bottom w:val="single" w:sz="2" w:space="0" w:color="000000"/>
              <w:right w:val="single" w:sz="12" w:space="0" w:color="000000"/>
            </w:tcBorders>
          </w:tcPr>
          <w:p>
            <w:pPr>
              <w:pStyle w:val="Justify"/>
              <w:rPr>
                <w:i/>
                <w:i/>
              </w:rPr>
            </w:pPr>
            <w:r>
              <w:rPr/>
              <w:t>Pause control (write 1 to pause, 0 to un-paus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26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jc w:val="center"/>
              <w:rPr>
                <w:rFonts w:ascii="Arial" w:hAnsi="Arial" w:cs="Arial"/>
                <w:b/>
                <w:b/>
                <w:sz w:val="18"/>
              </w:rPr>
            </w:pPr>
            <w:r>
              <w:rPr>
                <w:rFonts w:cs="Arial" w:ascii="Arial" w:hAnsi="Arial"/>
                <w:b/>
                <w:sz w:val="18"/>
              </w:rPr>
              <w:t>x</w:t>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Pause indicator (0=Not paused, 1=Paused)</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27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rame rate is given by 32768/this valu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27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uto-co-ordination (“auto-rudder”), 1=on, 0=off</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28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ights: this operates the NAV lights, plus, on FS2000, the TAXI, PANEL and WING lights. For separate switches on FS2000 (and CFS2?) see offset 0D0C</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281</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Beacon and Strobe lights. For separate switches on FS2000 (and CFS2?( see offset 0D0C</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28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anding lights. (See also offset 0D0C on FS2000, and maybe CFS2).</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29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Pitot Heat switch (0=off, 1=on)</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2A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 xml:space="preserve">Magnetic variation (signed, –ve = West). For degrees *360/65536. Convert True headings to Magnetic by </w:t>
            </w:r>
            <w:r>
              <w:rPr>
                <w:i/>
              </w:rPr>
              <w:t xml:space="preserve">subtracting </w:t>
            </w:r>
            <w:r>
              <w:rPr/>
              <w:t xml:space="preserve">this value, Magnetic headings to True by </w:t>
            </w:r>
            <w:r>
              <w:rPr>
                <w:i/>
              </w:rPr>
              <w:t xml:space="preserve">adding </w:t>
            </w:r>
            <w:r>
              <w:rPr/>
              <w:t>this valu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2B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GS: Ground Speed, as 65536*metres/sec. Not updated in Slew mod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2B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TAS: True Air Speed, as knots * 128</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2B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IAS: Indicated Air Speed, as knots * 128</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2C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Barber pole airspeed, as knots * 128</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2C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Vertical speed, signed, as 256 * metres/sec. For the more usual ft/min you need to apply the conversion *60</w:t>
            </w:r>
            <w:r>
              <w:rPr>
                <w:b/>
              </w:rPr>
              <w:t>*</w:t>
            </w:r>
            <w:r>
              <w:rPr/>
              <w:t>3.28084/25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2C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8</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Whiskey Compass, degrees in ‘double’ floating point format (FLOAT6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33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ltimeter pressure setting (“Kollsman” window). As millibars (hectoPascals) * 1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33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irframe can suffer damage if stressed (0=no, 1=ye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33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Manual fuel tank selection if set (appears to be standard anyway in FS2000)</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33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stops when out of fuel if se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33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Jet engine can flameout if set (appears not an option in FS2000?)</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34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Manual magneto controls if set (appears to be standard anyway in FS2000)</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34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Manual mixture control if se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34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DF Frequency: main 3 digits, in Binary Coded Decimal. See also offset 0356.</w:t>
            </w:r>
          </w:p>
          <w:p>
            <w:pPr>
              <w:pStyle w:val="Justify"/>
              <w:rPr/>
            </w:pPr>
            <w:r>
              <w:rPr/>
              <w:t>A frequency of 1234.5 will have 0x0234 here and 0x0105 in offset 0356.</w:t>
            </w:r>
          </w:p>
          <w:p>
            <w:pPr>
              <w:pStyle w:val="Justify"/>
              <w:rPr/>
            </w:pPr>
            <w:r>
              <w:rPr/>
              <w:t>(See also offset 0389)</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34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COM frequency, 4 digits in BCD format. A frequency of 123.45 is represented by 0x2345. The leading 1 is assumed.</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35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NAV1 frequency, 4 digits in BCD format. A frequency of 113.45 is represented by 0x1345. The leading 1 is assumed. (See also offset 0388)</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35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NAV2 frequency, 4 digits in BCD format. A frequency of 113.45 is represented by 0x1345. The leading 1 is assumed. (See also offset 0388)</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35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Transponder setting, 4 digits in BCD format: 0x1200 means 1200 on the dial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356</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xtended ADF frequency. The high byte contains the 1000’s digit and the low byte the fraction, so, for a frequency of 1234.5 this offset will contain 0x0105.</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35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COM frequency settable in 25KHz increments if true (else 50KHz)</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35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DF frequency settable in 100Hz increments if true (else 1KHz)</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366</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ircraft on ground flag (0=airborne, 1=on ground). Not updated in Slew mod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36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tall warning (0=no, 1=stal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36D</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Overspeed warning (0=no, 1=overspeed)</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36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Turn co-ordinator ball position (slip and skid). –128 is extreme left, +127 is extreme right, 0 is balanced.</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37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Reliability % (0–100). (Not sure if this is effective in FS2000)</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37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NAV1 or NAV2 select (256=NAV1, 512=NAV2)</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37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DME1 or DME2 select (1=DME1, 2=DME2)</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37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Turn Rate (for turn coordinator). 0=level, –512=2min Left, +512=2min Righ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38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NAV radio activation. If you change the NAV1 or NAV2 frequencies, writing 2 here makes FS re-scan for VORs to receive on those frequencie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389</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DF radio activation. If you change the ADF frequency, writing 2 here makes FS re-scan for an NDB to receive on that frequency. (Although FS2000 seems to do this quite soon in any cas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38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COM radio activation. If you change the COM radio, writing a 1 here makes FS scan for ATIS broadcasts to receive on that frequency.</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4B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8</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rea reserved by FSUIPC. (See details for user accessible parts earlier in this document). [FS2000 &amp; CFS2 only]. The more useful ones follow:</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4B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jc w:val="center"/>
              <w:rPr>
                <w:rFonts w:ascii="Arial" w:hAnsi="Arial" w:cs="Arial"/>
                <w:b/>
                <w:b/>
                <w:sz w:val="18"/>
              </w:rPr>
            </w:pPr>
            <w:r>
              <w:rPr>
                <w:rFonts w:cs="Arial" w:ascii="Arial" w:hAnsi="Arial"/>
                <w:b/>
                <w:sz w:val="18"/>
              </w:rPr>
              <w:t>x</w:t>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smallCaps/>
              </w:rPr>
              <w:t xml:space="preserve">fs2k adventure weather: </w:t>
            </w:r>
            <w:r>
              <w:rPr/>
              <w:t xml:space="preserve">This provides the </w:t>
            </w:r>
            <w:r>
              <w:rPr>
                <w:smallCaps/>
              </w:rPr>
              <w:t xml:space="preserve">temperature_surface_alt </w:t>
            </w:r>
            <w:r>
              <w:rPr/>
              <w:t>in metres. This is used to provide the METAR reporting station altitude so that the cloud bases can be converted to AG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4B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jc w:val="center"/>
              <w:rPr>
                <w:rFonts w:ascii="Arial" w:hAnsi="Arial" w:cs="Arial"/>
                <w:b/>
                <w:b/>
                <w:sz w:val="18"/>
              </w:rPr>
            </w:pPr>
            <w:r>
              <w:rPr>
                <w:rFonts w:cs="Arial" w:ascii="Arial" w:hAnsi="Arial"/>
                <w:b/>
                <w:sz w:val="18"/>
              </w:rPr>
              <w:t>x</w:t>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smallCaps/>
              </w:rPr>
              <w:t xml:space="preserve">fs2k adventure weather: </w:t>
            </w:r>
            <w:r>
              <w:rPr/>
              <w:t xml:space="preserve">This provides the </w:t>
            </w:r>
            <w:r>
              <w:rPr>
                <w:smallCaps/>
              </w:rPr>
              <w:t xml:space="preserve">wind_surf_turb </w:t>
            </w:r>
            <w:r>
              <w:rPr/>
              <w:t>which is used to provide the surface wind’s upper gust speed in knots, with zero indicating no gust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4B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jc w:val="center"/>
              <w:rPr>
                <w:rFonts w:ascii="Arial" w:hAnsi="Arial" w:cs="Arial"/>
                <w:b/>
                <w:b/>
                <w:sz w:val="18"/>
              </w:rPr>
            </w:pPr>
            <w:r>
              <w:rPr>
                <w:rFonts w:cs="Arial" w:ascii="Arial" w:hAnsi="Arial"/>
                <w:b/>
                <w:sz w:val="18"/>
              </w:rPr>
              <w:t>x</w:t>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smallCaps/>
              </w:rPr>
              <w:t xml:space="preserve">fs2k adventure weather: </w:t>
            </w:r>
            <w:r>
              <w:rPr/>
              <w:t xml:space="preserve">This provides the </w:t>
            </w:r>
            <w:r>
              <w:rPr>
                <w:smallCaps/>
              </w:rPr>
              <w:t xml:space="preserve">barometric_drift </w:t>
            </w:r>
            <w:r>
              <w:rPr/>
              <w:t xml:space="preserve">variable, which is used to provide the </w:t>
            </w:r>
            <w:r>
              <w:rPr>
                <w:i/>
              </w:rPr>
              <w:t xml:space="preserve">difference </w:t>
            </w:r>
            <w:r>
              <w:rPr/>
              <w:t>between the current aircraft position QNH (which may be in transition), and the METAR reported QNH as set by the weather control program. Adding this ‘drift’ value to the pressure will give the correct value for ATIS report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4C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jc w:val="center"/>
              <w:rPr>
                <w:rFonts w:ascii="Arial" w:hAnsi="Arial" w:cs="Arial"/>
                <w:b/>
                <w:b/>
                <w:sz w:val="18"/>
              </w:rPr>
            </w:pPr>
            <w:r>
              <w:rPr>
                <w:rFonts w:cs="Arial" w:ascii="Arial" w:hAnsi="Arial"/>
                <w:b/>
                <w:sz w:val="18"/>
              </w:rPr>
              <w:t>x</w:t>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smallCaps/>
              </w:rPr>
              <w:t xml:space="preserve">fs2k adventure weather: </w:t>
            </w:r>
            <w:r>
              <w:rPr/>
              <w:t xml:space="preserve">This provides the </w:t>
            </w:r>
            <w:r>
              <w:rPr>
                <w:smallCaps/>
              </w:rPr>
              <w:t xml:space="preserve">fsuipc_visibility </w:t>
            </w:r>
            <w:r>
              <w:rPr/>
              <w:t>in statute miles * 100</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4C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jc w:val="center"/>
              <w:rPr>
                <w:rFonts w:ascii="Arial" w:hAnsi="Arial" w:cs="Arial"/>
                <w:b/>
                <w:b/>
                <w:sz w:val="18"/>
              </w:rPr>
            </w:pPr>
            <w:r>
              <w:rPr>
                <w:rFonts w:cs="Arial" w:ascii="Arial" w:hAnsi="Arial"/>
                <w:b/>
                <w:sz w:val="18"/>
              </w:rPr>
              <w:t>x</w:t>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smallCaps/>
              </w:rPr>
              <w:t xml:space="preserve">fs2k adventure weather: </w:t>
            </w:r>
            <w:r>
              <w:rPr/>
              <w:t xml:space="preserve">This provides the </w:t>
            </w:r>
            <w:r>
              <w:rPr>
                <w:smallCaps/>
              </w:rPr>
              <w:t xml:space="preserve">cloud_thunder_base </w:t>
            </w:r>
            <w:r>
              <w:rPr/>
              <w:t>in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4C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jc w:val="center"/>
              <w:rPr>
                <w:rFonts w:ascii="Arial" w:hAnsi="Arial" w:cs="Arial"/>
                <w:b/>
                <w:b/>
                <w:sz w:val="18"/>
              </w:rPr>
            </w:pPr>
            <w:r>
              <w:rPr>
                <w:rFonts w:cs="Arial" w:ascii="Arial" w:hAnsi="Arial"/>
                <w:b/>
                <w:sz w:val="18"/>
              </w:rPr>
              <w:t>x</w:t>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smallCaps/>
              </w:rPr>
              <w:t xml:space="preserve">fs2k adventure weather: </w:t>
            </w:r>
            <w:r>
              <w:rPr/>
              <w:t xml:space="preserve">This provides the </w:t>
            </w:r>
            <w:r>
              <w:rPr>
                <w:smallCaps/>
              </w:rPr>
              <w:t xml:space="preserve">cloud_low_base </w:t>
            </w:r>
            <w:r>
              <w:rPr/>
              <w:t>in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4C6</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jc w:val="center"/>
              <w:rPr>
                <w:rFonts w:ascii="Arial" w:hAnsi="Arial" w:cs="Arial"/>
                <w:b/>
                <w:b/>
                <w:sz w:val="18"/>
              </w:rPr>
            </w:pPr>
            <w:r>
              <w:rPr>
                <w:rFonts w:cs="Arial" w:ascii="Arial" w:hAnsi="Arial"/>
                <w:b/>
                <w:sz w:val="18"/>
              </w:rPr>
              <w:t>x</w:t>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smallCaps/>
              </w:rPr>
              <w:t xml:space="preserve">fs2k adventure weather: </w:t>
            </w:r>
            <w:r>
              <w:rPr/>
              <w:t xml:space="preserve">This provides the </w:t>
            </w:r>
            <w:r>
              <w:rPr>
                <w:smallCaps/>
              </w:rPr>
              <w:t xml:space="preserve">cloud_high_base </w:t>
            </w:r>
            <w:r>
              <w:rPr/>
              <w:t>in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4C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Dew point as degrees C *256, for the surface temperature layer, FS2k/CFS2 read only</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4CB</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Precipitation rate, 0–5, FS2k/CFS2 read only.</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4C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Precipitation type, 0=none, 1=rain, 2=snow, FS2k/CFS2 read only.</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4CD</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jc w:val="center"/>
              <w:rPr>
                <w:rFonts w:ascii="Arial" w:hAnsi="Arial" w:cs="Arial"/>
                <w:b/>
                <w:b/>
                <w:sz w:val="18"/>
              </w:rPr>
            </w:pPr>
            <w:r>
              <w:rPr>
                <w:rFonts w:cs="Arial" w:ascii="Arial" w:hAnsi="Arial"/>
                <w:b/>
                <w:sz w:val="18"/>
              </w:rPr>
              <w:t>x</w:t>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smallCaps/>
              </w:rPr>
              <w:t xml:space="preserve">fs2k adventure weather: </w:t>
            </w:r>
            <w:r>
              <w:rPr/>
              <w:t xml:space="preserve">This provides the </w:t>
            </w:r>
            <w:r>
              <w:rPr>
                <w:smallCaps/>
              </w:rPr>
              <w:t>cloud_thunder_cover 0–8</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4C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jc w:val="center"/>
              <w:rPr>
                <w:rFonts w:ascii="Arial" w:hAnsi="Arial" w:cs="Arial"/>
                <w:b/>
                <w:b/>
                <w:sz w:val="18"/>
              </w:rPr>
            </w:pPr>
            <w:r>
              <w:rPr>
                <w:rFonts w:cs="Arial" w:ascii="Arial" w:hAnsi="Arial"/>
                <w:b/>
                <w:sz w:val="18"/>
              </w:rPr>
              <w:t>x</w:t>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smallCaps/>
              </w:rPr>
              <w:t xml:space="preserve">fs2k adventure weather: </w:t>
            </w:r>
            <w:r>
              <w:rPr/>
              <w:t xml:space="preserve">This provides the </w:t>
            </w:r>
            <w:r>
              <w:rPr>
                <w:smallCaps/>
              </w:rPr>
              <w:t>cloud_low_cover 0–8</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4CF</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jc w:val="center"/>
              <w:rPr>
                <w:rFonts w:ascii="Arial" w:hAnsi="Arial" w:cs="Arial"/>
                <w:b/>
                <w:b/>
                <w:sz w:val="18"/>
              </w:rPr>
            </w:pPr>
            <w:r>
              <w:rPr>
                <w:rFonts w:cs="Arial" w:ascii="Arial" w:hAnsi="Arial"/>
                <w:b/>
                <w:sz w:val="18"/>
              </w:rPr>
              <w:t>x</w:t>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smallCaps/>
              </w:rPr>
              <w:t xml:space="preserve">fs2k adventure weather: </w:t>
            </w:r>
            <w:r>
              <w:rPr/>
              <w:t xml:space="preserve">This provides the </w:t>
            </w:r>
            <w:r>
              <w:rPr>
                <w:smallCaps/>
              </w:rPr>
              <w:t>cloud_high_cover 0–8</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4D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Precipitation control: write hi-byte=type 0–2 (see above), low byte=rate 0–5. Write 0xFFFF to release control back to FS2k/CFS2.</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4D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Dew point control: degrees C * 256. Sets surface layer dewpoint only, FSUIPC does rest. Write 0x8000 to release control back to FS2k/CFS2.</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4D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jc w:val="center"/>
              <w:rPr>
                <w:rFonts w:ascii="Arial" w:hAnsi="Arial" w:cs="Arial"/>
                <w:b/>
                <w:b/>
                <w:sz w:val="18"/>
              </w:rPr>
            </w:pPr>
            <w:r>
              <w:rPr>
                <w:rFonts w:cs="Arial" w:ascii="Arial" w:hAnsi="Arial"/>
                <w:b/>
                <w:sz w:val="18"/>
              </w:rPr>
              <w:t>x</w:t>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 xml:space="preserve">Surface layer wind speed, in knots (FS2k/CFS2). This may be different to the </w:t>
            </w:r>
            <w:r>
              <w:rPr>
                <w:b/>
              </w:rPr>
              <w:t>current</w:t>
            </w:r>
            <w:r>
              <w:rPr/>
              <w:t xml:space="preserve"> wind speed at the aircraft—see offset 0E90. This also provides </w:t>
            </w:r>
            <w:r>
              <w:rPr>
                <w:smallCaps/>
              </w:rPr>
              <w:t xml:space="preserve">wind_surf_vel </w:t>
            </w:r>
            <w:r>
              <w:rPr/>
              <w:t>for FS2k Adventure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4D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jc w:val="center"/>
              <w:rPr>
                <w:rFonts w:ascii="Arial" w:hAnsi="Arial" w:cs="Arial"/>
                <w:b/>
                <w:b/>
                <w:sz w:val="18"/>
              </w:rPr>
            </w:pPr>
            <w:r>
              <w:rPr>
                <w:rFonts w:cs="Arial" w:ascii="Arial" w:hAnsi="Arial"/>
                <w:b/>
                <w:sz w:val="18"/>
              </w:rPr>
              <w:t>x</w:t>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 xml:space="preserve">Surface layer wind direction, *360/65536 to get degrees MAGNETIC (FS2k/CFS2). This may be different to the </w:t>
            </w:r>
            <w:r>
              <w:rPr>
                <w:b/>
              </w:rPr>
              <w:t>current</w:t>
            </w:r>
            <w:r>
              <w:rPr/>
              <w:t xml:space="preserve"> wind direction at the aircraft—see offset 0E92. This also provides </w:t>
            </w:r>
            <w:r>
              <w:rPr>
                <w:smallCaps/>
              </w:rPr>
              <w:t xml:space="preserve">wind_surf_dir </w:t>
            </w:r>
            <w:r>
              <w:rPr/>
              <w:t>for FS2k Adventure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4E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88</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rea reserved for Project Magenta and other 3</w:t>
            </w:r>
            <w:r>
              <w:rPr>
                <w:vertAlign w:val="superscript"/>
              </w:rPr>
              <w:t>rd</w:t>
            </w:r>
            <w:r>
              <w:rPr/>
              <w:t xml:space="preserve"> party cockpit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56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8</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atitude of aircraft in FS units. To convert to Degrees, take the High 32-bit integer (at offset 0564) and *90/10001750. For more precision, then take the Low 32-bit integer (at offset 0560) and do the same but divide this by a further (65536</w:t>
            </w:r>
            <w:r>
              <w:rPr>
                <w:b/>
              </w:rPr>
              <w:t>*</w:t>
            </w:r>
            <w:r>
              <w:rPr/>
              <w:t>65536). Add the two results together (taking care with the sign of course). [Can be written to move aircraf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56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8</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ngitude of aircraft in FS format. To convert to Degrees, take the High 32-bit integer (at offset 056C) and *360/(65536</w:t>
            </w:r>
            <w:r>
              <w:rPr>
                <w:b/>
              </w:rPr>
              <w:t>*</w:t>
            </w:r>
            <w:r>
              <w:rPr/>
              <w:t>65536). For more precision, then take the Low 32-bit integer (at offset 0568) and do the same but divide this by a further (65536</w:t>
            </w:r>
            <w:r>
              <w:rPr>
                <w:b/>
              </w:rPr>
              <w:t>*</w:t>
            </w:r>
            <w:r>
              <w:rPr/>
              <w:t>65536). Add the two results together. [Can be written to move aircraf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57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8</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ltitude, in metres and fractional metres. The units are in the high 32-bit integer (at 0574) and the fractional part is in the low 32-bit integer (at 0570). [Can be written to move aircraf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57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Pitch, *360/(65356*65356) for degrees. 0=level, –ve=pitch up, +ve=pitch down</w:t>
            </w:r>
          </w:p>
          <w:p>
            <w:pPr>
              <w:pStyle w:val="Justify"/>
              <w:rPr/>
            </w:pPr>
            <w:r>
              <w:rPr/>
              <w:t>[Can be set in Slew mod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57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Bank, *360/(65356*65356) for degrees. 0=level, –ve=bank right, +ve=bank left</w:t>
            </w:r>
          </w:p>
          <w:p>
            <w:pPr>
              <w:pStyle w:val="Justify"/>
              <w:rPr/>
            </w:pPr>
            <w:r>
              <w:rPr/>
              <w:t>[Can be set in Slew mod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58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Heading, *360/(65356*65356) for degrees TRUE.</w:t>
            </w:r>
          </w:p>
          <w:p>
            <w:pPr>
              <w:pStyle w:val="Justify"/>
              <w:rPr/>
            </w:pPr>
            <w:r>
              <w:rPr/>
              <w:t>[Can be set in Slew mod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5D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moke system available if Tru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5D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moke system enable: write 1 to switch on, 0 to switch off (see also 05D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5D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lew mode (indicator and control), 0=off, 1=on</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5E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lew roll rate: 0=static, –ve = right roll, +ve=left roll, rate is such that 192 gives a complete 360 roll in about one minut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5E6</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lew yaw rate: 0=heading constant, –ve = right, +ve=left, rate is such that 24 gives a complete 360 turn in about one minut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5EB</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lew forward/backward movement: +ve=backward, –ve=forward. Values 1-64 give slow to fast slewing.</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5ED</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lew left/right movement: +ve=right, –ve=left. Values 1-64 give slow to fast sideways slewing.</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5F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lew mode display: 0=off, 1=coords/hdg/spd, 2=fps, 3=al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5F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light mode display: 0=off, 1=coords/hdg/spd, 2=fps, 3=al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609</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type: 0=Piston, 1=Jet, 2=Sailplane, 3=Helo, 4=Rocket, 5=Turboprop</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60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Gear type. 0=non-retractable standard, 1=retractable, 2=slide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60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Retractable gear flag (0 if not, 1 if retractabl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61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Display IAS if TRUE, TAS otherwis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6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utopilot availabl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6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utopilot V/S hold availabl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6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utothrottle airspeed hold availabl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7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utothrottle mach hold availabl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7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utothrottle RPM hold availabl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7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laps availabl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7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tall horn availabl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8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mixture availabl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8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Carb heat availabl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8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Pitot heat availabl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8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poiler availabl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9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ircraft is tail dragger</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9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trobes availabl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9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Prop type availabl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9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Toe brakes availabl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A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NAV1 availabl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A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NAV2 availabl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A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Marker indicators availabl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A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NAV1 OBS availabl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B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NAV2 OBS availabl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B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VOR2 gauge availabl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B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Gyro drift availabl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B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utopilot Master switch</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C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utopilot wing leveller</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C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utopilot NAV1 lock</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C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utopilot heading lock</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C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utopilot heading value, as degrees*65536/360</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D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utopilot altitude lock</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D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utopilot altitude value, as metres*6553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D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utopilot attitude hold</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D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utopilot airspeed hold</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E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utopilot airspeed value, in knot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E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utopilot mach hold</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E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utopilot mach value, as Mach*6553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E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utopilot vertical speed hold</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F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utopilot vertical speed value, as ft/min</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F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utopilot RPM hold</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F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utopilot RPM value ??</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7F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utopilot GlideSlope hold</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0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utopilot Approach hold</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0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utopilot Back course hold</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0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Yaw damper</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0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utothrottle TOGA (take off power)</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1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utothrottle Arm</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1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light analysis mode (0=0ff, 1=Landing, 2=Course tracking, 3=Manoevre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3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ction on crash (0=ignore, 1=reset, 2=graph)</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4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Crashed flag</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4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jc w:val="center"/>
              <w:rPr>
                <w:rFonts w:ascii="Arial" w:hAnsi="Arial" w:cs="Arial"/>
                <w:b/>
                <w:b/>
                <w:sz w:val="18"/>
              </w:rPr>
            </w:pPr>
            <w:r>
              <w:rPr>
                <w:rFonts w:cs="Arial" w:ascii="Arial" w:hAnsi="Arial"/>
                <w:b/>
                <w:sz w:val="18"/>
              </w:rPr>
              <w:t>x</w:t>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Vertical speed in metres per minute, but with –ve for UP, +ve for DOWN. Multiply by 3.28084 and reverse the sign for the normal fpm measure. This works even in slew mod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4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Off-runway crash detection</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4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Can collide with dynamic scenery</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5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VOR1 Latitude in FS form. Convert to degrees by *90/10001750</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6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VOR1 Longitude in FS form. Convert to degrees by *360/(65536*6553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6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VOR1 Elevation in metre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7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ILS runway heading if VOR1 is ILS. Convert to degrees by *360/6553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7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ILS glideslope inclination if VOR1 is ILS. Convert to degrees by *360/6553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8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5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1 values, as detailed below</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8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1 Throttle lever, –16384 to +1638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8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1 Prop lever, 0 – 1638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9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1 Mixture lever, 0 – 1638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9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1 Starter switch position (Magnetos),</w:t>
            </w:r>
          </w:p>
          <w:p>
            <w:pPr>
              <w:pStyle w:val="Justify"/>
              <w:rPr/>
            </w:pPr>
            <w:r>
              <w:rPr/>
              <w:t>Jet: 0=Off, 1=Start, 2=Gen; Prop: 0=Off, 1=right, 2=Left, 3=Both, 4=Star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9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1 combustion flag (TRUE if engine firing)</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96</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1 Jet N2 as 0 – 16384 (100%)</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9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1 Jet N1 as 0 – 16384 (100%), or Prop RPM (derive RPM by multiplying this value by the RPM Scaler (see 08C8) and dividing by 6553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A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1 Fuel Flow PPH SSL (pounds per hour, standardised to sea level). Don’t know units, but it seems to match some gauges if divided by 128. Not maintained in all case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B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1 Anti-Ice or Carb Heat switch (1=On)</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B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1 Oil temperature, 16384 = 140 C.</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B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1 Oil pressure, 16384 = 55 psi. Not that in some FS2000 aircraft (the B777) this can exceed the 16-bit capacity of this location. FSUIPC limits it to fit, i.e.65535 = 220 psi</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B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1 Pressure Ratio (where calculated): 16384 = 1.60</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B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1 EGT, 16384 = 860 C.</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C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1 Manifold Pressure: Inches Hg * 102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C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1 RPM Scaler: For Props, use this to calculate RPM – see offset 0898</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D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1 Oil Quantity: 16384 = 100%  On FS2000 FSUIPC usually has to derive this from a leakage value as it isn’t provided directly.</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D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1 Vibration: 16384 = 5.0 (what unit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D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1 Hydraulic pressure: appears to be 4*psi</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D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1 Hydraulic quantity: 16384 = 100%</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E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8</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1 CHT, degrees F in double floating point (FLOAT6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F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1 Turbine temperature: degree C *1638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F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1 Torque % (16384 = 100%)</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8F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1 Fuel pressure, psf (i.e. psi*144): not all aircraft files provide thi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0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1 Transmission pressure (psi * 16384): for helo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0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1 Transmission temperature (degrees C * 16384): for helo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0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1 Rotor RPM % (16384=100%): for helo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1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8</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1 Fuel Flow Pounds per Hour, as floating point double (FLOAT6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2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5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2 values, as detailed below</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2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2 Throttle lever, –16384 to +1638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26</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2 Prop lever, 0 – 1638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2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2 Mixture lever, 0 – 1638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2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2 Starter switch position (Magnetos),</w:t>
            </w:r>
          </w:p>
          <w:p>
            <w:pPr>
              <w:pStyle w:val="Justify"/>
              <w:rPr/>
            </w:pPr>
            <w:r>
              <w:rPr/>
              <w:t>Jet: 0=Off, 1=Start, 2=Gen; Prop: 0=Off, 1=right, 2=Left, 3=Both, 4=Star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2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2 combustion flag (TRUE if engine firing)</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2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2 Jet N2 as 0 – 16384 (100%)</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3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2 Jet N1 as 0 – 16384 (100%), or Prop RPM (derive RPM by multiplying this value by the RPM Scaler (see 08C8) and dividing by 6553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3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2 Fuel Flow PPH SSL (pounds per hour, standardised to sea level). Don’t know units, but it seems to match some gauges if divided by 128. Not maintained in all case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4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2 Anti-Ice or Carb Heat switch (1=On)</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5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2 Oil temperature, 16384 = 140 C.</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5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2 Oil pressure, 16384 = 55 psi. Not that in some FS2000 aircraft (the B777) this can exceed the 16-bit capacity of this location. FSUIPC limits it to fit, i.e.65535 = 220 psi</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5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2 Pressure Ratio (where calculated): 16384 = 1.60</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56</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2 EGT, 16384 = 860 C.</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5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2 Manifold Pressure: Inches Hg * 102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6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2 RPM Scaler: For Props, use this to calculate RPM – see offset 0898</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6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2 Oil Quantity: 16384 = 100%  On FS2000 FSUIPC usually has to derive this from a leakage value as it isn’t provided directly.</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6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2 Vibration: 16384 = 5.0 (what unit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7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2 Hydraulic pressure: appears to be 4*psi</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7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2 Hydraulic quantity: 16384 = 100%</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8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8</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2 CHT, degrees F in double floating point (FLOAT6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8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2 Turbine temperature: degree C *1638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8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2 Torque % (16384 = 100%)</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9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2 Fuel pressure, psf (i.e. psi*144): not all aircraft files provide thi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9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2 Transmission pressure (psi * 16384): for helo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9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2 Transmission temperature (degrees C * 16384): for helo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A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2 Rotor RPM % (16384=100%): for helo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B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8</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2 Fuel Flow Pounds per Hour, as floating point double (FLOAT6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B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5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3 values, as detailed below</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B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3 Throttle lever, –16384 to +1638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B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3 Prop lever, 0 – 1638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C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3 Mixture lever, 0 – 1638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C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3 Starter switch position (Magnetos),</w:t>
            </w:r>
          </w:p>
          <w:p>
            <w:pPr>
              <w:pStyle w:val="Justify"/>
              <w:rPr/>
            </w:pPr>
            <w:r>
              <w:rPr/>
              <w:t>Jet: 0=Off, 1=Start, 2=Gen; Prop: 0=Off, 1=right, 2=Left, 3=Both, 4=Star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C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3 combustion flag (TRUE if engine firing)</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C6</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3 Jet N2 as 0 – 16384 (100%)</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C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3 Jet N1 as 0 – 16384 (100%), or Prop RPM (derive RPM by multiplying this value by the RPM Scaler (see 08C8) and dividing by 6553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D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3 Fuel Flow PPH SSL (pounds per hour, standardised to sea level). Don’t know units, but it seems to match some gauges if divided by 128. Not maintained in all case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E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3 Anti-Ice or Carb Heat switch (1=On)</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E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3 Oil temperature, 16384 = 140 C.</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E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3 Oil pressure, 16384 = 55 psi. Not that in some FS2000 aircraft (the B777) this can exceed the 16-bit capacity of this location. FSUIPC limits it to fit, i.e.65535 = 220 psi</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E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3 Pressure Ratio (where calculated): 16384 = 1.60</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E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3 EGT, 16384 = 860 C.</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F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3 Manifold Pressure: Inches Hg * 102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9F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3 RPM Scaler: For Props, use this to calculate RPM – see offset 0898</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0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3 Oil Quantity: 16384 = 100%  On FS2000 FSUIPC usually has to derive this from a leakage value as it isn’t provided directly.</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0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3 Vibration: 16384 = 5.0 (what unit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0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3 Hydraulic pressure: appears to be 4*psi</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0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3 Hydraulic quantity: 16384 = 100%</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1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8</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3 CHT, degrees F in double floating point (FLOAT6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2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3 Turbine temperature: degree C *1638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2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3 Torque % (16384 = 100%)</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2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3 Fuel pressure, psf (i.e. psi*144): not all aircraft files provide thi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3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3 Transmission pressure (psi * 16384): for helo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3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3 Transmission temperature (degrees C * 16384): for helo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3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3 Rotor RPM % (16384=100%): for helo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4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8</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3 Fuel Flow Pounds per Hour, as floating point double (FLOAT6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5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5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4 values, as detailed below</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5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4 Throttle lever, –16384 to +1638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56</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4 Prop lever, 0 – 1638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5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4 Mixture lever, 0 – 1638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5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4 Starter switch position (Magnetos),</w:t>
            </w:r>
          </w:p>
          <w:p>
            <w:pPr>
              <w:pStyle w:val="Justify"/>
              <w:rPr/>
            </w:pPr>
            <w:r>
              <w:rPr/>
              <w:t>Jet: 0=Off, 1=Start, 2=Gen; Prop: 0=Off, 1=right, 2=Left, 3=Both, 4=Star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5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4 combustion flag (TRUE if engine firing)</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5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4 Jet N2 as 0 – 16384 (100%)</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6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4 Jet N1 as 0 – 16384 (100%), or Prop RPM (derive RPM by multiplying this value by the RPM Scaler (see 08C8) and dividing by 6553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6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4 Fuel Flow PPH SSL (pounds per hour, standardised to sea level). Don’t know units, but it seems to match some gauges if divided by 128. Not maintained in all case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7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4 Anti-Ice or Carb Heat switch (1=On)</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8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4 Oil temperature, 16384 = 140 C.</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8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4 Oil pressure, 16384 = 55 psi. Not that in some FS2000 aircraft (the B777) this can exceed the 16-bit capacity of this location. FSUIPC limits it to fit, i.e.65535 = 220 psi</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8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4 Pressure Ratio (where calculated): 16384 = 1.60</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86</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4 EGT, 16384 = 860 C.</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8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4 Manifold Pressure: Inches Hg * 102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9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4 RPM Scaler: For Props, use this to calculate RPM – see offset 0898</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9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4 Oil Quantity: 16384 = 100%  On FS2000 FSUIPC usually has to derive this from a leakage value as it isn’t provided directly.</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9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4 Vibration: 16384 = 5.0 (what unit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A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4 Hydraulic pressure: appears to be 4*psi</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A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4 Hydraulic quantity: 16384 = 100%</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B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8</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4 CHT, degrees F in double floating point (FLOAT6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B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4 Turbine temperature: degree C *1638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B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4 Torque % (16384 = 100%)</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C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4 Fuel pressure, psf (i.e. psi*144): not all aircraft files provide thi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C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4 Transmission pressure (psi * 16384): for helo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C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4 Transmission temperature (degrees C * 16384): for helo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D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4 Rotor RPM % (16384=100%): for helo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E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8</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ngine 4 Fuel Flow Pounds per Hour, as floating point double (FLOAT6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E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Number of Engine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F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Propeller pitch control: 0=Fixed, 1=Auto, 2=Manua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F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uel weight as pounds per gallon * 25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AF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uel tank selector: 0=None, 1=All, 2=Left, 3=Right, 4=LeftAux, 5=RightAux, 6=Centre, 14=Crossfeed LtoR, 15=Crossfeed Rto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0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Throttle lower limit, 16384=100%. (e.g. for aircraft with reverse thrust this is normally:</w:t>
            </w:r>
          </w:p>
          <w:p>
            <w:pPr>
              <w:pStyle w:val="Justify"/>
              <w:rPr/>
            </w:pPr>
            <w:r>
              <w:rPr/>
              <w:t xml:space="preserve"> –</w:t>
            </w:r>
            <w:r>
              <w:rPr/>
              <w:t>4096 indicating 25% in revers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0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Mach Max Operating speed *20480</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1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8</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Gyro suction in inches of mercury (Hg), floating point double (FLOAT6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2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ound control: 0 to switch off, 1 to switch on</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2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ound flag: reads 0 is off, 1 if on</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4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Ground altitude (metre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6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cenery complexity level, 0 – 4 in FS98, 0 – 5 in FS2000/CFS2</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6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ail mode: 0 ok, ADF inoperable = 1</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65</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ail mode: 0 ok, ASI inoperable = 1</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66</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ail mode: 0 ok, Altimeter inoperable = 1</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67</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ail mode: 0 ok, Attitude Indicator inoperable = 1</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6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ail mode: 0 ok, COM radio inoperable = 1</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69</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ail mode: 0 ok, Mag Compass inoperable = 1</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6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ail mode: 0 ok, Electrics inoperable = 1</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6B</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ail mode: 0 ok, Engine inoperable = 1</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6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ail mode: 0 ok, Fuel indicators inoperable = 1</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6D</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ail mode: 0 ok, Direction Indicator inoperable = 1</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6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ail mode: 0 ok, VSI inoperable = 1</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6F</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ail mode: 0 ok, Transponder inoperable = 1</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7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ail mode: 0 ok, NAV radios inoperable = 1</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71</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ail mode: 0 ok, Pitot inoperable = 1</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7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ail mode: 0 ok, Turn coordinator inoperable = 1</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73</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ail mode: 0 ok, Vacuum inoperable = 1</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7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uel: centre tank level, % * 128 * 6553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7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uel: centre tank capacity: US Gallon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7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uel: left main tank level, % * 128 * 6553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8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uel: left main tank capacity: US Gallon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8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uel: left aux tank level, % * 128 * 6553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8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uel: left aux tank capacity: US Gallon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8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uel: left tip tank level, % * 128 * 6553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9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uel: left tip tank capacity: US Gallon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9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uel: right main tank level, % * 128 * 6553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9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uel: right main tank capacity: US Gallon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9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uel: right aux tank level, % * 128 * 6553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A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uel: right aux tank capacity: US Gallon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A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uel: right tip tank level, % * 128 * 6553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A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uel: right tip tank capacity: US Gallon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A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Inner Marker: activated when TRU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A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Middle Marker: activated when TRU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B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Outer Marker: activated when TRU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B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levator control input: –16383 to +16383</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B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levator position indicator (maybe adjusted from inpu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B6</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ileron control input: –16383 to +16383</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B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ileron position indicator (maybe adjusted from inpu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B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Rudder control input: –16383 to +16383</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B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Rudder position indicator (maybe adjusted from inpu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C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levator trim control input: –16383 to +16383</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C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levator trim indicator (follows inpu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C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eft brake applied (0 off, 16383 full: parking brake=16383)</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C6</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Right brake applied (0 off, 16383 full: parking brake=16383)</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C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Parking brake: 0=off, 32767=on</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C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Braking indicator: brake applied if non-zero (16383=on, 0-off, if digital brake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C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poilers arm (0=off, 1=arm for auto deploymen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D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poilers control, 0 off to 16383 fully deployed (4800 is set by arming)</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D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poiler Left position indicator (0-16383)</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D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poiler Right position indicator (0-16383)</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D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laps control, 0=up, 16383=full. The “notches” for different aircraft are spaced equally across this range: calculate the increment by 16383/(number of positions-1), ignoring fraction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E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laps position indicator (lef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E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laps position indicator (righ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E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Gear control: 0=Up, 16383=Down</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E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Gear position (nose): 0=full up, 16383=full down</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F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Gear position (left): 0=full up, 16383=full down</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F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Gear position (right): 0=full up, 16383=full down</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BF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nlimited visibility value, as 1600* statute miles. This is the value set in the Display Quality Settings. (Maybe FS2K/CFS2 only).</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C0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Right toe brake: 0 – 200, proportional braking with timed decay</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C01</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eft toe brake: 0 –200, proportional braking with timed decay</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C1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International units: 0=US, 1=Metric+feet, 2=Metric+metre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C1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imulation rate *256 (i.e. 256=1x)</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C2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9</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cal time in character format: “hh:mm:ss” (with zero terminator)</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C29</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5</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DME1 distance as character string, either “nn.n” or “nnn.” (when &gt; 99.9 nm). The 5</w:t>
            </w:r>
            <w:r>
              <w:rPr>
                <w:vertAlign w:val="superscript"/>
              </w:rPr>
              <w:t>th</w:t>
            </w:r>
            <w:r>
              <w:rPr/>
              <w:t xml:space="preserve"> character may be a zero or a space. Don’t rely on i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C2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5</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DME1 speed as character string, “nnn” followed by either space then zero or just zero.</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C33</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5</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DME2 distance as character string, either “nn.n” or “nnn.” (when &gt; 99.9 nm). The 5</w:t>
            </w:r>
            <w:r>
              <w:rPr>
                <w:vertAlign w:val="superscript"/>
              </w:rPr>
              <w:t>th</w:t>
            </w:r>
            <w:r>
              <w:rPr/>
              <w:t xml:space="preserve"> character may be a zero or a space. Don’t rely on i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C3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5</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DME2 speed as character string, “nnn” followed by either space then zero or just zero.</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C3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Gyro drift amount ( *360/65536 for degree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C4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Realism setting, 0 – 100</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C46</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Realism options, bits allocated (but not all used in FS2K, necessarily):</w:t>
            </w:r>
          </w:p>
          <w:p>
            <w:pPr>
              <w:pStyle w:val="Justify"/>
              <w:rPr/>
            </w:pPr>
            <w:r>
              <w:rPr/>
              <w:tab/>
              <w:t>0</w:t>
              <w:tab/>
              <w:t>??</w:t>
            </w:r>
          </w:p>
          <w:p>
            <w:pPr>
              <w:pStyle w:val="Justify"/>
              <w:rPr/>
            </w:pPr>
            <w:r>
              <w:rPr/>
              <w:tab/>
              <w:t>1</w:t>
              <w:tab/>
              <w:t>elevator trim ratchets (?)</w:t>
            </w:r>
          </w:p>
          <w:p>
            <w:pPr>
              <w:pStyle w:val="Justify"/>
              <w:rPr/>
            </w:pPr>
            <w:r>
              <w:rPr/>
              <w:tab/>
              <w:t>2</w:t>
              <w:tab/>
              <w:t>gyro drifts [FS2k ok]</w:t>
            </w:r>
          </w:p>
          <w:p>
            <w:pPr>
              <w:pStyle w:val="Justify"/>
              <w:rPr/>
            </w:pPr>
            <w:r>
              <w:rPr/>
              <w:tab/>
              <w:t>3</w:t>
              <w:tab/>
              <w:t>lights burn out</w:t>
            </w:r>
          </w:p>
          <w:p>
            <w:pPr>
              <w:pStyle w:val="Justify"/>
              <w:rPr/>
            </w:pPr>
            <w:r>
              <w:rPr/>
              <w:tab/>
              <w:t>4</w:t>
              <w:tab/>
              <w:t>fast throttle kills engine (?)</w:t>
            </w:r>
          </w:p>
          <w:p>
            <w:pPr>
              <w:pStyle w:val="Justify"/>
              <w:rPr/>
            </w:pPr>
            <w:r>
              <w:rPr/>
              <w:tab/>
              <w:t>5</w:t>
              <w:tab/>
              <w:t>manual light control for instruments [FS2k ok]</w:t>
            </w:r>
          </w:p>
          <w:p>
            <w:pPr>
              <w:pStyle w:val="Justify"/>
              <w:rPr/>
            </w:pPr>
            <w:r>
              <w:rPr/>
              <w:tab/>
              <w:t>6</w:t>
              <w:tab/>
              <w:t>pressure drifts (unlikely to apply to FS2k]</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C4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NAV1 Localiser Needle: –127 left to +127 righ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C49</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NAV1 Glideslope Needle: –127 up to +127 down</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C4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NAV1 Back Course flags:</w:t>
            </w:r>
          </w:p>
          <w:p>
            <w:pPr>
              <w:pStyle w:val="Justify"/>
              <w:rPr/>
            </w:pPr>
            <w:r>
              <w:rPr/>
              <w:tab/>
              <w:t>0</w:t>
              <w:tab/>
              <w:t>BC available</w:t>
            </w:r>
          </w:p>
          <w:p>
            <w:pPr>
              <w:pStyle w:val="Justify"/>
              <w:rPr/>
            </w:pPr>
            <w:r>
              <w:rPr/>
              <w:tab/>
              <w:t>1</w:t>
              <w:tab/>
              <w:t>Localiser tuned in</w:t>
            </w:r>
          </w:p>
          <w:p>
            <w:pPr>
              <w:pStyle w:val="Justify"/>
              <w:rPr/>
            </w:pPr>
            <w:r>
              <w:rPr/>
              <w:tab/>
              <w:t>2</w:t>
              <w:tab/>
              <w:t>On Back Course (?)</w:t>
            </w:r>
          </w:p>
          <w:p>
            <w:pPr>
              <w:pStyle w:val="Justify"/>
              <w:rPr/>
            </w:pPr>
            <w:r>
              <w:rPr/>
              <w:tab/>
              <w:t>7</w:t>
              <w:tab/>
              <w:t>Station active (even if no BC)</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C4B</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NAV1 To/From flag: 0=not active, 1=To, 2=From</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C4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NAV1 GS flag: TRUE if GS aliv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C4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NAV1 OBS setting (degrees, 0–359)</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C5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NAV1 radial ( *360/65536 for degree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C59</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NAV2 Localiser Needle: –127 left to +127 righ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C5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NAV2 Back Course flags:</w:t>
            </w:r>
          </w:p>
          <w:p>
            <w:pPr>
              <w:pStyle w:val="Justify"/>
              <w:rPr/>
            </w:pPr>
            <w:r>
              <w:rPr/>
              <w:tab/>
              <w:t>0</w:t>
              <w:tab/>
              <w:t>BC available</w:t>
            </w:r>
          </w:p>
          <w:p>
            <w:pPr>
              <w:pStyle w:val="Justify"/>
              <w:rPr/>
            </w:pPr>
            <w:r>
              <w:rPr/>
              <w:tab/>
              <w:t>1</w:t>
              <w:tab/>
              <w:t>Localiser tuned in</w:t>
            </w:r>
          </w:p>
          <w:p>
            <w:pPr>
              <w:pStyle w:val="Justify"/>
              <w:rPr/>
            </w:pPr>
            <w:r>
              <w:rPr/>
              <w:tab/>
              <w:t>2</w:t>
              <w:tab/>
              <w:t>On Back Course (?)</w:t>
            </w:r>
          </w:p>
          <w:p>
            <w:pPr>
              <w:pStyle w:val="Justify"/>
              <w:rPr/>
            </w:pPr>
            <w:r>
              <w:rPr/>
              <w:tab/>
              <w:t>7</w:t>
              <w:tab/>
              <w:t>Station active (even if no BC)</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C5B</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NAV1 To/From flag: 0=not active, 1=To, 2=From</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C5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NAV1 OBS setting (degrees, 0–359)</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C6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NAV1 radial ( *360/65536 for degree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C6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DF: relative bearing to NDB ( *360/65536 for degrees, –ve left, +ve righ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C9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Texture quality, 0–3, as on FS2K’s slider in Display Quality</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D0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ights (FS2k/CFS2), a switch for each one:</w:t>
            </w:r>
          </w:p>
          <w:p>
            <w:pPr>
              <w:pStyle w:val="Justify"/>
              <w:rPr/>
            </w:pPr>
            <w:r>
              <w:rPr/>
              <w:tab/>
              <w:t>0</w:t>
              <w:tab/>
              <w:t>Navigation</w:t>
            </w:r>
          </w:p>
          <w:p>
            <w:pPr>
              <w:pStyle w:val="Justify"/>
              <w:rPr/>
            </w:pPr>
            <w:r>
              <w:rPr/>
              <w:tab/>
              <w:t>1</w:t>
              <w:tab/>
              <w:t>Beacon</w:t>
            </w:r>
          </w:p>
          <w:p>
            <w:pPr>
              <w:pStyle w:val="Justify"/>
              <w:rPr/>
            </w:pPr>
            <w:r>
              <w:rPr/>
              <w:tab/>
              <w:t>2</w:t>
              <w:tab/>
              <w:t>Landing</w:t>
            </w:r>
          </w:p>
          <w:p>
            <w:pPr>
              <w:pStyle w:val="Justify"/>
              <w:rPr/>
            </w:pPr>
            <w:r>
              <w:rPr/>
              <w:tab/>
              <w:t>3</w:t>
              <w:tab/>
              <w:t>Taxi</w:t>
            </w:r>
          </w:p>
          <w:p>
            <w:pPr>
              <w:pStyle w:val="Justify"/>
              <w:rPr/>
            </w:pPr>
            <w:r>
              <w:rPr/>
              <w:tab/>
              <w:t>4</w:t>
              <w:tab/>
              <w:t>Strobes</w:t>
            </w:r>
          </w:p>
          <w:p>
            <w:pPr>
              <w:pStyle w:val="Justify"/>
              <w:rPr/>
            </w:pPr>
            <w:r>
              <w:rPr/>
              <w:tab/>
              <w:t>5</w:t>
              <w:tab/>
              <w:t>Instruments</w:t>
            </w:r>
          </w:p>
          <w:p>
            <w:pPr>
              <w:pStyle w:val="Justify"/>
              <w:rPr/>
            </w:pPr>
            <w:r>
              <w:rPr/>
              <w:tab/>
              <w:t>6</w:t>
              <w:tab/>
              <w:t>Recognition</w:t>
            </w:r>
          </w:p>
          <w:p>
            <w:pPr>
              <w:pStyle w:val="Justify"/>
              <w:rPr/>
            </w:pPr>
            <w:r>
              <w:rPr/>
              <w:tab/>
              <w:t>7</w:t>
              <w:tab/>
              <w:t>Wing</w:t>
            </w:r>
          </w:p>
          <w:p>
            <w:pPr>
              <w:pStyle w:val="Justify"/>
              <w:rPr/>
            </w:pPr>
            <w:r>
              <w:rPr/>
              <w:tab/>
              <w:t>8</w:t>
              <w:tab/>
              <w:t>Logo</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D5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Tower Latitude (degrees by *90/10001750)</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D5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8</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Tower Longitude, low 32-bits and high 32-bits. Degrees obtained by *360/(65536*65536) from hi 32-bits – use low 32-bits for more precision</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D6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Tower Elevation, in metre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D9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International N/S setting: 2=North, 3=South</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D9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International E/W setting: 0=East, 1=Wes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5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FIS active (1=enabled)</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5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FIS VOR/ILS elevation in metre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5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FIS density: 0=thin, 1=medium, 2=thick</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6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FIS range: 0=short, 1=medium, 2=long</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6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FIS mode: 0=normal, 1=reset, 2=plot intercep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6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FIS via VOR (2) or ILS (4)</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66</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FIS NAV select (1 or 2)</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6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EFIS display type: 0=rectangles, 1=telegraph poles, 2=yellow brick road</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8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Current visibility (Statue miles * 100)</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8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Outside Air Temperature (OAT), degrees C * 25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9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mbient wind speed (at aircraft) in knot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9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mbient wind direction (at aircraft), *360/65536 to get degrees Magnetic</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9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12</w:t>
            </w:r>
          </w:p>
        </w:tc>
        <w:tc>
          <w:tcPr>
            <w:tcW w:w="425" w:type="dxa"/>
            <w:tcBorders>
              <w:top w:val="single" w:sz="2" w:space="0" w:color="000000"/>
              <w:left w:val="single" w:sz="2" w:space="0" w:color="000000"/>
              <w:bottom w:val="single" w:sz="2" w:space="0" w:color="000000"/>
              <w:right w:val="single" w:sz="2" w:space="0" w:color="000000"/>
            </w:tcBorders>
          </w:tcPr>
          <w:p>
            <w:pPr>
              <w:pStyle w:val="Justify"/>
              <w:jc w:val="center"/>
              <w:rPr>
                <w:rFonts w:ascii="Arial" w:hAnsi="Arial" w:cs="Arial"/>
                <w:b/>
                <w:b/>
                <w:sz w:val="18"/>
              </w:rPr>
            </w:pPr>
            <w:r>
              <w:rPr>
                <w:rFonts w:cs="Arial" w:ascii="Arial" w:hAnsi="Arial"/>
                <w:b/>
                <w:sz w:val="18"/>
              </w:rPr>
              <w:t>x</w:t>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Current Weather as Set: details follow. [See 0F1C for Global weather setting area]</w:t>
            </w:r>
          </w:p>
          <w:p>
            <w:pPr>
              <w:pStyle w:val="Justify"/>
              <w:rPr>
                <w:i/>
                <w:i/>
              </w:rPr>
            </w:pPr>
            <w:r>
              <w:rPr>
                <w:i/>
              </w:rPr>
              <w:t>On FS2000/CFS2 FSUIPC maps writes to this area to the Global weather area starting at 0F1C, and reads from the Global weather area to this Current weather area. Therefore you may not always read back what you last wrote. The main differences occur when FS local weather is in operation.</w:t>
            </w:r>
          </w:p>
          <w:p>
            <w:pPr>
              <w:pStyle w:val="Justify"/>
              <w:rPr/>
            </w:pPr>
            <w:r>
              <w:rPr/>
              <w:t>N.B. See also 0E8A above, which is the “current” visibility equivalent of the global setting at 0F8C.</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9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pper cloud layer ceiling in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9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pper cloud layer base in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9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pper cloud layer coverage, 65535 = 8 oktas, … 32768= 4 oktas … 0 = clear</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A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pper cloud layer, cloud altitude variation (metre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A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wer cloud layer ceiling in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A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wer cloud layer base in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A6</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wer cloud layer coverage, 65535 = 8 oktas, … 32768= 4 oktas … 0 = clear</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A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wer cloud layer, cloud altitude variation (metre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A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torm layer ceiling in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A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torm layer base in metres AMSL (if a Storm layer is present, it must be the lowest, below “Lower Cloud”).</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A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torm cloud layer coverage, 65535 = 8 oktas, … 32768= 4 oktas … 0 = clear</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B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torm cloud layer, cloud altitude variation (metre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B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pper Temperature level,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B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pper Temperature in degrees C * 25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B6</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Middle Temperature level,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B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Middle Temperature in degrees C * 25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B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wer Temperature level,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B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wer Temperature in degrees C * 25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B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urface Temperature level, metres AMSL (best to be the ground elevation)</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C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urface Temperature in degrees C * 25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C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Temperature drift, degrees C *256 (not used in FS2k/CFS2?)</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C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Temperature day/night variation, degrees C *25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C6</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Pressure (QNH) as millibars (hectoPascals) *1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C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Pressure drift as millibars *16 (not used on FS2k/CFS2?)</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C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pper wind ceiling,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C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pper wind base,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C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pper wind speed, knot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D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pper wind direction, *360/65536 gives degrees Tru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D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pper wind turbulence setting, 0 none, 64, 128, 192, 224, 255 wors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D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pper wind gusts, enabled if Tru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D6</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Middle wind ceiling,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D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Middle wind base,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D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Middle wind speed, knot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D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Middle wind direction, *360/65536 gives degrees Tru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D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Middle wind turbulence setting, 0 none, 64, 128, 192, 224, 255 wors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E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Middle wind gusts, enabled if Tru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E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wer wind ceiling,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E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wer wind base,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E6</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wer wind speed, knot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E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wer wind direction, *360/65536 gives degrees Tru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E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wer wind turbulence setting, 0 none, 64, 128, 192, 224, 255 wors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E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wer wind gusts, enabled if Tru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E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urface wind ceiling,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F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urface wind speed, knots. [See also 04D8]</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F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urface wind direction, *360/65536 gives degrees Magnetic (!). [See also 04DA]</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F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urface wind turbulence setting, 0 none, 64, 128, 192, 224, 255 wors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F6</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urface wind gusts, enabled if Tru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F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pper cloud layer type: 0=user-defined, 1=cirrus, 8=stratus, 9=cumulu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F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pper cloud layer icing: enabled if Tru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F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pper cloud layer turbulence (0 to 255 I think). Divided into steps by FSUIPC for FS2k/CFS2.</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EF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wer cloud layer type: 0=user-defined, 1=cirrus, 8=stratus, 9=cumulu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0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wer cloud layer icing: enabled if Tru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0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wer cloud layer turbulence (0 to 255 I think). Divided into steps by FSUIPC for FS2k/CFS2.</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0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torm layer type: 10=storm. [FSUIPC allows this to be a third and lowest layer of any type, for FS2k/CFS2, so then: 0=user-defined, 1=cirrus, 8=stratus, 9=cumulu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06</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torm layer icing: enabled if Tru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0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torm layer turbulence (0 to 255 I think). Divided into steps by FSUIPC for FS2k/CFS2.</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1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1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Global Weather setting area: details follow.  [See 0E9A for Current weather setting area]</w:t>
            </w:r>
          </w:p>
          <w:p>
            <w:pPr>
              <w:pStyle w:val="Justify"/>
              <w:rPr>
                <w:i/>
                <w:i/>
              </w:rPr>
            </w:pPr>
            <w:r>
              <w:rPr>
                <w:i/>
              </w:rPr>
              <w:t>On FS2000/CFS2 FSUIPC maps reads from this area to the Current weather area starting at 0E9A, and writes to the Current weather area to this Global weather area. Therefore you may not always read back what you last wrote. The main differences occur when FS local weather is in operation.</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1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pper cloud layer ceiling in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1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pper cloud layer base in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2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pper cloud layer coverage, 65535 = 8 oktas, … 32768= 4 oktas … 0 = clear</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2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pper cloud layer, cloud altitude variation (metre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2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wer cloud layer ceiling in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26</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wer cloud layer base in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2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wer cloud layer coverage, 65535 = 8 oktas, … 32768= 4 oktas … 0 = clear</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2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wer cloud layer, cloud altitude variation (metre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2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torm layer ceiling in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2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torm layer base in metres AMSL (if a Storm layer is present, it must be the lowest, below “Lower Cloud”).</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3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torm cloud layer coverage, 65535 = 8 oktas, … 32768= 4 oktas … 0 = clear</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3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torm cloud layer, cloud altitude variation (metre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3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pper Temperature level,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36</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pper Temperature in degrees C * 25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3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Middle Temperature level,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3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Middle Temperature in degrees C * 25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3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wer Temperature level,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3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wer Temperature in degrees C * 25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4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urface Temperature level, metres AMSL (set this to the ground elevation of the weather reporting station)</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4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urface Temperature in degrees C * 25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4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Temperature drift, degrees C *256 (not used in FS2k/CFS2?)</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46</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Temperature day/night variation, degrees C *25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4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Pressure (QNH) as millibars (hectoPascals) *1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4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Pressure drift as millibars *16 (not used on FS2k/CFS2?)</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4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pper wind ceiling,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4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pper wind base,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5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pper wind speed, knot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5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pper wind direction, *360/65536 gives degrees Tru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5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pper wind turbulence setting, 0 none, 64, 128, 192, 224, 255 wors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56</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pper wind gusts, enabled if Tru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5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Middle wind ceiling,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5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Middle wind base,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5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Middle wind speed, knot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5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Middle wind direction, *360/65536 gives degrees Tru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6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Middle wind turbulence setting, 0 none, 64, 128, 192, 224, 255 wors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6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Middle wind gusts, enabled if Tru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6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wer wind ceiling,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66</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wer wind base,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6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wer wind speed, knot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6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wer wind direction, *360/65536 gives degrees Tru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6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wer wind turbulence setting, 0 none, 64, 128, 192, 224, 255 wors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6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wer wind gusts, enabled if Tru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7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urface wind ceiling, metres AMSL</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7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urface wind speed, knots. [See also 04D8]</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7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urface wind direction, *360/65536 gives degrees Magnetic (!). [See also 04DA]</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76</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urface wind turbulence setting, 0 none, 64, 128, 192, 224, 255 wors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7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urface wind gusts, enabled if Tru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7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pper cloud layer type: 0=user-defined, 1=cirrus, 8=stratus, 9=cumulu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7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pper cloud layer icing: enabled if Tru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7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Upper cloud layer turbulence (0 to 255 I think). Divided into steps by FSUIPC for FS2k/CFS2.</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8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wer cloud layer type: 0=user-defined, 1=cirrus, 8=stratus, 9=cumulu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82</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wer cloud layer icing: enabled if Tru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8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Lower cloud layer turbulence (0 to 255 I think). Divided into steps by FSUIPC for FS2k/CFS2.</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86</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torm layer type: 10=storm. [FSUIPC allows this to be a third and lowest layer of any type, for FS2k/CFS2, so then: 0=user-defined, 1=cirrus, 8=stratus, 9=cumulu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8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torm layer icing: enabled if Tru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8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jc w:val="center"/>
              <w:rPr>
                <w:rFonts w:ascii="Arial" w:hAnsi="Arial" w:cs="Arial"/>
                <w:b/>
                <w:b/>
                <w:sz w:val="18"/>
              </w:rPr>
            </w:pPr>
            <w:r>
              <w:rPr>
                <w:rFonts w:cs="Arial" w:ascii="Arial" w:hAnsi="Arial"/>
                <w:b/>
                <w:sz w:val="18"/>
              </w:rPr>
              <w:t>x</w:t>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Storm layer turbulence (0 to 255 I think). Divided into steps by FSUIPC for FS2k/CFS2.</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0F8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jc w:val="center"/>
              <w:rPr>
                <w:rFonts w:ascii="Arial" w:hAnsi="Arial" w:cs="Arial"/>
                <w:b/>
                <w:b/>
                <w:sz w:val="18"/>
              </w:rPr>
            </w:pPr>
            <w:r>
              <w:rPr>
                <w:rFonts w:cs="Arial" w:ascii="Arial" w:hAnsi="Arial"/>
                <w:b/>
                <w:sz w:val="18"/>
              </w:rPr>
              <w:t>x</w:t>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Visibility setting as 100 * statute mile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11B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G Force: units unknown, but /625 seems to give quite sensible value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11BE</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Angle of Attack. *360/65536 for degrees, but it looks like this is reversed, so subtract result from 180.</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11C6</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jc w:val="center"/>
              <w:rPr>
                <w:rFonts w:ascii="Arial" w:hAnsi="Arial" w:cs="Arial"/>
                <w:b/>
                <w:b/>
                <w:sz w:val="18"/>
              </w:rPr>
            </w:pPr>
            <w:r>
              <w:rPr>
                <w:rFonts w:cs="Arial" w:ascii="Arial" w:hAnsi="Arial"/>
                <w:b/>
                <w:sz w:val="18"/>
              </w:rPr>
              <w:t>x</w:t>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Mach speed *20480.</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11D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Total Air Temperature (TAT), degrees Celsius * 256</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320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1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These locations operate the FSUIPC facility to send keystrokes to FS. For this to operate correctly the PC must be using Windows 98, ME or 2000. The facilities used just do not exist in Windows 95 nor NT.</w:t>
            </w:r>
          </w:p>
          <w:p>
            <w:pPr>
              <w:pStyle w:val="Justify"/>
              <w:ind w:left="720" w:hanging="0"/>
              <w:rPr/>
            </w:pPr>
            <w:r>
              <w:rPr/>
              <w:t>3200</w:t>
              <w:tab/>
              <w:t>message (WM_KEYDOWN or WM_KEYUP)</w:t>
            </w:r>
          </w:p>
          <w:p>
            <w:pPr>
              <w:pStyle w:val="Justify"/>
              <w:ind w:left="720" w:hanging="0"/>
              <w:rPr/>
            </w:pPr>
            <w:r>
              <w:rPr/>
              <w:t>3204</w:t>
              <w:tab/>
              <w:t>wParam for the message</w:t>
            </w:r>
          </w:p>
          <w:p>
            <w:pPr>
              <w:pStyle w:val="Justify"/>
              <w:ind w:left="720" w:hanging="0"/>
              <w:rPr/>
            </w:pPr>
            <w:r>
              <w:rPr/>
              <w:t>3208</w:t>
              <w:tab/>
              <w:t>lParam for the message</w:t>
            </w:r>
          </w:p>
          <w:p>
            <w:pPr>
              <w:pStyle w:val="Justify"/>
              <w:rPr/>
            </w:pPr>
            <w:r>
              <w:rPr/>
              <w:t>All 12 bytes must be written in one IPC write. (This feature is used in WideClient version 3.998 and later, when the [User] parameter "SendKeyPresses=Yes" is included in its .ini file, to relay all non-system (i.e. no Alt key) key presses it receives to the WideServer hos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320C</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jc w:val="center"/>
              <w:rPr>
                <w:rFonts w:ascii="Arial" w:hAnsi="Arial" w:cs="Arial"/>
                <w:b/>
                <w:b/>
                <w:sz w:val="18"/>
              </w:rPr>
            </w:pPr>
            <w:r>
              <w:rPr>
                <w:rFonts w:cs="Arial" w:ascii="Arial" w:hAnsi="Arial"/>
                <w:b/>
                <w:sz w:val="18"/>
              </w:rPr>
              <w:t>x</w:t>
            </w:r>
          </w:p>
        </w:tc>
        <w:tc>
          <w:tcPr>
            <w:tcW w:w="7088" w:type="dxa"/>
            <w:tcBorders>
              <w:top w:val="single" w:sz="2" w:space="0" w:color="000000"/>
              <w:left w:val="single" w:sz="2" w:space="0" w:color="000000"/>
              <w:bottom w:val="single" w:sz="2" w:space="0" w:color="000000"/>
              <w:right w:val="single" w:sz="12" w:space="0" w:color="000000"/>
            </w:tcBorders>
          </w:tcPr>
          <w:p>
            <w:pPr>
              <w:pStyle w:val="Textebrut"/>
              <w:jc w:val="both"/>
              <w:rPr>
                <w:rFonts w:ascii="Times New Roman" w:hAnsi="Times New Roman" w:cs="Times New Roman"/>
              </w:rPr>
            </w:pPr>
            <w:r>
              <w:rPr>
                <w:rFonts w:cs="Times New Roman" w:ascii="Times New Roman" w:hAnsi="Times New Roman"/>
              </w:rPr>
              <w:t>Number of Hot Key slots available for Application Programs to use. Currently this is fixed at 56, representing the 56 DWORDs available in the following offsets:</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3210</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24</w:t>
            </w:r>
          </w:p>
        </w:tc>
        <w:tc>
          <w:tcPr>
            <w:tcW w:w="425" w:type="dxa"/>
            <w:tcBorders>
              <w:top w:val="single" w:sz="2" w:space="0" w:color="000000"/>
              <w:left w:val="single" w:sz="2" w:space="0" w:color="000000"/>
              <w:bottom w:val="single" w:sz="2" w:space="0" w:color="000000"/>
              <w:right w:val="single" w:sz="2" w:space="0" w:color="000000"/>
            </w:tcBorders>
          </w:tcPr>
          <w:p>
            <w:pPr>
              <w:pStyle w:val="Justify"/>
              <w:jc w:val="center"/>
              <w:rPr>
                <w:rFonts w:ascii="Arial" w:hAnsi="Arial" w:cs="Arial"/>
                <w:b/>
                <w:b/>
                <w:sz w:val="18"/>
              </w:rPr>
            </w:pPr>
            <w:r>
              <w:rPr>
                <w:rFonts w:cs="Arial" w:ascii="Arial" w:hAnsi="Arial"/>
                <w:b/>
                <w:sz w:val="18"/>
              </w:rPr>
              <w:t>x</w:t>
            </w:r>
          </w:p>
        </w:tc>
        <w:tc>
          <w:tcPr>
            <w:tcW w:w="7088" w:type="dxa"/>
            <w:tcBorders>
              <w:top w:val="single" w:sz="2" w:space="0" w:color="000000"/>
              <w:left w:val="single" w:sz="2" w:space="0" w:color="000000"/>
              <w:bottom w:val="single" w:sz="2" w:space="0" w:color="000000"/>
              <w:right w:val="single" w:sz="12" w:space="0" w:color="000000"/>
            </w:tcBorders>
          </w:tcPr>
          <w:p>
            <w:pPr>
              <w:pStyle w:val="Textebrut"/>
              <w:jc w:val="both"/>
              <w:rPr>
                <w:rFonts w:ascii="Times New Roman" w:hAnsi="Times New Roman" w:cs="Times New Roman"/>
              </w:rPr>
            </w:pPr>
            <w:r>
              <w:rPr>
                <w:rFonts w:cs="Times New Roman" w:ascii="Times New Roman" w:hAnsi="Times New Roman"/>
              </w:rPr>
              <w:t>56 DWORDs containing zero (when free for use), or a Hot Key specification as detailed earlier in this document.</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3304</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4</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SUIPC version number:</w:t>
            </w:r>
          </w:p>
          <w:p>
            <w:pPr>
              <w:pStyle w:val="Justify"/>
              <w:rPr/>
            </w:pPr>
            <w:r>
              <w:rPr/>
              <w:t>The HIWORD (i.e. bytes 3306-7) gives the main version as BCD x 1000: e.g. 0x1998 for 1.998</w:t>
            </w:r>
          </w:p>
          <w:p>
            <w:pPr>
              <w:pStyle w:val="Justify"/>
              <w:rPr>
                <w:sz w:val="18"/>
              </w:rPr>
            </w:pPr>
            <w:r>
              <w:rPr/>
              <w:t>The LOWORD (bytes 3304-5) gives the Interim build letter: 0=none, 1-26=a-z: e.g. 0x0005 = 'e'</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3308</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Justify"/>
              <w:rPr/>
            </w:pPr>
            <w:r>
              <w:rPr/>
              <w:t>FS version, as determined by FSUIPC: Currently only one of these:</w:t>
            </w:r>
          </w:p>
          <w:p>
            <w:pPr>
              <w:pStyle w:val="Justify"/>
              <w:ind w:left="1440" w:hanging="0"/>
              <w:rPr/>
            </w:pPr>
            <w:r>
              <w:rPr/>
              <w:t>1 = FS98</w:t>
            </w:r>
          </w:p>
          <w:p>
            <w:pPr>
              <w:pStyle w:val="Justify"/>
              <w:ind w:left="1440" w:hanging="0"/>
              <w:rPr/>
            </w:pPr>
            <w:r>
              <w:rPr/>
              <w:t>2 = FS2000</w:t>
            </w:r>
          </w:p>
          <w:p>
            <w:pPr>
              <w:pStyle w:val="Justify"/>
              <w:ind w:left="1440" w:hanging="0"/>
              <w:rPr/>
            </w:pPr>
            <w:r>
              <w:rPr/>
              <w:t>3 = CFS2</w:t>
            </w:r>
          </w:p>
          <w:p>
            <w:pPr>
              <w:pStyle w:val="Justify"/>
              <w:ind w:left="1440" w:hanging="0"/>
              <w:rPr/>
            </w:pPr>
            <w:r>
              <w:rPr/>
              <w:t>4 = CFS1</w:t>
            </w:r>
          </w:p>
          <w:p>
            <w:pPr>
              <w:pStyle w:val="Textebrut"/>
              <w:ind w:left="1440" w:hanging="0"/>
              <w:rPr>
                <w:rFonts w:ascii="Times New Roman" w:hAnsi="Times New Roman" w:cs="Times New Roman"/>
                <w:sz w:val="18"/>
              </w:rPr>
            </w:pPr>
            <w:r>
              <w:rPr>
                <w:rFonts w:cs="Times New Roman" w:ascii="Times New Roman" w:hAnsi="Times New Roman"/>
              </w:rPr>
              <w:t>5 = Fly! (if ever supported)</w:t>
            </w:r>
          </w:p>
        </w:tc>
      </w:tr>
      <w:tr>
        <w:trPr/>
        <w:tc>
          <w:tcPr>
            <w:tcW w:w="851" w:type="dxa"/>
            <w:tcBorders>
              <w:top w:val="single" w:sz="2" w:space="0" w:color="000000"/>
              <w:left w:val="single" w:sz="12" w:space="0" w:color="000000"/>
              <w:bottom w:val="single" w:sz="2" w:space="0" w:color="000000"/>
              <w:right w:val="single" w:sz="2" w:space="0" w:color="000000"/>
            </w:tcBorders>
          </w:tcPr>
          <w:p>
            <w:pPr>
              <w:pStyle w:val="Justify"/>
              <w:jc w:val="center"/>
              <w:rPr/>
            </w:pPr>
            <w:r>
              <w:rPr/>
              <w:t>330A</w:t>
            </w:r>
          </w:p>
        </w:tc>
        <w:tc>
          <w:tcPr>
            <w:tcW w:w="850" w:type="dxa"/>
            <w:tcBorders>
              <w:top w:val="single" w:sz="2" w:space="0" w:color="000000"/>
              <w:left w:val="single" w:sz="2" w:space="0" w:color="000000"/>
              <w:bottom w:val="single" w:sz="2" w:space="0" w:color="000000"/>
              <w:right w:val="single" w:sz="2" w:space="0" w:color="000000"/>
            </w:tcBorders>
          </w:tcPr>
          <w:p>
            <w:pPr>
              <w:pStyle w:val="Justify"/>
              <w:jc w:val="center"/>
              <w:rPr/>
            </w:pPr>
            <w:r>
              <w:rPr/>
              <w:t>2</w:t>
            </w:r>
          </w:p>
        </w:tc>
        <w:tc>
          <w:tcPr>
            <w:tcW w:w="425" w:type="dxa"/>
            <w:tcBorders>
              <w:top w:val="single" w:sz="2" w:space="0" w:color="000000"/>
              <w:left w:val="single" w:sz="2" w:space="0" w:color="000000"/>
              <w:bottom w:val="single" w:sz="2" w:space="0" w:color="000000"/>
              <w:right w:val="single" w:sz="2" w:space="0" w:color="000000"/>
            </w:tcBorders>
          </w:tcPr>
          <w:p>
            <w:pPr>
              <w:pStyle w:val="Justify"/>
              <w:snapToGrid w:val="false"/>
              <w:jc w:val="center"/>
              <w:rPr>
                <w:rFonts w:ascii="Arial" w:hAnsi="Arial" w:cs="Arial"/>
                <w:b/>
                <w:b/>
                <w:sz w:val="18"/>
              </w:rPr>
            </w:pPr>
            <w:r>
              <w:rPr>
                <w:rFonts w:cs="Arial" w:ascii="Arial" w:hAnsi="Arial"/>
                <w:b/>
                <w:sz w:val="18"/>
              </w:rPr>
            </w:r>
          </w:p>
        </w:tc>
        <w:tc>
          <w:tcPr>
            <w:tcW w:w="7088" w:type="dxa"/>
            <w:tcBorders>
              <w:top w:val="single" w:sz="2" w:space="0" w:color="000000"/>
              <w:left w:val="single" w:sz="2" w:space="0" w:color="000000"/>
              <w:bottom w:val="single" w:sz="2" w:space="0" w:color="000000"/>
              <w:right w:val="single" w:sz="12" w:space="0" w:color="000000"/>
            </w:tcBorders>
          </w:tcPr>
          <w:p>
            <w:pPr>
              <w:pStyle w:val="Textebrut"/>
              <w:jc w:val="both"/>
              <w:rPr/>
            </w:pPr>
            <w:r>
              <w:rPr>
                <w:rFonts w:cs="Times New Roman" w:ascii="Times New Roman" w:hAnsi="Times New Roman"/>
              </w:rPr>
              <w:t xml:space="preserve">Fixed </w:t>
            </w:r>
            <w:r>
              <w:rPr>
                <w:rFonts w:cs="Times New Roman" w:ascii="Times New Roman" w:hAnsi="Times New Roman"/>
                <w:i/>
              </w:rPr>
              <w:t>read-only</w:t>
            </w:r>
            <w:r>
              <w:rPr>
                <w:rFonts w:cs="Times New Roman" w:ascii="Times New Roman" w:hAnsi="Times New Roman"/>
              </w:rPr>
              <w:t xml:space="preserve"> pattern, set to 0xFADE. Use this to check that the values in 3304-3308 are valid (Note: the supplied LIB writes its version number here, but this has no effect and is only for assistance when viewing LOG files).</w:t>
            </w:r>
          </w:p>
        </w:tc>
      </w:tr>
      <w:tr>
        <w:trPr/>
        <w:tc>
          <w:tcPr>
            <w:tcW w:w="851" w:type="dxa"/>
            <w:tcBorders>
              <w:top w:val="single" w:sz="2" w:space="0" w:color="000000"/>
              <w:left w:val="single" w:sz="12" w:space="0" w:color="000000"/>
              <w:bottom w:val="single" w:sz="12" w:space="0" w:color="000000"/>
              <w:right w:val="single" w:sz="2" w:space="0" w:color="000000"/>
            </w:tcBorders>
          </w:tcPr>
          <w:p>
            <w:pPr>
              <w:pStyle w:val="Justify"/>
              <w:jc w:val="center"/>
              <w:rPr/>
            </w:pPr>
            <w:r>
              <w:rPr/>
              <w:t>3380</w:t>
            </w:r>
          </w:p>
        </w:tc>
        <w:tc>
          <w:tcPr>
            <w:tcW w:w="850" w:type="dxa"/>
            <w:tcBorders>
              <w:top w:val="single" w:sz="2" w:space="0" w:color="000000"/>
              <w:left w:val="single" w:sz="2" w:space="0" w:color="000000"/>
              <w:bottom w:val="single" w:sz="12" w:space="0" w:color="000000"/>
              <w:right w:val="single" w:sz="2" w:space="0" w:color="000000"/>
            </w:tcBorders>
          </w:tcPr>
          <w:p>
            <w:pPr>
              <w:pStyle w:val="Justify"/>
              <w:jc w:val="center"/>
              <w:rPr/>
            </w:pPr>
            <w:r>
              <w:rPr/>
              <w:t>128</w:t>
            </w:r>
          </w:p>
        </w:tc>
        <w:tc>
          <w:tcPr>
            <w:tcW w:w="425" w:type="dxa"/>
            <w:tcBorders>
              <w:top w:val="single" w:sz="2" w:space="0" w:color="000000"/>
              <w:left w:val="single" w:sz="2" w:space="0" w:color="000000"/>
              <w:bottom w:val="single" w:sz="12" w:space="0" w:color="000000"/>
              <w:right w:val="single" w:sz="2" w:space="0" w:color="000000"/>
            </w:tcBorders>
          </w:tcPr>
          <w:p>
            <w:pPr>
              <w:pStyle w:val="Justify"/>
              <w:jc w:val="center"/>
              <w:rPr>
                <w:rFonts w:ascii="Arial" w:hAnsi="Arial" w:cs="Arial"/>
                <w:b/>
                <w:b/>
                <w:sz w:val="18"/>
              </w:rPr>
            </w:pPr>
            <w:r>
              <w:rPr>
                <w:rFonts w:cs="Arial" w:ascii="Arial" w:hAnsi="Arial"/>
                <w:b/>
                <w:sz w:val="18"/>
              </w:rPr>
              <w:t>x</w:t>
            </w:r>
          </w:p>
        </w:tc>
        <w:tc>
          <w:tcPr>
            <w:tcW w:w="7088" w:type="dxa"/>
            <w:tcBorders>
              <w:top w:val="single" w:sz="2" w:space="0" w:color="000000"/>
              <w:left w:val="single" w:sz="2" w:space="0" w:color="000000"/>
              <w:bottom w:val="single" w:sz="12" w:space="0" w:color="000000"/>
              <w:right w:val="single" w:sz="12" w:space="0" w:color="000000"/>
            </w:tcBorders>
          </w:tcPr>
          <w:p>
            <w:pPr>
              <w:pStyle w:val="Textebrut"/>
              <w:jc w:val="both"/>
              <w:rPr>
                <w:rFonts w:ascii="Times New Roman" w:hAnsi="Times New Roman" w:cs="Times New Roman"/>
              </w:rPr>
            </w:pPr>
            <w:r>
              <w:rPr>
                <w:rFonts w:cs="Times New Roman" w:ascii="Times New Roman" w:hAnsi="Times New Roman"/>
              </w:rPr>
              <w:t>Area reserved for use by AdvDisplay.dll for a copy of the ADVenture text display. Useful for programs wishing to display the adventure texts on a separate PC, via WideFS. The text is truncated if longer than 127 characters, there always being a zero terminator provided.</w:t>
            </w:r>
          </w:p>
        </w:tc>
      </w:tr>
    </w:tbl>
    <w:p>
      <w:pPr>
        <w:pStyle w:val="Justify"/>
        <w:pBdr>
          <w:bottom w:val="single" w:sz="6" w:space="1" w:color="000000"/>
        </w:pBdr>
        <w:rPr/>
      </w:pPr>
      <w:r>
        <w:rPr/>
      </w:r>
    </w:p>
    <w:p>
      <w:pPr>
        <w:pStyle w:val="Justify"/>
        <w:pBdr>
          <w:bottom w:val="single" w:sz="6" w:space="1" w:color="000000"/>
        </w:pBdr>
        <w:rPr/>
      </w:pPr>
      <w:r>
        <w:rPr/>
      </w:r>
    </w:p>
    <w:p>
      <w:pPr>
        <w:pStyle w:val="Justify"/>
        <w:pBdr>
          <w:bottom w:val="single" w:sz="6" w:space="1" w:color="000000"/>
        </w:pBdr>
        <w:rPr/>
      </w:pPr>
      <w:r>
        <w:rPr/>
      </w:r>
    </w:p>
    <w:p>
      <w:pPr>
        <w:pStyle w:val="Justify"/>
        <w:pBdr>
          <w:bottom w:val="single" w:sz="6" w:space="1" w:color="000000"/>
        </w:pBdr>
        <w:rPr/>
      </w:pPr>
      <w:r>
        <w:rPr/>
      </w:r>
    </w:p>
    <w:p>
      <w:pPr>
        <w:pStyle w:val="Textebrut"/>
        <w:rPr/>
      </w:pPr>
      <w:r>
        <w:rPr/>
      </w:r>
    </w:p>
    <w:p>
      <w:pPr>
        <w:pStyle w:val="Heading3"/>
        <w:rPr/>
      </w:pPr>
      <w:r>
        <w:rPr/>
        <w:t>Tableau des variables complémentaires pour FS2000</w:t>
      </w:r>
    </w:p>
    <w:p>
      <w:pPr>
        <w:pStyle w:val="Justify"/>
        <w:rPr/>
      </w:pPr>
      <w:r>
        <w:rPr/>
        <w:t>Consultez le Panels SDK FS2000 de Microsoft pour plus de détails sur les noms de variables et la signification des noms “TYPE” assortis. Le fichier “gauges.h” contient notamment ces détails.</w:t>
      </w:r>
    </w:p>
    <w:p>
      <w:pPr>
        <w:pStyle w:val="Justify"/>
        <w:rPr/>
      </w:pPr>
      <w:r>
        <w:rPr/>
        <w:t>Ces variables peuvent être lues ou écrites via FSUIPC depuis la version 1.94, ou par WideFS depuis la version 3.96, à l'exception des noms VOR/ADF (offsets 3000–3044) qui ont été ajoutés respectivement dans les versions 1.96 et 3.975. Le programme “FSLOOK2.EXE”, fourni avec ce document, peut être exécuté avec FSUIPC ou WideFS et afficher toutes les variables "tokenisées" listées (mais pas celles rajoutées par FSUIPC, sans noms de jeton). Cliquez sur “fichier” et sélectionnez “AutoRefresh” pour voir les valeurs mises à jour lorsque vous utilisez FS2000.</w:t>
      </w:r>
    </w:p>
    <w:p>
      <w:pPr>
        <w:pStyle w:val="Justify"/>
        <w:rPr/>
      </w:pPr>
      <w:r>
        <w:rPr/>
        <w:t xml:space="preserve">À quelques exceptions près, comme indiqué, l'accès à ces variables sous FS98 va simplement obtenir des zéros en lecture, les écritures étant désaffectées. FSUIPC ne plantera pas. Mais faites attention si vous utilisez FS6IPC dans FS98. Ces offsets font référence à des choses très différentes dans FS98 avec FS6IPC, ou planteront probablement FS98. </w:t>
      </w:r>
    </w:p>
    <w:p>
      <w:pPr>
        <w:pStyle w:val="Justify"/>
        <w:rPr/>
      </w:pPr>
      <w:r>
        <w:rPr/>
        <w:t>Le Tableau est organisé suivant les offsets affectés. La plupart des variables ont une longueur de 4 ou 8 bytes. Les adresses de la plage 2000–3FFF qui ne sont pas impliquées par cette liste peuvent lire/écrire des données utiles, mais ne sont pas dans ce cas identifiées ici. En raison du mode de fonctionnement de la topographie, certains de ces accès peuvent simplement obtenir une des autres valeurs listées.</w:t>
      </w:r>
    </w:p>
    <w:p>
      <w:pPr>
        <w:pStyle w:val="Textebrut"/>
        <w:rPr/>
      </w:pPr>
      <w:r>
        <w:rPr/>
      </w:r>
    </w:p>
    <w:p>
      <w:pPr>
        <w:pStyle w:val="Textebrut"/>
        <w:rPr/>
      </w:pPr>
      <w:r>
        <w:rPr/>
      </w:r>
    </w:p>
    <w:tbl>
      <w:tblPr>
        <w:tblW w:w="9100" w:type="dxa"/>
        <w:jc w:val="left"/>
        <w:tblInd w:w="137" w:type="dxa"/>
        <w:tblLayout w:type="fixed"/>
        <w:tblCellMar>
          <w:top w:w="0" w:type="dxa"/>
          <w:left w:w="108" w:type="dxa"/>
          <w:bottom w:w="0" w:type="dxa"/>
          <w:right w:w="108" w:type="dxa"/>
        </w:tblCellMar>
      </w:tblPr>
      <w:tblGrid>
        <w:gridCol w:w="992"/>
        <w:gridCol w:w="5557"/>
        <w:gridCol w:w="1417"/>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rPr>
            </w:pPr>
            <w:r>
              <w:rPr>
                <w:rFonts w:cs="Arial" w:ascii="Arial" w:hAnsi="Arial"/>
                <w:b/>
              </w:rPr>
              <w:t>Offset</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pPr>
            <w:r>
              <w:rPr>
                <w:rFonts w:cs="Arial" w:ascii="Arial" w:hAnsi="Arial"/>
                <w:b/>
              </w:rPr>
              <w:t xml:space="preserve">Token Name </w:t>
            </w:r>
            <w:r>
              <w:rPr>
                <w:rFonts w:cs="Arial" w:ascii="Arial" w:hAnsi="Arial"/>
                <w:b/>
                <w:sz w:val="18"/>
              </w:rPr>
              <w:t>(or notes for other allocation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Arial" w:hAnsi="Arial" w:cs="Arial"/>
                <w:b/>
                <w:b/>
              </w:rPr>
            </w:pPr>
            <w:r>
              <w:rPr>
                <w:rFonts w:cs="Arial" w:ascii="Arial" w:hAnsi="Arial"/>
                <w:b/>
              </w:rPr>
              <w:t>Token Id</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cs="Arial"/>
                <w:b/>
                <w:b/>
              </w:rPr>
            </w:pPr>
            <w:r>
              <w:rPr>
                <w:rFonts w:cs="Arial" w:ascii="Arial" w:hAnsi="Arial"/>
                <w:b/>
              </w:rPr>
              <w:t>Typ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00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1_N1</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00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1_N2</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01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1_CORRECTED_N1</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2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01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1_CORRECTED_N2</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02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1_CORRECTED_FF</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2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02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1_PCT_MAX_TORQU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03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1_EP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3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03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1_IT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3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04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1_AFTERBURNE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3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04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1_JET_THRUS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3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05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1_TANK_SELECTO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3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SINT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05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1_TANKS_USED</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3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SINT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05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1_NUMBER_TANK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UINT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06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1_FUELFLOW_PPH</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3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06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1_FUEL_AVAILABL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3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06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1_BLEEDAIRPSI</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3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07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1_PCT_AREA</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4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07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1_PCT_REVERSE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4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08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1_VIBRATION</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4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10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2_N1</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4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10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2_N2</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4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11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2_CORRECTED_N1</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4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11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2_CORRECTED_N2</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4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12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2_CORRECTED_FF</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4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12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2_PCT_MAX_TORQU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4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13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2_EP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4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13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2_IT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5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14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2_AFTERBURNE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5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14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2_JET_THRUS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5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15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2_TANK_SELECTO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SINT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15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2_TANKS_USED</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5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SINT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15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2_NUMBER_TANK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5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UINT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16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2_FUELFLOW_PPH</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5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16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2_FUEL_AVAILABL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5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16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2_BLEEDAIRPSI</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5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17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2_PCT_AREA</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5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17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2_PCT_REVERSE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6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18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2_VIBRATION</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6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20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3_N1</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6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20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3_N2</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6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21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3_CORRECTED_N1</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6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21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3_CORRECTED_N2</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6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22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3_CORRECTED_FF</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6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22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3_PCT_MAX_TORQU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6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23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3_EP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6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23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3_IT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6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24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3_AFTERBURNE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7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24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3_JET_THRUS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7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25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3_TANK_SELECTO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7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SINT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25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3_TANKS_USED</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7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SINT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25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3_NUMBER_TANK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7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UINT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26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3_FUELFLOW_PPH</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7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26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3_FUEL_AVAILABL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7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26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3_BLEEDAIRPSI</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7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27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3_PCT_AREA</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7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27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3_PCT_REVERSE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7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28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3_VIBRATION</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8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30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4_N1</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8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30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4_N2</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8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31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4_CORRECTED_N1</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8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31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4_CORRECTED_N2</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8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32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4_CORRECTED_FF</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8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32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4_PCT_MAX_TORQU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8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33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4_EP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8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33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4_IT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8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34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4_AFTERBURNE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8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34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4_JET_THRUS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9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35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4_TANK_SELECTO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9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SINT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35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4_TANKS_USED</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9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SINT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35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4_NUMBER_TANK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9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UINT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36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4_FUELFLOW_PPH</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9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36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4_FUEL_AVAILABL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9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36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4_BLEEDAIRPSI</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9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37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4_PCT_AREA</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9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37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4_PCT_REVERSE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9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38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URB_ENGINE_4_VIBRATION</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9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40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1_RPM</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0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40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1_PCT_MAX_RPM</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0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41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1_THRUS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0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41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1_BETA</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0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42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1_FEATHERING_INHIBI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0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42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1_FEATHERED</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0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42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1_SYNC_DELTA_LEVE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0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43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1_AUTOFEATHER_ARMED</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0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50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2_RPM</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0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50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2_PCT_MAX_RPM</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0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51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2_THRUS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51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2_BETA</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52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2_FEATHERING_INHIBI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1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52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2_FEATHERED</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52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2_SYNC_DELTA_LEVE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53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2_AUTOFEATHER_ARMED</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60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3_RPM</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1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60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3_PCT_MAX_RPM</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61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3_THRUS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1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61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3_BETA</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1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62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3_FEATHERING_INHIBI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62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3_FEATHERED</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62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3_SYNC_DELTA_LEVE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2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63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3_AUTOFEATHER_ARMED</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70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4_RPM</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70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4_PCT_MAX_RPM</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71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4_THRUS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2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71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4_BETA</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72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4_FEATHERING_INHIBI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2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72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4_FEATHERED</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72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4_SYNC_DELTA_LEVE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3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73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ELLER_4_AUTOFEATHER_ARMED</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3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81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MASTER_BATTERY</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6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82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TOTAL_LOAD_AMP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5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82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BATTERY_LOAD</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5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83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BATTERY_VOLTAG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5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84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MAIN_BUS_VOLTAG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5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84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MAIN_BUS_AMP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85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AVIONICS_BUS_VOLTAG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5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85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AVIONICS_BUS_AMP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5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86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HOT_BATTERY_BUS_VOLTAG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5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86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HOT_BATTERY_BUS_AMP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5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87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BATTERY_BUS_VOLTAG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5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87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BATTERY_BUS_AMP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6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88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TOR_ALTERNATOR_1_BUS_VOLTAG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6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88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TOR_ALTERNATOR_1_BUS_AMP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6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89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TOR_ALTERNATOR_2_BUS_VOLTAG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6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89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TOR_ALTERNATOR_2_BUS_AMP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6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8A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TOR_ALTERNATOR_3_BUS_VOLTAG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6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8A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TOR_ALTERNATOR_3_BUS_AMP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6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8B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TOR_ALTERNATOR_4_BUS_VOLTAG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6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8B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TOR_ALTERNATOR_4_BUS_AMP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6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A0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LEVON_1_DEFLECTION</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0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A0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LEVON_2_DEFLECTION</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A1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LEVON_3_DEFLECTION</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A1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LEVON_4_DEFLECTION</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1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A2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LEVON_5_DEFLECTION</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A2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LEVON_6_DEFLECTION</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A3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LEVON_7_DEFLECTION</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A3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LEVON_8_DEFLECTION</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1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B0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HYDRAULICS1_PRESSURE_PSF</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3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B1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HYDRAULICS1_RESERVOIR_PC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3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C0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HYDRAULICS2_PRESSURE_PSF</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3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C1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HYDRAULICS2_RESERVOIR_PC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3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D0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HYDRAULICS3_PRESSURE_PSF</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3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D1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HYDRAULICS3_RESERVOIR_PC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E0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HYDRAULICS4_PRESSURE_PSF</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3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E1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HYDRAULICS4_RESERVOIR_PC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3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E8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AVIONICS_MASTER_SWITCH</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4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E8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ANEL_AUTOFEATHER_SWITCH</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4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E9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STANDBY_VACUUM_CIRCUIT_ON</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7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E9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LEVATOR_DEFLECTION</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8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EA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LEVATOR_TRIM</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8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EA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AILERON_DEFLECTION</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8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EB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AILERON_TRIM</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8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EB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UDDER_DEFLECTION</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8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EC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UDDER_TRIM</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8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EC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ROPSYNC_ACTIV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8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ED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INCIDENCE_ALPHA</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8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ED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INCIDENCE_BETA</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9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EE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FLIGHT_DIRECTOR_ACTIV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9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EE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FLIGHT_DIRECTOR_PITCH</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9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EF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FLIGHT_DIRECTOR_BANK</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9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EF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CG_PERCEN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9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F0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CG_AFT_LIMI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9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F0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CG_FWD_LIMI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9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F1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CG_MAX_MACH</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9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F1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CG_MIN_MACH</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9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F2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CONCORDE_VISOR_NOSE_HANDL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0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SINT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F2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CONCORDE_VISOR_POS_PC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0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F3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CONCORDE_NOSE_ANGL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0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F3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AR_POS_TAIL</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0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F4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AUTOPILOT_MAX_SPEED</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F4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AUTOPILOT_CRUISE_SPEED</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F5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BARBER_POLE_MACH</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2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F5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SELECTED_FUEL_TRANSFER_MOD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SINT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F6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HYDRAULIC_SYSTEM_INTEGRITY</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F6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ATTITUDE_CAGE_BUTTON</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F7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ATTITUDE_INDICATOR_PITCH_DEGREE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F7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ATTITUDE_INDICATOR_BANK_DEGREE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2F8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ANEL_AUTOBRAKE_SWITCH</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74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ENU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00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VOR1_IDENTITY (string supplied: 6 bytes including zero terminato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String[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006</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VOR1_name (string supplied: 25 bytes including zero terminator)</w:t>
            </w:r>
          </w:p>
        </w:tc>
        <w:tc>
          <w:tcPr>
            <w:tcW w:w="1417" w:type="dxa"/>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String[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01F</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VOR2_IDENTITY (string supplied: 6 bytes including zero terminato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String[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025</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VOR2_name (string supplied: 25 bytes needed including zero terminator)</w:t>
            </w:r>
          </w:p>
        </w:tc>
        <w:tc>
          <w:tcPr>
            <w:tcW w:w="1417" w:type="dxa"/>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String[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03E</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ADF_IDENTITY (string supplied: 6 bytes including zero terminato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String[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04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ADF_name (string supplied: 25 bytes including zero terminator)</w:t>
            </w:r>
          </w:p>
        </w:tc>
        <w:tc>
          <w:tcPr>
            <w:tcW w:w="1417" w:type="dxa"/>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String[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100-33FF</w:t>
            </w:r>
          </w:p>
        </w:tc>
        <w:tc>
          <w:tcPr>
            <w:tcW w:w="5557" w:type="dxa"/>
            <w:tcBorders>
              <w:top w:val="single" w:sz="4" w:space="0" w:color="000000"/>
              <w:left w:val="single" w:sz="4" w:space="0" w:color="000000"/>
              <w:bottom w:val="single" w:sz="4" w:space="0" w:color="000000"/>
              <w:right w:val="single" w:sz="4" w:space="0" w:color="000000"/>
            </w:tcBorders>
          </w:tcPr>
          <w:p>
            <w:pPr>
              <w:pStyle w:val="Textebrut"/>
              <w:ind w:left="720" w:hanging="0"/>
              <w:jc w:val="both"/>
              <w:rPr>
                <w:rFonts w:ascii="Times New Roman" w:hAnsi="Times New Roman" w:cs="Times New Roman"/>
                <w:b/>
                <w:b/>
                <w:u w:val="single"/>
              </w:rPr>
            </w:pPr>
            <w:r>
              <w:rPr>
                <w:rFonts w:cs="Times New Roman" w:ascii="Times New Roman" w:hAnsi="Times New Roman"/>
                <w:b/>
                <w:u w:val="single"/>
              </w:rPr>
              <w:t>Offsets reserved for special additions by FSUIPC</w:t>
            </w:r>
          </w:p>
          <w:p>
            <w:pPr>
              <w:pStyle w:val="Textebrut"/>
              <w:ind w:left="720" w:hanging="0"/>
              <w:jc w:val="both"/>
              <w:rPr>
                <w:rFonts w:ascii="Times New Roman" w:hAnsi="Times New Roman" w:cs="Times New Roman"/>
              </w:rPr>
            </w:pPr>
            <w:r>
              <w:rPr>
                <w:rFonts w:cs="Times New Roman" w:ascii="Times New Roman" w:hAnsi="Times New Roman"/>
              </w:rPr>
              <w:t>(See below for those allocated so far)</w:t>
            </w:r>
          </w:p>
        </w:tc>
        <w:tc>
          <w:tcPr>
            <w:tcW w:w="1417" w:type="dxa"/>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Times New Roman" w:hAnsi="Times New Roman" w:cs="Times New Roman"/>
              </w:rPr>
            </w:pPr>
            <w:r>
              <w:rPr>
                <w:rFonts w:cs="Times New Roman" w:ascii="Times New Roman" w:hAnsi="Times New Roman"/>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100</w:t>
            </w:r>
          </w:p>
        </w:tc>
        <w:tc>
          <w:tcPr>
            <w:tcW w:w="5557" w:type="dxa"/>
            <w:tcBorders>
              <w:top w:val="single" w:sz="4" w:space="0" w:color="000000"/>
              <w:left w:val="single" w:sz="4" w:space="0" w:color="000000"/>
              <w:bottom w:val="single" w:sz="4" w:space="0" w:color="000000"/>
              <w:right w:val="single" w:sz="4" w:space="0" w:color="000000"/>
            </w:tcBorders>
          </w:tcPr>
          <w:p>
            <w:pPr>
              <w:pStyle w:val="Justify"/>
              <w:ind w:left="720" w:hanging="0"/>
              <w:rPr/>
            </w:pPr>
            <w:r>
              <w:rPr/>
              <w:t>Engine primer (just write a non-zero byte to operate the primer. This is a one-shot and reading it is meaningless)</w:t>
            </w:r>
          </w:p>
        </w:tc>
        <w:tc>
          <w:tcPr>
            <w:tcW w:w="1417" w:type="dxa"/>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BOOL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101</w:t>
            </w:r>
          </w:p>
        </w:tc>
        <w:tc>
          <w:tcPr>
            <w:tcW w:w="5557" w:type="dxa"/>
            <w:tcBorders>
              <w:top w:val="single" w:sz="4" w:space="0" w:color="000000"/>
              <w:left w:val="single" w:sz="4" w:space="0" w:color="000000"/>
              <w:bottom w:val="single" w:sz="4" w:space="0" w:color="000000"/>
              <w:right w:val="single" w:sz="4" w:space="0" w:color="000000"/>
            </w:tcBorders>
          </w:tcPr>
          <w:p>
            <w:pPr>
              <w:pStyle w:val="Justify"/>
              <w:ind w:left="720" w:hanging="0"/>
              <w:rPr/>
            </w:pPr>
            <w:r>
              <w:rPr/>
              <w:t>Alternator (1 = on, 0 = off), read for state, write to control</w:t>
            </w:r>
          </w:p>
        </w:tc>
        <w:tc>
          <w:tcPr>
            <w:tcW w:w="1417" w:type="dxa"/>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BOOL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102</w:t>
            </w:r>
          </w:p>
        </w:tc>
        <w:tc>
          <w:tcPr>
            <w:tcW w:w="5557" w:type="dxa"/>
            <w:tcBorders>
              <w:top w:val="single" w:sz="4" w:space="0" w:color="000000"/>
              <w:left w:val="single" w:sz="4" w:space="0" w:color="000000"/>
              <w:bottom w:val="single" w:sz="4" w:space="0" w:color="000000"/>
              <w:right w:val="single" w:sz="4" w:space="0" w:color="000000"/>
            </w:tcBorders>
          </w:tcPr>
          <w:p>
            <w:pPr>
              <w:pStyle w:val="Justify"/>
              <w:ind w:left="720" w:hanging="0"/>
              <w:rPr/>
            </w:pPr>
            <w:r>
              <w:rPr/>
              <w:t>Battery (1 = on, 0 = off), read for state, write to control</w:t>
            </w:r>
          </w:p>
        </w:tc>
        <w:tc>
          <w:tcPr>
            <w:tcW w:w="1417" w:type="dxa"/>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BOOL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103</w:t>
            </w:r>
          </w:p>
        </w:tc>
        <w:tc>
          <w:tcPr>
            <w:tcW w:w="5557" w:type="dxa"/>
            <w:tcBorders>
              <w:top w:val="single" w:sz="4" w:space="0" w:color="000000"/>
              <w:left w:val="single" w:sz="4" w:space="0" w:color="000000"/>
              <w:bottom w:val="single" w:sz="4" w:space="0" w:color="000000"/>
              <w:right w:val="single" w:sz="4" w:space="0" w:color="000000"/>
            </w:tcBorders>
          </w:tcPr>
          <w:p>
            <w:pPr>
              <w:pStyle w:val="Justify"/>
              <w:ind w:left="720" w:hanging="0"/>
              <w:rPr/>
            </w:pPr>
            <w:r>
              <w:rPr/>
              <w:t>Avionics (1 = on, 0 = off), read for state, write to control</w:t>
            </w:r>
          </w:p>
        </w:tc>
        <w:tc>
          <w:tcPr>
            <w:tcW w:w="1417" w:type="dxa"/>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BOOL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104</w:t>
            </w:r>
          </w:p>
        </w:tc>
        <w:tc>
          <w:tcPr>
            <w:tcW w:w="5557" w:type="dxa"/>
            <w:tcBorders>
              <w:top w:val="single" w:sz="4" w:space="0" w:color="000000"/>
              <w:left w:val="single" w:sz="4" w:space="0" w:color="000000"/>
              <w:bottom w:val="single" w:sz="4" w:space="0" w:color="000000"/>
              <w:right w:val="single" w:sz="4" w:space="0" w:color="000000"/>
            </w:tcBorders>
          </w:tcPr>
          <w:p>
            <w:pPr>
              <w:pStyle w:val="Justify"/>
              <w:ind w:left="720" w:hanging="0"/>
              <w:rPr/>
            </w:pPr>
            <w:r>
              <w:rPr/>
              <w:t>Fuel pump (1 = on, 0 = off), read for state, write to control</w:t>
            </w:r>
          </w:p>
        </w:tc>
        <w:tc>
          <w:tcPr>
            <w:tcW w:w="1417" w:type="dxa"/>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BOOL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105</w:t>
            </w:r>
          </w:p>
        </w:tc>
        <w:tc>
          <w:tcPr>
            <w:tcW w:w="5557" w:type="dxa"/>
            <w:tcBorders>
              <w:top w:val="single" w:sz="4" w:space="0" w:color="000000"/>
              <w:left w:val="single" w:sz="4" w:space="0" w:color="000000"/>
              <w:bottom w:val="single" w:sz="4" w:space="0" w:color="000000"/>
              <w:right w:val="single" w:sz="4" w:space="0" w:color="000000"/>
            </w:tcBorders>
          </w:tcPr>
          <w:p>
            <w:pPr>
              <w:pStyle w:val="Justify"/>
              <w:ind w:left="720" w:hanging="0"/>
              <w:rPr/>
            </w:pPr>
            <w:r>
              <w:rPr/>
              <w:t>VOR1 morse ID sound (1 = on, 0 = off), read for state, write to control</w:t>
            </w:r>
          </w:p>
        </w:tc>
        <w:tc>
          <w:tcPr>
            <w:tcW w:w="1417" w:type="dxa"/>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BOOL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106</w:t>
            </w:r>
          </w:p>
        </w:tc>
        <w:tc>
          <w:tcPr>
            <w:tcW w:w="5557" w:type="dxa"/>
            <w:tcBorders>
              <w:top w:val="single" w:sz="4" w:space="0" w:color="000000"/>
              <w:left w:val="single" w:sz="4" w:space="0" w:color="000000"/>
              <w:bottom w:val="single" w:sz="4" w:space="0" w:color="000000"/>
              <w:right w:val="single" w:sz="4" w:space="0" w:color="000000"/>
            </w:tcBorders>
          </w:tcPr>
          <w:p>
            <w:pPr>
              <w:pStyle w:val="Justify"/>
              <w:ind w:left="720" w:hanging="0"/>
              <w:rPr/>
            </w:pPr>
            <w:r>
              <w:rPr/>
              <w:t>VOR2 morse ID sound (1 = on, 0 = off), read for state, write to control</w:t>
            </w:r>
          </w:p>
        </w:tc>
        <w:tc>
          <w:tcPr>
            <w:tcW w:w="1417" w:type="dxa"/>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BOOL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107</w:t>
            </w:r>
          </w:p>
        </w:tc>
        <w:tc>
          <w:tcPr>
            <w:tcW w:w="5557" w:type="dxa"/>
            <w:tcBorders>
              <w:top w:val="single" w:sz="4" w:space="0" w:color="000000"/>
              <w:left w:val="single" w:sz="4" w:space="0" w:color="000000"/>
              <w:bottom w:val="single" w:sz="4" w:space="0" w:color="000000"/>
              <w:right w:val="single" w:sz="4" w:space="0" w:color="000000"/>
            </w:tcBorders>
          </w:tcPr>
          <w:p>
            <w:pPr>
              <w:pStyle w:val="Justify"/>
              <w:ind w:left="720" w:hanging="0"/>
              <w:rPr/>
            </w:pPr>
            <w:r>
              <w:rPr/>
              <w:t>ADF morse ID sound (1 = on, 0 = off), read for state, write to control</w:t>
            </w:r>
          </w:p>
        </w:tc>
        <w:tc>
          <w:tcPr>
            <w:tcW w:w="1417" w:type="dxa"/>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BOOL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200-</w:t>
            </w:r>
          </w:p>
          <w:p>
            <w:pPr>
              <w:pStyle w:val="Textebrut"/>
              <w:rPr>
                <w:rFonts w:ascii="Times New Roman" w:hAnsi="Times New Roman" w:cs="Times New Roman"/>
              </w:rPr>
            </w:pPr>
            <w:r>
              <w:rPr>
                <w:rFonts w:cs="Times New Roman" w:ascii="Times New Roman" w:hAnsi="Times New Roman"/>
              </w:rPr>
              <w:t>320B</w:t>
            </w:r>
          </w:p>
        </w:tc>
        <w:tc>
          <w:tcPr>
            <w:tcW w:w="5557" w:type="dxa"/>
            <w:tcBorders>
              <w:top w:val="single" w:sz="4" w:space="0" w:color="000000"/>
              <w:left w:val="single" w:sz="4" w:space="0" w:color="000000"/>
              <w:bottom w:val="single" w:sz="4" w:space="0" w:color="000000"/>
              <w:right w:val="single" w:sz="4" w:space="0" w:color="000000"/>
            </w:tcBorders>
          </w:tcPr>
          <w:p>
            <w:pPr>
              <w:pStyle w:val="Justify"/>
              <w:ind w:left="720" w:hanging="0"/>
              <w:rPr/>
            </w:pPr>
            <w:r>
              <w:rPr/>
              <w:t>These locations operate the facility to send keystrokes to FS. For this to operate correctly the PC must be using Windows 98, ME or 2000. The facilities used just do not exist in Windows 95 nor NT.</w:t>
            </w:r>
          </w:p>
          <w:p>
            <w:pPr>
              <w:pStyle w:val="Justify"/>
              <w:ind w:left="720" w:hanging="0"/>
              <w:rPr/>
            </w:pPr>
            <w:r>
              <w:rPr/>
              <w:t>0x3200</w:t>
              <w:tab/>
              <w:t>message (WM_KEYDOWN or WM_KEYUP)</w:t>
            </w:r>
          </w:p>
          <w:p>
            <w:pPr>
              <w:pStyle w:val="Justify"/>
              <w:ind w:left="720" w:hanging="0"/>
              <w:rPr/>
            </w:pPr>
            <w:r>
              <w:rPr/>
              <w:t>0x3204</w:t>
              <w:tab/>
              <w:t>wParam for the message</w:t>
            </w:r>
          </w:p>
          <w:p>
            <w:pPr>
              <w:pStyle w:val="Justify"/>
              <w:ind w:left="720" w:hanging="0"/>
              <w:rPr/>
            </w:pPr>
            <w:r>
              <w:rPr/>
              <w:t>0x3208</w:t>
              <w:tab/>
              <w:t>lParam for the message</w:t>
            </w:r>
          </w:p>
          <w:p>
            <w:pPr>
              <w:pStyle w:val="Justify"/>
              <w:ind w:left="720" w:hanging="0"/>
              <w:rPr/>
            </w:pPr>
            <w:r>
              <w:rPr/>
              <w:t>All 12 bytes must be written in one IPC write. (This feature is used in WideClient version 3.998 and later, when the [User] parameter "SendKeyPresses=Yes" is included in its .ini file, to relay all non-system (i.e. no Alt key) key presses it receives to the WideServer host).</w:t>
            </w:r>
          </w:p>
        </w:tc>
        <w:tc>
          <w:tcPr>
            <w:tcW w:w="1417" w:type="dxa"/>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DWORD[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20C-32EF</w:t>
            </w:r>
          </w:p>
        </w:tc>
        <w:tc>
          <w:tcPr>
            <w:tcW w:w="5557" w:type="dxa"/>
            <w:tcBorders>
              <w:top w:val="single" w:sz="4" w:space="0" w:color="000000"/>
              <w:left w:val="single" w:sz="4" w:space="0" w:color="000000"/>
              <w:bottom w:val="single" w:sz="4" w:space="0" w:color="000000"/>
              <w:right w:val="single" w:sz="4" w:space="0" w:color="000000"/>
            </w:tcBorders>
          </w:tcPr>
          <w:p>
            <w:pPr>
              <w:pStyle w:val="Justify"/>
              <w:ind w:left="720" w:hanging="0"/>
              <w:rPr/>
            </w:pPr>
            <w:r>
              <w:rPr/>
              <w:t>Reserved for the application Hot Key system supported by FSUIPC: see section earlier in this document.</w:t>
            </w:r>
          </w:p>
        </w:tc>
        <w:tc>
          <w:tcPr>
            <w:tcW w:w="1417" w:type="dxa"/>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DWORD</w:t>
            </w:r>
          </w:p>
          <w:p>
            <w:pPr>
              <w:pStyle w:val="Textebrut"/>
              <w:rPr>
                <w:rFonts w:ascii="Times New Roman" w:hAnsi="Times New Roman" w:cs="Times New Roman"/>
              </w:rPr>
            </w:pPr>
            <w:r>
              <w:rPr>
                <w:rFonts w:cs="Times New Roman" w:ascii="Times New Roman" w:hAnsi="Times New Roman"/>
              </w:rPr>
              <w:t>[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300</w:t>
            </w:r>
          </w:p>
        </w:tc>
        <w:tc>
          <w:tcPr>
            <w:tcW w:w="5557" w:type="dxa"/>
            <w:tcBorders>
              <w:top w:val="single" w:sz="4" w:space="0" w:color="000000"/>
              <w:left w:val="single" w:sz="4" w:space="0" w:color="000000"/>
              <w:bottom w:val="single" w:sz="4" w:space="0" w:color="000000"/>
              <w:right w:val="single" w:sz="4" w:space="0" w:color="000000"/>
            </w:tcBorders>
          </w:tcPr>
          <w:p>
            <w:pPr>
              <w:pStyle w:val="Justify"/>
              <w:ind w:left="720" w:hanging="0"/>
              <w:rPr/>
            </w:pPr>
            <w:r>
              <w:rPr/>
              <w:t>Additional FS2000 radio and autopilot status indicators (read only access), thus: (set when true):</w:t>
            </w:r>
          </w:p>
          <w:p>
            <w:pPr>
              <w:pStyle w:val="Justify"/>
              <w:ind w:left="1130" w:hanging="0"/>
              <w:rPr/>
            </w:pPr>
            <w:r>
              <w:rPr/>
              <w:t>0 = reserved</w:t>
            </w:r>
          </w:p>
          <w:p>
            <w:pPr>
              <w:pStyle w:val="Justify"/>
              <w:ind w:left="1130" w:hanging="0"/>
              <w:rPr/>
            </w:pPr>
            <w:r>
              <w:rPr/>
              <w:t>1 = good NAV1</w:t>
            </w:r>
          </w:p>
          <w:p>
            <w:pPr>
              <w:pStyle w:val="Justify"/>
              <w:ind w:left="1130" w:hanging="0"/>
              <w:rPr/>
            </w:pPr>
            <w:r>
              <w:rPr/>
              <w:t>2 = good NAV2</w:t>
            </w:r>
          </w:p>
          <w:p>
            <w:pPr>
              <w:pStyle w:val="Justify"/>
              <w:ind w:left="1130" w:hanging="0"/>
              <w:rPr/>
            </w:pPr>
            <w:r>
              <w:rPr/>
              <w:t>3 = good ADF</w:t>
            </w:r>
          </w:p>
          <w:p>
            <w:pPr>
              <w:pStyle w:val="Justify"/>
              <w:ind w:left="1130" w:hanging="0"/>
              <w:rPr/>
            </w:pPr>
            <w:r>
              <w:rPr/>
              <w:t>4 = NAV1 has DME</w:t>
            </w:r>
          </w:p>
          <w:p>
            <w:pPr>
              <w:pStyle w:val="Justify"/>
              <w:ind w:left="1130" w:hanging="0"/>
              <w:rPr/>
            </w:pPr>
            <w:r>
              <w:rPr/>
              <w:t>5 = NAV2 has DME</w:t>
            </w:r>
          </w:p>
          <w:p>
            <w:pPr>
              <w:pStyle w:val="Justify"/>
              <w:ind w:left="1130" w:hanging="0"/>
              <w:rPr/>
            </w:pPr>
            <w:r>
              <w:rPr/>
              <w:t>6 = NAV1 is ILS</w:t>
            </w:r>
          </w:p>
          <w:p>
            <w:pPr>
              <w:pStyle w:val="Justify"/>
              <w:ind w:left="1130" w:hanging="0"/>
              <w:rPr/>
            </w:pPr>
            <w:r>
              <w:rPr/>
              <w:t>7 = AP NAV1 radial acquired</w:t>
            </w:r>
          </w:p>
          <w:p>
            <w:pPr>
              <w:pStyle w:val="Justify"/>
              <w:ind w:left="1130" w:hanging="0"/>
              <w:rPr/>
            </w:pPr>
            <w:r>
              <w:rPr/>
              <w:t>8 = AP ILS LOC acquired</w:t>
            </w:r>
          </w:p>
          <w:p>
            <w:pPr>
              <w:pStyle w:val="Justify"/>
              <w:ind w:left="1130" w:hanging="0"/>
              <w:rPr/>
            </w:pPr>
            <w:r>
              <w:rPr/>
              <w:t>9 = AP ILS GS acquired</w:t>
            </w:r>
          </w:p>
          <w:p>
            <w:pPr>
              <w:pStyle w:val="Justify"/>
              <w:ind w:left="1130" w:hanging="0"/>
              <w:rPr/>
            </w:pPr>
            <w:r>
              <w:rPr/>
              <w:t>10-15 reserved</w:t>
            </w:r>
          </w:p>
        </w:tc>
        <w:tc>
          <w:tcPr>
            <w:tcW w:w="1417" w:type="dxa"/>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AGS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302</w:t>
            </w:r>
          </w:p>
        </w:tc>
        <w:tc>
          <w:tcPr>
            <w:tcW w:w="5557" w:type="dxa"/>
            <w:tcBorders>
              <w:top w:val="single" w:sz="4" w:space="0" w:color="000000"/>
              <w:left w:val="single" w:sz="4" w:space="0" w:color="000000"/>
              <w:bottom w:val="single" w:sz="4" w:space="0" w:color="000000"/>
              <w:right w:val="single" w:sz="4" w:space="0" w:color="000000"/>
            </w:tcBorders>
          </w:tcPr>
          <w:p>
            <w:pPr>
              <w:pStyle w:val="Justify"/>
              <w:ind w:left="720" w:hanging="0"/>
              <w:rPr/>
            </w:pPr>
            <w:r>
              <w:rPr/>
              <w:t>Reserved</w:t>
            </w:r>
          </w:p>
        </w:tc>
        <w:tc>
          <w:tcPr>
            <w:tcW w:w="1417" w:type="dxa"/>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AGS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304</w:t>
            </w:r>
          </w:p>
        </w:tc>
        <w:tc>
          <w:tcPr>
            <w:tcW w:w="5557" w:type="dxa"/>
            <w:tcBorders>
              <w:top w:val="single" w:sz="4" w:space="0" w:color="000000"/>
              <w:left w:val="single" w:sz="4" w:space="0" w:color="000000"/>
              <w:bottom w:val="single" w:sz="4" w:space="0" w:color="000000"/>
              <w:right w:val="single" w:sz="4" w:space="0" w:color="000000"/>
            </w:tcBorders>
          </w:tcPr>
          <w:p>
            <w:pPr>
              <w:pStyle w:val="Justify"/>
              <w:ind w:left="720" w:hanging="0"/>
              <w:rPr/>
            </w:pPr>
            <w:r>
              <w:rPr/>
              <w:t>FSUIPC version number:</w:t>
            </w:r>
          </w:p>
          <w:p>
            <w:pPr>
              <w:pStyle w:val="Justify"/>
              <w:ind w:left="720" w:hanging="0"/>
              <w:rPr/>
            </w:pPr>
            <w:r>
              <w:rPr/>
              <w:tab/>
              <w:t>The HIWORD (i.e. bytes 3306-7) gives the main version as BCD x 1000: e.g. 0x1998 for 1.998</w:t>
            </w:r>
          </w:p>
          <w:p>
            <w:pPr>
              <w:pStyle w:val="Justify"/>
              <w:ind w:left="720" w:hanging="0"/>
              <w:rPr>
                <w:sz w:val="18"/>
              </w:rPr>
            </w:pPr>
            <w:r>
              <w:rPr/>
              <w:tab/>
              <w:t>The LOWORD (bytes 3304-5) gives the Interim build letter: 0=none, 1-26=a-z: e.g. 0x0005 = 'e'</w:t>
            </w:r>
          </w:p>
        </w:tc>
        <w:tc>
          <w:tcPr>
            <w:tcW w:w="1417" w:type="dxa"/>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UINT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308</w:t>
            </w:r>
          </w:p>
        </w:tc>
        <w:tc>
          <w:tcPr>
            <w:tcW w:w="5557" w:type="dxa"/>
            <w:tcBorders>
              <w:top w:val="single" w:sz="4" w:space="0" w:color="000000"/>
              <w:left w:val="single" w:sz="4" w:space="0" w:color="000000"/>
              <w:bottom w:val="single" w:sz="4" w:space="0" w:color="000000"/>
              <w:right w:val="single" w:sz="4" w:space="0" w:color="000000"/>
            </w:tcBorders>
          </w:tcPr>
          <w:p>
            <w:pPr>
              <w:pStyle w:val="Justify"/>
              <w:ind w:left="720" w:hanging="0"/>
              <w:rPr/>
            </w:pPr>
            <w:r>
              <w:rPr/>
              <w:t>FS version:</w:t>
            </w:r>
          </w:p>
          <w:p>
            <w:pPr>
              <w:pStyle w:val="Justify"/>
              <w:ind w:left="720" w:hanging="0"/>
              <w:rPr/>
            </w:pPr>
            <w:r>
              <w:rPr/>
              <w:t>Currently only one of these:</w:t>
            </w:r>
          </w:p>
          <w:p>
            <w:pPr>
              <w:pStyle w:val="Justify"/>
              <w:ind w:left="1440" w:hanging="0"/>
              <w:rPr/>
            </w:pPr>
            <w:r>
              <w:rPr/>
              <w:t>1 = FS98</w:t>
            </w:r>
          </w:p>
          <w:p>
            <w:pPr>
              <w:pStyle w:val="Justify"/>
              <w:ind w:left="1440" w:hanging="0"/>
              <w:rPr/>
            </w:pPr>
            <w:r>
              <w:rPr/>
              <w:t>2 = FS2000</w:t>
            </w:r>
          </w:p>
          <w:p>
            <w:pPr>
              <w:pStyle w:val="Justify"/>
              <w:ind w:left="1440" w:hanging="0"/>
              <w:rPr/>
            </w:pPr>
            <w:r>
              <w:rPr/>
              <w:t>3 = CFS2</w:t>
            </w:r>
          </w:p>
          <w:p>
            <w:pPr>
              <w:pStyle w:val="Justify"/>
              <w:ind w:left="1440" w:hanging="0"/>
              <w:rPr/>
            </w:pPr>
            <w:r>
              <w:rPr/>
              <w:t>4 = CFS1</w:t>
            </w:r>
          </w:p>
          <w:p>
            <w:pPr>
              <w:pStyle w:val="Textebrut"/>
              <w:ind w:left="1440" w:hanging="0"/>
              <w:rPr>
                <w:rFonts w:ascii="Times New Roman" w:hAnsi="Times New Roman" w:cs="Times New Roman"/>
                <w:sz w:val="18"/>
              </w:rPr>
            </w:pPr>
            <w:r>
              <w:rPr>
                <w:rFonts w:cs="Times New Roman" w:ascii="Times New Roman" w:hAnsi="Times New Roman"/>
              </w:rPr>
              <w:t>5 = Fly! (if ever supported)</w:t>
            </w:r>
          </w:p>
        </w:tc>
        <w:tc>
          <w:tcPr>
            <w:tcW w:w="1417" w:type="dxa"/>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UIN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30A</w:t>
            </w:r>
          </w:p>
        </w:tc>
        <w:tc>
          <w:tcPr>
            <w:tcW w:w="5557" w:type="dxa"/>
            <w:tcBorders>
              <w:top w:val="single" w:sz="4" w:space="0" w:color="000000"/>
              <w:left w:val="single" w:sz="4" w:space="0" w:color="000000"/>
              <w:bottom w:val="single" w:sz="4" w:space="0" w:color="000000"/>
              <w:right w:val="single" w:sz="4" w:space="0" w:color="000000"/>
            </w:tcBorders>
          </w:tcPr>
          <w:p>
            <w:pPr>
              <w:pStyle w:val="Textebrut"/>
              <w:ind w:left="720" w:hanging="0"/>
              <w:jc w:val="both"/>
              <w:rPr/>
            </w:pPr>
            <w:r>
              <w:rPr>
                <w:rFonts w:cs="Times New Roman" w:ascii="Times New Roman" w:hAnsi="Times New Roman"/>
              </w:rPr>
              <w:t xml:space="preserve">Fixed </w:t>
            </w:r>
            <w:r>
              <w:rPr>
                <w:rFonts w:cs="Times New Roman" w:ascii="Times New Roman" w:hAnsi="Times New Roman"/>
                <w:i/>
              </w:rPr>
              <w:t>read-only</w:t>
            </w:r>
            <w:r>
              <w:rPr>
                <w:rFonts w:cs="Times New Roman" w:ascii="Times New Roman" w:hAnsi="Times New Roman"/>
              </w:rPr>
              <w:t xml:space="preserve"> pattern, set to 0xFADE.</w:t>
            </w:r>
          </w:p>
          <w:p>
            <w:pPr>
              <w:pStyle w:val="Textebrut"/>
              <w:ind w:left="720" w:hanging="0"/>
              <w:jc w:val="both"/>
              <w:rPr>
                <w:rFonts w:ascii="Times New Roman" w:hAnsi="Times New Roman" w:cs="Times New Roman"/>
              </w:rPr>
            </w:pPr>
            <w:r>
              <w:rPr>
                <w:rFonts w:cs="Times New Roman" w:ascii="Times New Roman" w:hAnsi="Times New Roman"/>
              </w:rPr>
              <w:t>Use this to check that the values in 3304-3308 are valid</w:t>
            </w:r>
          </w:p>
          <w:p>
            <w:pPr>
              <w:pStyle w:val="Textebrut"/>
              <w:ind w:left="720" w:hanging="0"/>
              <w:jc w:val="both"/>
              <w:rPr>
                <w:rFonts w:ascii="Times New Roman" w:hAnsi="Times New Roman" w:cs="Times New Roman"/>
              </w:rPr>
            </w:pPr>
            <w:r>
              <w:rPr>
                <w:rFonts w:cs="Times New Roman" w:ascii="Times New Roman" w:hAnsi="Times New Roman"/>
              </w:rPr>
              <w:t>(Note: the supplied LIB writes its version number here, but this has no effect and is only for assistance when viewing LOG files).</w:t>
            </w:r>
          </w:p>
        </w:tc>
        <w:tc>
          <w:tcPr>
            <w:tcW w:w="1417" w:type="dxa"/>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UIN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380-33FF</w:t>
            </w:r>
          </w:p>
        </w:tc>
        <w:tc>
          <w:tcPr>
            <w:tcW w:w="5557" w:type="dxa"/>
            <w:tcBorders>
              <w:top w:val="single" w:sz="4" w:space="0" w:color="000000"/>
              <w:left w:val="single" w:sz="4" w:space="0" w:color="000000"/>
              <w:bottom w:val="single" w:sz="4" w:space="0" w:color="000000"/>
              <w:right w:val="single" w:sz="4" w:space="0" w:color="000000"/>
            </w:tcBorders>
          </w:tcPr>
          <w:p>
            <w:pPr>
              <w:pStyle w:val="Textebrut"/>
              <w:ind w:left="743" w:hanging="0"/>
              <w:rPr>
                <w:rFonts w:ascii="Times New Roman" w:hAnsi="Times New Roman" w:cs="Times New Roman"/>
                <w:sz w:val="18"/>
              </w:rPr>
            </w:pPr>
            <w:r>
              <w:rPr>
                <w:rFonts w:cs="Times New Roman" w:ascii="Times New Roman" w:hAnsi="Times New Roman"/>
                <w:sz w:val="18"/>
              </w:rPr>
              <w:t>Reserved for AdvDisplay to make copies of the ADVenture texts for application programs to access.</w:t>
            </w:r>
          </w:p>
        </w:tc>
        <w:tc>
          <w:tcPr>
            <w:tcW w:w="1417" w:type="dxa"/>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String</w:t>
            </w:r>
          </w:p>
          <w:p>
            <w:pPr>
              <w:pStyle w:val="Textebrut"/>
              <w:rPr>
                <w:rFonts w:ascii="Times New Roman" w:hAnsi="Times New Roman" w:cs="Times New Roman"/>
              </w:rPr>
            </w:pPr>
            <w:r>
              <w:rPr>
                <w:rFonts w:cs="Times New Roman" w:ascii="Times New Roman" w:hAnsi="Times New Roman"/>
              </w:rPr>
              <w:t>[1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42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AD_INS_SWITCH</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42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LOW_HEIGHT_WARNING</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1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42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DECISION_HEIGH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43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_1_FUELFLOW_BUG_POSITION</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0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44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_2_FUELFLOW_BUG_POSITION</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0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44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_3_FUELFLOW_BUG_POSITION</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0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45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_4_FUELFLOW_BUG_POSITION</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0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45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PANEL_AUTOPILOT_SPEED_SETTING</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46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AUTOPILOT_AIRSPEED_HOLD_CURREN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81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4D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_FORCE_MAXIMUM</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0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4D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_FORCE_MINIMUM</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0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4E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1_MAX_RPM</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0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UINT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4E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2_MAX_RPM</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0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UINT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4F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3_MAX_RPM</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UINT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4F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4_MAX_RPM</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UINT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4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SHAFT_TORQU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0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40 *</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PROP_BETA</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4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THRUS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1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4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INDUCED_VELOCITY</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4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SHAFT_TORQU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4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4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PROP_BETA</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5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4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THRUS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5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4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INDUCED_VELOCITY</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6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4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SHAFT_TORQU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8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4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PROP_BETA</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8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4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THRUS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9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4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INDUCED_VELOCITY</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0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4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SHAFT_TORQU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4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PROP_BETA</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2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4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THRUS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4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INDUCED_VELOCITY</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4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4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HORIZON_BAR_OFFSE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7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4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ATTITUDE_BARS_POSITION</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61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5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4_THROTTLE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3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SIN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52</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4_PROPELLER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3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UIN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5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4_MIXTURE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UIN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56</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4_STARTER_SWITCH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ENUM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5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4_MAGNETO_LEF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3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5A</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4_MAGNETO_RIGH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3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6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3_THROTTLE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9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SIN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62</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3_PROPELLER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9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UIN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6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3_MIXTURE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UIN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66</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3_STARTER_SWITCH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0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ENUM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6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3_MAGNETO_LEF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0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6A</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3_MAGNETO_RIGH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20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7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2_THROTTLE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6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SIN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72</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2_PROPELLER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6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UIN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7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2_MIXTURE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6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UIN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76</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2_STARTER_SWITCH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6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ENUM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7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2_MAGNETO_LEF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6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7A</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2_MAGNETO_RIGH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6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8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1_THROTTLE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SIN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82</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1_PROPELLER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UIN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8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1_MIXTURE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UIN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86</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1_STARTER_SWITCH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ENUM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8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1_MAGNETO_LEF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3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8A</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1_MAGNETO_RIGH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13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A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ENGINE_RPM</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0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A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MANIFOLD_PRESSUR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0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B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COWL_FLAP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1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B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CARB_HEAT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C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ALTERNATE_AI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C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COOLANT_RESERVOIR_PC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D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LEFT_MAG</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1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D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RIGHT_MAG</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E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BRAKE_POWE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1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E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PROP_TORQU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F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STARTER_TORQU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2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F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TURBOCHARGER_FAILED</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5F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EMERGENCY_BOOST_ACTIV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60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EMERGENCY_BOOST_ELAPSED_TIM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2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60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WASTEGATE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61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TIT_DEG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3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61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CHT_DEG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3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62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RADIATOR_DEG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3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62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FUEL_PRESSURE_PSF</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4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64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TANK_SELECTO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3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ENU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64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TANKS_USED</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4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AG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64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NUMBER_OF_TANKS_USED</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4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UINT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64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FUELFLOW_PPH</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3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65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FUEL_AVAILABL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66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ENGINE_RPM</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6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66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MANIFOLD_PRESSUR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6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67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COWL_FLAP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7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67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CARB_HEAT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7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68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ALTERNATE_AI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7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68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COOLANT_RESERVOIR_PC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7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69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LEFT_MAG</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7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69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RIGHT_MAG</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7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6A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BRAKE_POWE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8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6A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PROP_TORQU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8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6B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STARTER_TORQU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8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6B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TURBOCHARGER_FAILED</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8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6B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EMERGENCY_BOOST_ACTIV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8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6C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EMERGENCY_BOOST_ELAPSED_TIM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8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6C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WASTEGATE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8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6D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TIT_DEG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9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6D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CHT_DEG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9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6E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RADIATOR_DEG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9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6E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FUEL_PRESSURE_PSF</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0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0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TANK_SELECTO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ENU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0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TANKS_USED</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0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AG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0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NUMBER_OF_TANKS_USED</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0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UINT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0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FUELFLOW_PPH</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9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1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FUEL_AVAILABL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9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2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ENGINE_RPM</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2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MANIFOLD_PRESSUR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3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3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COWL_FLAP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3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3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CARB_HEAT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3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4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ALTERNATE_AI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3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4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COOLANT_RESERVOIR_PC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5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LEFT_MAG</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3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5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RIGHT_MAG</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3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6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BRAKE_POWE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4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6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PROP_TORQU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4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7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STARTER_TORQU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4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7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TURBOCHARGER_FAILED</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4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7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EMERGENCY_BOOST_ACTIV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4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8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EMERGENCY_BOOST_ELAPSED_TIM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4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8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WASTEGATE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4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9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TIT_DEG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5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9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CHT_DEG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A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RADIATOR_DEG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5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A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FUEL_PRESSURE_PSF</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6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C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TANK_SELECTO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6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ENU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C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TANKS_USED</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6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AG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C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NUMBER_OF_TANKS_USED</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6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UINT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C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FUELFLOW_PPH</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6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D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FUEL_AVAILABL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5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E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ENGINE_RPM</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9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E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MANIFOLD_PRESSUR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9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F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COWL_FLAP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9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7F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CARB_HEAT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9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0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ALTERNATE_AI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9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0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COOLANT_RESERVOIR_PC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9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1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LEFT_MAG</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9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1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RIGHT_MAG</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2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BRAKE_POWE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0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2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PROP_TORQU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0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3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STARTER_TORQU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0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3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TURBOCHARGER_FAILED</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0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3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EMERGENCY_BOOST_ACTIV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0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4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EMERGENCY_BOOST_ELAPSED_TIM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0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4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WASTEGATE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5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TIT_DEG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5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CHT_DEG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6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RADIATOR_DEG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6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FUEL_PRESSURE_PSF</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7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ENGINE_PRIME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6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8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TANK_SELECTO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2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ENU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8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TANKS_USED</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AG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8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NUMBER_OF_TANKS_USED</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UINT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8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FUELFLOW_PPH</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9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FUEL_AVAILABL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A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4_FAILUR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9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A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COMBUSTION</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A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THROTTLE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0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A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4_THROTTLE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8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B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MIXTURE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B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4_MIXTURE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9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B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PROP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B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4_PROPELLER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8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C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STARTE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1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8C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4_STARTE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9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91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OIL_TEMP_DEG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3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91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4_OIL_TEMP</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9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92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OIL_PRESS_PSF</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3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92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4_OIL_PRE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9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92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OIL_LEAK_PC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3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93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EGT_DEG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3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93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4_EG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9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93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4_GENERATOR_SWITCH</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9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93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4_GENERATOR_ACTIV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9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94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DAMAGE_PERCEN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4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94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4_COMBUSTION_SOUND_PC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4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96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3_FAILUR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8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96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COMBUSTION</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8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96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THROTTLE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7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96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3_THROTTLE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7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97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MIXTURE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7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97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3_MIXTURE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8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97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PROP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7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97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3_PROPELLER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7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98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STARTE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7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98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3_STARTE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8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9D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OIL_TEMP_DEG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9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9D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3_OIL_TEMP</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8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9E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OIL_PRESS_PSF</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9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9E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3_OIL_PRE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8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9E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OIL_LEAK_PC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9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9F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EGT_DEG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9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9F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3_EG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8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9F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3_GENERATOR_SWITCH</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8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9F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3_GENERATOR_ACTIV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8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0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DAMAGE_PERCEN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0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0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3_COMBUSTION_SOUND_PC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0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2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2_FAILUR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7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2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COMBUSTION</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4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2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THROTTLE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3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2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2_THROTTLE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6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3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MIXTURE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3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3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2_MIXTURE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7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3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PROP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3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3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2_PROPELLER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6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4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STARTE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4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4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2_STARTE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7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9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OIL_TEMP_DEG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5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9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2_OIL_TEMP</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7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A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OIL_PRESS_PSF</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5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A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2_OIL_PRE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7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A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OIL_LEAK_PC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5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B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EGT_DEG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5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B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2_EG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7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B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2_GENERATOR_SWITCH</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7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B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2_GENERATOR_ACTIV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7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C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DAMAGE_PERCEN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6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C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2_COMBUSTION_SOUND_PC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6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E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1_FAILUR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6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E4</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COMBUSTION</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0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E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THROTTLE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9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E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1_THROTTLE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5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F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MIXTURE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9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F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1_MIXTURE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6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F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PROP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9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AF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1_PROPELLER_LEVER_PO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5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B0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STARTE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B0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1_STARTE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6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B5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OIL_TEMP_DEG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1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B5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1_OIL_TEMP</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6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B6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OIL_PRESS_PSF</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1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B6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1_OIL_PRES</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6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B6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OIL_LEAK_PC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1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B7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EGT_DEG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B7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1_EG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6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B7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MASTER_ALTERNATOR</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6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B7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1_GENERATOR_SWITCH</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6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B7C</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GENERAL_ENGINE1_GENERATOR_ACTIVE</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56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BOO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B80</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DAMAGE_PERCEN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2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B8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RECIP_ENGINE1_COMBUSTION_SOUND_PCT</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42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3B98</w:t>
            </w:r>
          </w:p>
        </w:tc>
        <w:tc>
          <w:tcPr>
            <w:tcW w:w="5557"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18"/>
              </w:rPr>
            </w:pPr>
            <w:r>
              <w:rPr>
                <w:rFonts w:cs="Times New Roman" w:ascii="Times New Roman" w:hAnsi="Times New Roman"/>
                <w:sz w:val="18"/>
              </w:rPr>
              <w:t>FUEL_PUMP</w:t>
            </w:r>
          </w:p>
        </w:tc>
        <w:tc>
          <w:tcPr>
            <w:tcW w:w="1417"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rPr>
            </w:pPr>
            <w:r>
              <w:rPr>
                <w:rFonts w:cs="Times New Roman" w:ascii="Times New Roman" w:hAnsi="Times New Roman"/>
              </w:rPr>
              <w:t>36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rPr>
            </w:pPr>
            <w:r>
              <w:rPr>
                <w:rFonts w:cs="Times New Roman" w:ascii="Times New Roman" w:hAnsi="Times New Roman"/>
              </w:rPr>
              <w:t>FLOAT64</w:t>
            </w:r>
          </w:p>
        </w:tc>
      </w:tr>
    </w:tbl>
    <w:p>
      <w:pPr>
        <w:pStyle w:val="Justify"/>
        <w:rPr/>
      </w:pPr>
      <w:r>
        <w:rPr/>
      </w:r>
    </w:p>
    <w:p>
      <w:pPr>
        <w:pStyle w:val="Justify"/>
        <w:rPr/>
      </w:pPr>
      <w:r>
        <w:rPr/>
        <w:t xml:space="preserve">* Non, l'usage multiple de l'offset 3540 n'est </w:t>
      </w:r>
      <w:r>
        <w:rPr>
          <w:i/>
        </w:rPr>
        <w:t>pas</w:t>
      </w:r>
      <w:r>
        <w:rPr/>
        <w:t xml:space="preserve"> une erreur ! Toutes ces variables, listées dans le toolkit Microsoft, ,n'obtiennent en fait qu'une valeur de point flottante depuis le même emplacement dans PANELS.DLL. En fait, je pense qu'il est toujours de zéro. Il est possible que ces variables soient simplement réservées pour une date ultérieure.</w:t>
      </w:r>
    </w:p>
    <w:p>
      <w:pPr>
        <w:pStyle w:val="Justify"/>
        <w:pBdr>
          <w:bottom w:val="single" w:sz="6" w:space="1" w:color="000000"/>
        </w:pBdr>
        <w:rPr/>
      </w:pPr>
      <w:r>
        <w:rPr/>
      </w:r>
    </w:p>
    <w:p>
      <w:pPr>
        <w:pStyle w:val="Heading3"/>
        <w:rPr/>
      </w:pPr>
      <w:r>
        <w:rPr/>
        <w:t>Remarque finale pour les développeurs</w:t>
      </w:r>
    </w:p>
    <w:p>
      <w:pPr>
        <w:pStyle w:val="Justify"/>
        <w:rPr/>
      </w:pPr>
      <w:r>
        <w:rPr/>
        <w:t>Il est prévu que FSUIPC.DLL soit suivi et amélioré pour couvrir d'autres aspects de l'interfaçage de FS2000, à mesure que l'on découvre leur nécessité pour des applications. Une interface totalement générique pour plusieurs des fonctions internes et des tables de FS a été tentée, mais abandonnée parce que les possibilités que cela apportait faisait baisser les performances que la plupart des gens ont avec FS2000. Les données disponibles et leur possible contrôle ne sont pas concentrés dans l'une des zones globales comme c'était le cas avec FS98.</w:t>
      </w:r>
    </w:p>
    <w:p>
      <w:pPr>
        <w:pStyle w:val="Justify"/>
        <w:pBdr>
          <w:bottom w:val="single" w:sz="6" w:space="1" w:color="000000"/>
        </w:pBdr>
        <w:rPr/>
      </w:pPr>
      <w:r>
        <w:rPr/>
        <w:t>J'ai donc décidé d'ajouter un support pour des besoins spécifiques à mesure de leur arrivée plutôt que de fournir quoi que ce soit de générique et de potentiellement inefficace. Que les Programmeurs d'Application ayant besoin d'objets spécifiques d'informations, ou de commandes spécifiques dans FS2000, me contactent par e-mail, avec tous les détails possibles.</w:t>
      </w:r>
    </w:p>
    <w:p>
      <w:pPr>
        <w:pStyle w:val="Justify"/>
        <w:pBdr>
          <w:bottom w:val="single" w:sz="6" w:space="1" w:color="000000"/>
        </w:pBdr>
        <w:rPr/>
      </w:pPr>
      <w:r>
        <w:rPr/>
      </w:r>
    </w:p>
    <w:p>
      <w:pPr>
        <w:pStyle w:val="Justify"/>
        <w:pBdr>
          <w:bottom w:val="double" w:sz="6" w:space="1" w:color="000000"/>
        </w:pBdr>
        <w:rPr/>
      </w:pPr>
      <w:r>
        <w:rPr/>
        <w:t>Published by Peter L. Dowson, 31</w:t>
      </w:r>
      <w:r>
        <w:rPr>
          <w:vertAlign w:val="superscript"/>
        </w:rPr>
        <w:t>st</w:t>
      </w:r>
      <w:r>
        <w:rPr/>
        <w:t xml:space="preserve"> December 2000</w:t>
      </w:r>
    </w:p>
    <w:p>
      <w:pPr>
        <w:pStyle w:val="Justify"/>
        <w:pBdr>
          <w:bottom w:val="double" w:sz="6" w:space="1" w:color="000000"/>
        </w:pBdr>
        <w:rPr/>
      </w:pPr>
      <w:r>
        <w:rPr/>
        <w:t>Traduction ADB</w:t>
      </w:r>
    </w:p>
    <w:sectPr>
      <w:type w:val="nextPage"/>
      <w:pgSz w:w="12240" w:h="15840"/>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onaco">
    <w:altName w:val="Courier New"/>
    <w:charset w:val="00"/>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TextBody"/>
    <w:qFormat/>
    <w:pPr>
      <w:keepNext w:val="true"/>
      <w:keepLines/>
      <w:numPr>
        <w:ilvl w:val="0"/>
        <w:numId w:val="1"/>
      </w:numPr>
      <w:spacing w:before="240" w:after="120"/>
      <w:outlineLvl w:val="0"/>
    </w:pPr>
    <w:rPr>
      <w:b/>
      <w:kern w:val="2"/>
      <w:sz w:val="36"/>
    </w:rPr>
  </w:style>
  <w:style w:type="paragraph" w:styleId="Heading2">
    <w:name w:val="Heading 2"/>
    <w:basedOn w:val="Normal"/>
    <w:next w:val="TextBody"/>
    <w:qFormat/>
    <w:pPr>
      <w:keepNext w:val="true"/>
      <w:keepLines/>
      <w:numPr>
        <w:ilvl w:val="1"/>
        <w:numId w:val="1"/>
      </w:numPr>
      <w:spacing w:before="160" w:after="120"/>
      <w:outlineLvl w:val="1"/>
    </w:pPr>
    <w:rPr>
      <w:b/>
      <w:i/>
      <w:kern w:val="2"/>
      <w:sz w:val="28"/>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0"/>
      <w:outlineLvl w:val="6"/>
    </w:pPr>
    <w:rPr>
      <w:b/>
      <w:kern w:val="2"/>
    </w:rPr>
  </w:style>
  <w:style w:type="paragraph" w:styleId="Heading8">
    <w:name w:val="Heading 8"/>
    <w:basedOn w:val="Normal"/>
    <w:next w:val="TextBody"/>
    <w:qFormat/>
    <w:pPr>
      <w:keepNext w:val="true"/>
      <w:keepLines/>
      <w:numPr>
        <w:ilvl w:val="7"/>
        <w:numId w:val="1"/>
      </w:numPr>
      <w:spacing w:before="80" w:after="0"/>
      <w:outlineLvl w:val="7"/>
    </w:pPr>
    <w:rPr>
      <w:b/>
      <w:i/>
      <w:kern w:val="2"/>
    </w:rPr>
  </w:style>
  <w:style w:type="paragraph" w:styleId="Heading9">
    <w:name w:val="Heading 9"/>
    <w:basedOn w:val="Normal"/>
    <w:next w:val="TextBody"/>
    <w:qFormat/>
    <w:pPr>
      <w:keepNext w:val="true"/>
      <w:keepLines/>
      <w:numPr>
        <w:ilvl w:val="8"/>
        <w:numId w:val="1"/>
      </w:numPr>
      <w:spacing w:before="80" w:after="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Policepardfaut">
    <w:name w:val="Police par défaut"/>
    <w:qForma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next w:val="TextBody"/>
    <w:qFormat/>
    <w:pPr>
      <w:widowControl/>
      <w:bidi w:val="0"/>
      <w:spacing w:before="120" w:after="40"/>
      <w:jc w:val="center"/>
    </w:pPr>
    <w:rPr>
      <w:rFonts w:ascii="Times New Roman" w:hAnsi="Times New Roman" w:eastAsia="Times New Roman" w:cs="Times New Roman"/>
      <w:caps/>
      <w:color w:val="000000"/>
      <w:sz w:val="28"/>
      <w:szCs w:val="20"/>
      <w:u w:val="single"/>
      <w:lang w:val="fr-FR" w:eastAsia="zh-CN" w:bidi="hi-IN"/>
    </w:rPr>
  </w:style>
  <w:style w:type="paragraph" w:styleId="TextBody">
    <w:name w:val="Body Text"/>
    <w:basedOn w:val="Normal"/>
    <w:pPr>
      <w:spacing w:before="0" w:after="120"/>
    </w:pPr>
    <w:rPr/>
  </w:style>
  <w:style w:type="paragraph" w:styleId="List">
    <w:name w:val="List"/>
    <w:basedOn w:val="TextBody"/>
    <w:next w:val="Liste2"/>
    <w:pPr>
      <w:tabs>
        <w:tab w:val="left" w:pos="720" w:leader="none"/>
      </w:tabs>
      <w:spacing w:before="0" w:after="0"/>
      <w:ind w:left="714" w:hanging="357"/>
    </w:pPr>
    <w:rPr>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jc w:val="both"/>
    </w:pPr>
    <w:rPr>
      <w:sz w:val="20"/>
    </w:rPr>
  </w:style>
  <w:style w:type="paragraph" w:styleId="Textebrut">
    <w:name w:val="Texte brut"/>
    <w:basedOn w:val="Normal"/>
    <w:qFormat/>
    <w:pPr>
      <w:spacing w:before="0" w:after="0"/>
    </w:pPr>
    <w:rPr>
      <w:rFonts w:ascii="Courier New" w:hAnsi="Courier New" w:cs="Courier New"/>
      <w:sz w:val="20"/>
    </w:rPr>
  </w:style>
  <w:style w:type="paragraph" w:styleId="Alattention">
    <w:name w:val="A l'attention"/>
    <w:basedOn w:val="TextBody"/>
    <w:next w:val="Normal"/>
    <w:qFormat/>
    <w:pPr>
      <w:spacing w:before="160" w:after="0"/>
      <w:ind w:firstLine="567"/>
    </w:pPr>
    <w:rPr>
      <w:b/>
      <w:i/>
    </w:rPr>
  </w:style>
  <w:style w:type="paragraph" w:styleId="BulletsLittle">
    <w:name w:val="Bullets - Little"/>
    <w:basedOn w:val="Normal"/>
    <w:qFormat/>
    <w:pPr>
      <w:numPr>
        <w:ilvl w:val="0"/>
        <w:numId w:val="4"/>
      </w:numPr>
      <w:tabs>
        <w:tab w:val="clear" w:pos="720"/>
        <w:tab w:val="left" w:pos="180" w:leader="none"/>
      </w:tabs>
      <w:ind w:left="283" w:hanging="283"/>
    </w:pPr>
    <w:rPr>
      <w:rFonts w:ascii="Arial" w:hAnsi="Arial" w:cs="Arial"/>
      <w:sz w:val="14"/>
    </w:rPr>
  </w:style>
  <w:style w:type="paragraph" w:styleId="Intitulchapitre">
    <w:name w:val="Intitulé chapitre"/>
    <w:basedOn w:val="Normal"/>
    <w:next w:val="Normal"/>
    <w:qFormat/>
    <w:pPr>
      <w:keepNext w:val="true"/>
      <w:keepLines/>
      <w:spacing w:before="360" w:after="0"/>
      <w:jc w:val="center"/>
    </w:pPr>
    <w:rPr>
      <w:b/>
      <w:kern w:val="2"/>
      <w:u w:val="single"/>
    </w:rPr>
  </w:style>
  <w:style w:type="paragraph" w:styleId="Intituldocument">
    <w:name w:val="Intitulé document"/>
    <w:basedOn w:val="Normal"/>
    <w:qFormat/>
    <w:pPr>
      <w:keepNext w:val="true"/>
      <w:keepLines/>
      <w:spacing w:before="240" w:after="360"/>
    </w:pPr>
    <w:rPr>
      <w:b/>
      <w:kern w:val="2"/>
      <w:sz w:val="36"/>
    </w:rPr>
  </w:style>
  <w:style w:type="paragraph" w:styleId="Intitulpartie">
    <w:name w:val="Intitulé partie"/>
    <w:basedOn w:val="Normal"/>
    <w:next w:val="Normal"/>
    <w:qFormat/>
    <w:pPr>
      <w:keepNext w:val="true"/>
      <w:keepLines/>
      <w:spacing w:before="600" w:after="160"/>
      <w:jc w:val="center"/>
    </w:pPr>
    <w:rPr>
      <w:kern w:val="2"/>
      <w:u w:val="single"/>
    </w:rPr>
  </w:style>
  <w:style w:type="paragraph" w:styleId="Liste2">
    <w:name w:val="Liste 2"/>
    <w:basedOn w:val="List"/>
    <w:qFormat/>
    <w:pPr>
      <w:tabs>
        <w:tab w:val="clear" w:pos="720"/>
        <w:tab w:val="left" w:pos="1080" w:leader="none"/>
      </w:tabs>
      <w:ind w:left="1083" w:hanging="357"/>
    </w:pPr>
    <w:rPr>
      <w:b w:val="false"/>
    </w:rPr>
  </w:style>
  <w:style w:type="paragraph" w:styleId="Listenumros">
    <w:name w:val="Liste à numéros"/>
    <w:basedOn w:val="Normal"/>
    <w:qFormat/>
    <w:pPr>
      <w:numPr>
        <w:ilvl w:val="0"/>
        <w:numId w:val="3"/>
      </w:numPr>
    </w:pPr>
    <w:rPr>
      <w:lang w:val="en-GB"/>
    </w:rPr>
  </w:style>
  <w:style w:type="paragraph" w:styleId="Listenumros2">
    <w:name w:val="Liste à numéros 2"/>
    <w:basedOn w:val="Listenumros"/>
    <w:qFormat/>
    <w:pPr>
      <w:numPr>
        <w:ilvl w:val="0"/>
        <w:numId w:val="0"/>
      </w:numPr>
      <w:tabs>
        <w:tab w:val="clear" w:pos="720"/>
        <w:tab w:val="left" w:pos="360" w:leader="none"/>
      </w:tabs>
      <w:ind w:left="1080" w:hanging="0"/>
    </w:pPr>
    <w:rPr/>
  </w:style>
  <w:style w:type="paragraph" w:styleId="Listepuces">
    <w:name w:val="Liste à puces"/>
    <w:basedOn w:val="List"/>
    <w:qFormat/>
    <w:pPr>
      <w:numPr>
        <w:ilvl w:val="0"/>
        <w:numId w:val="5"/>
      </w:numPr>
      <w:tabs>
        <w:tab w:val="clear" w:pos="720"/>
      </w:tabs>
      <w:spacing w:before="0" w:after="160"/>
    </w:pPr>
    <w:rPr/>
  </w:style>
  <w:style w:type="paragraph" w:styleId="Listepuces2">
    <w:name w:val="Liste à puces 2"/>
    <w:basedOn w:val="Listepuces"/>
    <w:qFormat/>
    <w:pPr>
      <w:numPr>
        <w:ilvl w:val="0"/>
        <w:numId w:val="6"/>
      </w:numPr>
      <w:ind w:left="1080" w:hanging="357"/>
    </w:pPr>
    <w:rPr/>
  </w:style>
  <w:style w:type="paragraph" w:styleId="Listecontinue">
    <w:name w:val="Liste continue"/>
    <w:basedOn w:val="List"/>
    <w:qFormat/>
    <w:pPr>
      <w:numPr>
        <w:ilvl w:val="0"/>
        <w:numId w:val="7"/>
      </w:numPr>
      <w:tabs>
        <w:tab w:val="clear" w:pos="720"/>
      </w:tabs>
      <w:spacing w:before="0" w:after="160"/>
    </w:pPr>
    <w:rPr/>
  </w:style>
  <w:style w:type="paragraph" w:styleId="Listecontinue2">
    <w:name w:val="Liste continue 2"/>
    <w:basedOn w:val="Listecontinue"/>
    <w:qFormat/>
    <w:pPr>
      <w:ind w:left="1080" w:hanging="357"/>
    </w:pPr>
    <w:rPr/>
  </w:style>
  <w:style w:type="paragraph" w:styleId="Listenumespaprs">
    <w:name w:val="Liste num. (esp. après)"/>
    <w:basedOn w:val="Listenumros"/>
    <w:next w:val="TextBody"/>
    <w:qFormat/>
    <w:pPr>
      <w:numPr>
        <w:ilvl w:val="0"/>
        <w:numId w:val="0"/>
      </w:numPr>
      <w:tabs>
        <w:tab w:val="clear" w:pos="720"/>
        <w:tab w:val="left" w:pos="360" w:leader="none"/>
      </w:tabs>
      <w:spacing w:before="0" w:after="240"/>
      <w:ind w:hanging="0"/>
    </w:pPr>
    <w:rPr/>
  </w:style>
  <w:style w:type="paragraph" w:styleId="Listenumespavant">
    <w:name w:val="Liste num. (esp. avant)"/>
    <w:basedOn w:val="Listenumros"/>
    <w:next w:val="Listenumros"/>
    <w:qFormat/>
    <w:pPr>
      <w:numPr>
        <w:ilvl w:val="0"/>
        <w:numId w:val="0"/>
      </w:numPr>
      <w:tabs>
        <w:tab w:val="clear" w:pos="720"/>
        <w:tab w:val="left" w:pos="360" w:leader="none"/>
      </w:tabs>
      <w:spacing w:before="80" w:after="0"/>
      <w:ind w:hanging="0"/>
    </w:pPr>
    <w:rPr/>
  </w:style>
  <w:style w:type="paragraph" w:styleId="Listepucesespaprs">
    <w:name w:val="Liste puces (esp. après)"/>
    <w:basedOn w:val="Listepuces"/>
    <w:next w:val="TextBody"/>
    <w:qFormat/>
    <w:pPr>
      <w:spacing w:before="0" w:after="240"/>
    </w:pPr>
    <w:rPr/>
  </w:style>
  <w:style w:type="paragraph" w:styleId="Listepucesespavant">
    <w:name w:val="Liste puces (esp. avant)"/>
    <w:basedOn w:val="Listepuces"/>
    <w:next w:val="Listepuces"/>
    <w:qFormat/>
    <w:pPr>
      <w:spacing w:before="80" w:after="160"/>
    </w:pPr>
    <w:rPr/>
  </w:style>
  <w:style w:type="paragraph" w:styleId="NormalDebut">
    <w:name w:val="Normal Debut"/>
    <w:basedOn w:val="Normal"/>
    <w:next w:val="Normal"/>
    <w:qFormat/>
    <w:pPr>
      <w:spacing w:before="240" w:after="0"/>
      <w:jc w:val="both"/>
    </w:pPr>
    <w:rPr/>
  </w:style>
  <w:style w:type="paragraph" w:styleId="Puce1">
    <w:name w:val="Puce 1"/>
    <w:qFormat/>
    <w:pPr>
      <w:widowControl/>
      <w:numPr>
        <w:ilvl w:val="0"/>
        <w:numId w:val="8"/>
      </w:numPr>
      <w:bidi w:val="0"/>
      <w:spacing w:before="40" w:after="0"/>
      <w:ind w:left="641" w:hanging="284"/>
    </w:pPr>
    <w:rPr>
      <w:rFonts w:ascii="Times New Roman" w:hAnsi="Times New Roman" w:eastAsia="Times New Roman" w:cs="Times New Roman"/>
      <w:b/>
      <w:color w:val="000000"/>
      <w:sz w:val="26"/>
      <w:szCs w:val="20"/>
      <w:lang w:val="fr-FR" w:eastAsia="zh-CN" w:bidi="hi-IN"/>
    </w:rPr>
  </w:style>
  <w:style w:type="paragraph" w:styleId="Puce2">
    <w:name w:val="Puce 2"/>
    <w:qFormat/>
    <w:pPr>
      <w:widowControl/>
      <w:numPr>
        <w:ilvl w:val="0"/>
        <w:numId w:val="2"/>
      </w:numPr>
      <w:bidi w:val="0"/>
    </w:pPr>
    <w:rPr>
      <w:rFonts w:ascii="Times New Roman" w:hAnsi="Times New Roman" w:eastAsia="Times New Roman" w:cs="Times New Roman"/>
      <w:b/>
      <w:color w:val="000000"/>
      <w:sz w:val="24"/>
      <w:szCs w:val="20"/>
      <w:lang w:val="fr-FR" w:eastAsia="zh-CN" w:bidi="hi-IN"/>
    </w:rPr>
  </w:style>
  <w:style w:type="paragraph" w:styleId="Puce11">
    <w:name w:val="Puce1"/>
    <w:basedOn w:val="Normal"/>
    <w:qFormat/>
    <w:pPr>
      <w:numPr>
        <w:ilvl w:val="0"/>
        <w:numId w:val="9"/>
      </w:numPr>
      <w:ind w:left="283" w:hanging="283"/>
    </w:pPr>
    <w:rPr/>
  </w:style>
  <w:style w:type="paragraph" w:styleId="TexteDebut">
    <w:name w:val="Texte Debut"/>
    <w:basedOn w:val="Heading1"/>
    <w:qFormat/>
    <w:pPr>
      <w:keepNext w:val="false"/>
      <w:keepLines w:val="false"/>
      <w:numPr>
        <w:ilvl w:val="0"/>
        <w:numId w:val="0"/>
      </w:numPr>
      <w:suppressAutoHyphens w:val="true"/>
      <w:spacing w:before="240" w:after="0"/>
      <w:outlineLvl w:val="9"/>
    </w:pPr>
    <w:rPr>
      <w:b w:val="false"/>
      <w:kern w:val="0"/>
      <w:sz w:val="28"/>
    </w:rPr>
  </w:style>
  <w:style w:type="paragraph" w:styleId="Textesimple">
    <w:name w:val="Texte simple"/>
    <w:qFormat/>
    <w:pPr>
      <w:widowControl/>
      <w:bidi w:val="0"/>
      <w:spacing w:before="0" w:after="40"/>
      <w:ind w:left="992" w:hanging="0"/>
    </w:pPr>
    <w:rPr>
      <w:rFonts w:ascii="Times New Roman" w:hAnsi="Times New Roman" w:eastAsia="Times New Roman" w:cs="Times New Roman"/>
      <w:color w:val="000000"/>
      <w:sz w:val="24"/>
      <w:szCs w:val="20"/>
      <w:lang w:val="fr-FR" w:eastAsia="zh-CN" w:bidi="hi-IN"/>
    </w:rPr>
  </w:style>
  <w:style w:type="paragraph" w:styleId="TITRE">
    <w:name w:val="TITRE"/>
    <w:next w:val="Normal"/>
    <w:qFormat/>
    <w:pPr>
      <w:pageBreakBefor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480" w:after="1200"/>
      <w:jc w:val="center"/>
    </w:pPr>
    <w:rPr>
      <w:rFonts w:ascii="Times New Roman" w:hAnsi="Times New Roman" w:eastAsia="Times New Roman" w:cs="Times New Roman"/>
      <w:b/>
      <w:color w:val="000000"/>
      <w:sz w:val="48"/>
      <w:szCs w:val="20"/>
      <w:lang w:val="fr-FR" w:eastAsia="zh-CN" w:bidi="hi-IN"/>
    </w:rPr>
  </w:style>
  <w:style w:type="paragraph" w:styleId="Titreserre">
    <w:name w:val="titre serre"/>
    <w:qFormat/>
    <w:pPr>
      <w:pageBreakBefor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67" w:after="850"/>
      <w:jc w:val="center"/>
    </w:pPr>
    <w:rPr>
      <w:rFonts w:ascii="Times New Roman" w:hAnsi="Times New Roman" w:eastAsia="Times New Roman" w:cs="Times New Roman"/>
      <w:b/>
      <w:color w:val="000000"/>
      <w:sz w:val="48"/>
      <w:szCs w:val="20"/>
      <w:lang w:val="fr-FR" w:eastAsia="zh-CN" w:bidi="hi-IN"/>
    </w:rPr>
  </w:style>
  <w:style w:type="paragraph" w:styleId="TITREVOLUME">
    <w:name w:val="TITRE VOLUME"/>
    <w:basedOn w:val="Heading"/>
    <w:qFormat/>
    <w:pPr>
      <w:pageBreakBefor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480" w:before="567" w:after="1701"/>
    </w:pPr>
    <w:rPr>
      <w:b/>
      <w:caps w:val="false"/>
      <w:smallCaps w:val="false"/>
      <w:sz w:val="96"/>
      <w:u w:val="none"/>
    </w:rPr>
  </w:style>
  <w:style w:type="paragraph" w:styleId="Contents1">
    <w:name w:val="TOC 1"/>
    <w:basedOn w:val="Normal"/>
    <w:next w:val="Normal"/>
    <w:pPr>
      <w:tabs>
        <w:tab w:val="clear" w:pos="720"/>
        <w:tab w:val="right" w:pos="9025" w:leader="none"/>
      </w:tabs>
      <w:spacing w:before="120" w:after="0"/>
    </w:pPr>
    <w:rPr>
      <w:b/>
    </w:rPr>
  </w:style>
  <w:style w:type="paragraph" w:styleId="WPNormal">
    <w:name w:val="WP_Normal"/>
    <w:basedOn w:val="Normal"/>
    <w:qFormat/>
    <w:pPr/>
    <w:rPr>
      <w:rFonts w:ascii="Monaco;Courier New" w:hAnsi="Monaco;Courier New" w:cs="Monaco;Courier New"/>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sim.com/fsasm/fsasm.htm" TargetMode="External"/><Relationship Id="rId3" Type="http://schemas.openxmlformats.org/officeDocument/2006/relationships/hyperlink" Target="http://prestwick.simplenet.com/download/programmer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equo</Template>
  <TotalTime>2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1:21:00Z</dcterms:created>
  <dc:creator>Peter Dowson</dc:creator>
  <dc:description/>
  <dc:language>en-US</dc:language>
  <cp:lastModifiedBy>A. Dupin de Beyssat</cp:lastModifiedBy>
  <cp:lastPrinted>2000-04-16T14:59:00Z</cp:lastPrinted>
  <dcterms:modified xsi:type="dcterms:W3CDTF">2001-01-16T14:38:00Z</dcterms:modified>
  <cp:revision>223</cp:revision>
  <dc:subject/>
  <dc:title>EPIC95: Data from FS98 to EPIC</dc:title>
</cp:coreProperties>
</file>