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1);Arial" w:hAnsi="Univers (W1);Arial" w:eastAsia="Univers (W1);Arial" w:cs="Univers (W1);Arial"/>
          <w:b/>
          <w:b/>
          <w:bCs/>
          <w:sz w:val="22"/>
          <w:szCs w:val="22"/>
          <w:u w:val="single"/>
          <w:lang w:val="en-GB"/>
        </w:rPr>
      </w:pPr>
      <w:r>
        <w:rPr>
          <w:rFonts w:eastAsia="Univers (W1);Arial" w:cs="Univers (W1);Arial" w:ascii="Univers (W1);Arial" w:hAnsi="Univers (W1);Arial"/>
          <w:b/>
          <w:bCs/>
          <w:sz w:val="22"/>
          <w:szCs w:val="22"/>
          <w:u w:val="single"/>
          <w:lang w:val="en-GB"/>
        </w:rPr>
        <w:t>Configuring Microsoft Flight Simulator 98 Controls</w:t>
      </w:r>
    </w:p>
    <w:p>
      <w:pPr>
        <w:pStyle w:val="Normal"/>
        <w:rPr>
          <w:rFonts w:ascii="Univers (W1);Arial" w:hAnsi="Univers (W1);Arial" w:eastAsia="Univers (W1);Arial" w:cs="Univers (W1);Arial"/>
          <w:b/>
          <w:b/>
          <w:bCs/>
          <w:lang w:val="en-GB"/>
        </w:rPr>
      </w:pPr>
      <w:r>
        <w:rPr>
          <w:rFonts w:eastAsia="Univers (W1);Arial" w:cs="Univers (W1);Arial" w:ascii="Univers (W1);Arial" w:hAnsi="Univers (W1);Arial"/>
          <w:b/>
          <w:bCs/>
          <w:lang w:val="en-GB"/>
        </w:rPr>
        <w:t>by Pete Dowson, CIS 100041,312 (pete@millhays.demon.co.uk)</w:t>
      </w:r>
    </w:p>
    <w:p>
      <w:pPr>
        <w:pStyle w:val="Normal"/>
        <w:rPr>
          <w:rFonts w:ascii="Univers (W1);Arial" w:hAnsi="Univers (W1);Arial" w:eastAsia="Univers (W1);Arial" w:cs="Univers (W1);Arial"/>
          <w:b/>
          <w:b/>
          <w:bCs/>
          <w:lang w:val="en-GB"/>
        </w:rPr>
      </w:pPr>
      <w:r>
        <w:rPr>
          <w:rFonts w:eastAsia="Univers (W1);Arial" w:cs="Univers (W1);Arial" w:ascii="Univers (W1);Arial" w:hAnsi="Univers (W1);Arial"/>
          <w:b/>
          <w:bCs/>
          <w:lang w:val="en-GB"/>
        </w:rPr>
      </w:r>
    </w:p>
    <w:p>
      <w:pPr>
        <w:pStyle w:val="Normal"/>
        <w:rPr/>
      </w:pPr>
      <w:r>
        <w:rPr>
          <w:rFonts w:eastAsia="Univers (W1);Arial" w:cs="Univers (W1);Arial" w:ascii="Univers (W1);Arial" w:hAnsi="Univers (W1);Arial"/>
          <w:b/>
          <w:bCs/>
          <w:lang w:val="en-GB"/>
        </w:rPr>
        <w:t>2nd Edition: 18</w:t>
      </w:r>
      <w:r>
        <w:rPr>
          <w:rFonts w:eastAsia="Univers (W1);Arial" w:cs="Univers (W1);Arial" w:ascii="Univers (W1);Arial" w:hAnsi="Univers (W1);Arial"/>
          <w:b/>
          <w:bCs/>
          <w:vertAlign w:val="superscript"/>
          <w:lang w:val="en-GB"/>
        </w:rPr>
        <w:t>th</w:t>
      </w:r>
      <w:r>
        <w:rPr>
          <w:rFonts w:eastAsia="Univers (W1);Arial" w:cs="Univers (W1);Arial" w:ascii="Univers (W1);Arial" w:hAnsi="Univers (W1);Arial"/>
          <w:b/>
          <w:bCs/>
          <w:lang w:val="en-GB"/>
        </w:rPr>
        <w:t xml:space="preserve"> December 1997</w:t>
      </w:r>
    </w:p>
    <w:p>
      <w:pPr>
        <w:pStyle w:val="Normal"/>
        <w:pBdr>
          <w:bottom w:val="single" w:sz="6" w:space="1" w:color="000000"/>
        </w:pBdr>
        <w:rPr>
          <w:rFonts w:ascii="Univers (W1);Arial" w:hAnsi="Univers (W1);Arial" w:eastAsia="Univers (W1);Arial" w:cs="Univers (W1);Arial"/>
          <w:b/>
          <w:b/>
          <w:bCs/>
          <w:lang w:val="en-GB"/>
        </w:rPr>
      </w:pPr>
      <w:r>
        <w:rPr>
          <w:rFonts w:eastAsia="Univers (W1);Arial" w:cs="Univers (W1);Arial" w:ascii="Univers (W1);Arial" w:hAnsi="Univers (W1);Arial"/>
          <w:b/>
          <w:bCs/>
          <w:lang w:val="en-GB"/>
        </w:rPr>
      </w:r>
    </w:p>
    <w:p>
      <w:pPr>
        <w:pStyle w:val="Normal"/>
        <w:rPr>
          <w:rFonts w:ascii="Univers (W1);Arial" w:hAnsi="Univers (W1);Arial" w:eastAsia="Univers (W1);Arial" w:cs="Univers (W1);Arial"/>
          <w:b/>
          <w:b/>
          <w:bCs/>
          <w:sz w:val="22"/>
          <w:szCs w:val="22"/>
          <w:u w:val="single"/>
          <w:lang w:val="en-GB"/>
        </w:rPr>
      </w:pPr>
      <w:r>
        <w:rPr>
          <w:rFonts w:eastAsia="Univers (W1);Arial" w:cs="Univers (W1);Arial" w:ascii="Univers (W1);Arial" w:hAnsi="Univers (W1);Arial"/>
          <w:b/>
          <w:bCs/>
          <w:sz w:val="22"/>
          <w:szCs w:val="22"/>
          <w:u w:val="single"/>
          <w:lang w:val="en-GB"/>
        </w:rPr>
      </w:r>
    </w:p>
    <w:p>
      <w:pPr>
        <w:pStyle w:val="Normal"/>
        <w:rPr>
          <w:rFonts w:ascii="Univers (W1);Arial" w:hAnsi="Univers (W1);Arial" w:eastAsia="Univers (W1);Arial" w:cs="Univers (W1);Arial"/>
          <w:b/>
          <w:b/>
          <w:bCs/>
          <w:sz w:val="22"/>
          <w:szCs w:val="22"/>
          <w:u w:val="single"/>
          <w:lang w:val="en-GB"/>
        </w:rPr>
      </w:pPr>
      <w:r>
        <w:rPr>
          <w:rFonts w:eastAsia="Univers (W1);Arial" w:cs="Univers (W1);Arial" w:ascii="Univers (W1);Arial" w:hAnsi="Univers (W1);Arial"/>
          <w:b/>
          <w:bCs/>
          <w:sz w:val="22"/>
          <w:szCs w:val="22"/>
          <w:u w:val="single"/>
          <w:lang w:val="en-GB"/>
        </w:rPr>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t>INTRODUCTION</w:t>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r>
    </w:p>
    <w:p>
      <w:pPr>
        <w:pStyle w:val="Normal"/>
        <w:rPr/>
      </w:pPr>
      <w:r>
        <w:rPr>
          <w:rFonts w:eastAsia="Times New Roman" w:cs="Times New Roman" w:ascii="Times New Roman" w:hAnsi="Times New Roman"/>
          <w:sz w:val="22"/>
          <w:szCs w:val="22"/>
          <w:lang w:val="en-GB"/>
        </w:rPr>
        <w:t xml:space="preserve">This document is mainly just a list of the controls available in Flight Simulator 98 (FS98) and how they can be assigned to keyboard key-presses and/or joystick axes and buttons. It does </w:t>
      </w:r>
      <w:r>
        <w:rPr>
          <w:rFonts w:eastAsia="Times New Roman" w:cs="Times New Roman" w:ascii="Times New Roman" w:hAnsi="Times New Roman"/>
          <w:i/>
          <w:iCs/>
          <w:sz w:val="22"/>
          <w:szCs w:val="22"/>
          <w:lang w:val="en-GB"/>
        </w:rPr>
        <w:t xml:space="preserve">not </w:t>
      </w:r>
      <w:r>
        <w:rPr>
          <w:rFonts w:eastAsia="Times New Roman" w:cs="Times New Roman" w:ascii="Times New Roman" w:hAnsi="Times New Roman"/>
          <w:sz w:val="22"/>
          <w:szCs w:val="22"/>
          <w:lang w:val="en-GB"/>
        </w:rPr>
        <w:t>try to teach anyone to use the Custom Controls dialogue in FS98 – the features listed cannot all be assigned in that way in any cas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pPr>
      <w:r>
        <w:rPr>
          <w:rFonts w:eastAsia="Times New Roman" w:cs="Times New Roman" w:ascii="Times New Roman" w:hAnsi="Times New Roman"/>
          <w:sz w:val="22"/>
          <w:szCs w:val="22"/>
          <w:lang w:val="en-GB"/>
        </w:rPr>
        <w:t xml:space="preserve">There are many more controls available that those which are assigned by default. For the first time, in FS98, you can have keyboard or cockpit control over anything you need to adjust or change whilst flying. This includes </w:t>
      </w:r>
      <w:r>
        <w:rPr>
          <w:rFonts w:eastAsia="Times New Roman" w:cs="Times New Roman" w:ascii="Times New Roman" w:hAnsi="Times New Roman"/>
          <w:i/>
          <w:iCs/>
          <w:sz w:val="22"/>
          <w:szCs w:val="22"/>
          <w:lang w:val="en-GB"/>
        </w:rPr>
        <w:t xml:space="preserve">all </w:t>
      </w:r>
      <w:r>
        <w:rPr>
          <w:rFonts w:eastAsia="Times New Roman" w:cs="Times New Roman" w:ascii="Times New Roman" w:hAnsi="Times New Roman"/>
          <w:sz w:val="22"/>
          <w:szCs w:val="22"/>
          <w:lang w:val="en-GB"/>
        </w:rPr>
        <w:t>of the Auto-Pilot functions, as well as oft-requested controls such as auto-coordination and fuel selectors.</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Univers (W1);Arial" w:hAnsi="Univers (W1);Arial" w:eastAsia="Univers (W1);Arial" w:cs="Univers (W1);Arial"/>
          <w:b/>
          <w:b/>
          <w:bCs/>
          <w:sz w:val="22"/>
          <w:szCs w:val="22"/>
          <w:lang w:val="en-GB"/>
        </w:rPr>
      </w:pPr>
      <w:r>
        <w:rPr>
          <w:rFonts w:eastAsia="Times New Roman" w:cs="Times New Roman" w:ascii="Times New Roman" w:hAnsi="Times New Roman"/>
          <w:sz w:val="22"/>
          <w:szCs w:val="22"/>
          <w:lang w:val="en-GB"/>
        </w:rPr>
        <w:t>Some of this document first appeared in the documentation part of the EPIC95.ZIP package. For those of you using EPIC cards, or thinking of getting one, I recommend that package. The control list in the EPIC documentation is now a little out of date, so use the current document for your controls reference.</w:t>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t>EDITING the FLTSIM98.CFG file</w:t>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efore making any changes to your FLTSIM98.CFG file, make a copy. Alternatively, make a copy for your experiments, called say “TEST.CFG” and keep it in the FS98 folder. Make changes to this rather than the original. You can run FS98 with this alternative CFG file by running it with the command lin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ab/>
        <w:tab/>
        <w:t>FLTSIM98.EXE /CFG:TEST.CFG</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o make an FS98 icon to run this, just make a copy of the current FS98 icon (hold CTRL down and drag a copy somewhere), then right-click the Icon, select ‘properties’ and add the /CFG:TEST.CFG bit to the Shortcut “target” string you will find there (add this inside the quotation marks, with a space separating the addition from the original string). Don’t forget to rename the FS98 icon to something suitable (right-click the icon and select ‘Renam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 am only going to discuss two areas of the CFG file – the [KEYBOARD ...] and [JOYSTICK ...] sections. No doubt the other sections are of great interest also, but the scope of this document is restricted to ‘controls’ that can be allocated to keyboard and joysticks – both how to do this, and, as far as is understood, what the controls ar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pPr>
      <w:r>
        <w:rPr>
          <w:rFonts w:eastAsia="Times New Roman" w:cs="Times New Roman" w:ascii="Times New Roman" w:hAnsi="Times New Roman"/>
          <w:sz w:val="22"/>
          <w:szCs w:val="22"/>
          <w:lang w:val="en-GB"/>
        </w:rPr>
        <w:t xml:space="preserve">The latter will expand as more information is collected, more tests are performed, and in particular, </w:t>
      </w:r>
      <w:r>
        <w:rPr>
          <w:rFonts w:eastAsia="Times New Roman" w:cs="Times New Roman" w:ascii="Times New Roman" w:hAnsi="Times New Roman"/>
          <w:i/>
          <w:iCs/>
          <w:sz w:val="22"/>
          <w:szCs w:val="22"/>
          <w:lang w:val="en-GB"/>
        </w:rPr>
        <w:t>what questions are asked</w:t>
      </w:r>
      <w:r>
        <w:rPr>
          <w:rFonts w:eastAsia="Times New Roman" w:cs="Times New Roman" w:ascii="Times New Roman" w:hAnsi="Times New Roman"/>
          <w:sz w:val="22"/>
          <w:szCs w:val="22"/>
          <w:lang w:val="en-GB"/>
        </w:rPr>
        <w:t>. Many of the controls listed in the Appendix are, to me, self evident, so I find them difficult to explain any differently. So there are just a few comments where I thought there might be confusion or ambiguity. It is up to you, the readers, to ask questions where you don’t understand, and I will attempt to improve this document, time permitting, in respons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t>Keyboard Controls</w:t>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ere are two keyboard configurations:</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KEYBOARD_MAIN] and [KEYBOARD_SLEW]</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e MAIN section is used until SLEW mode is entered (press Y), then the SLEW section is used. Most of the controls you’ll want to configure will be in the MAIN section. Not very many are truly useful in Slew mod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Keyboard controls are assigned in these sections by a line for each. For exampl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PANEL_1=49,9</w:t>
      </w:r>
    </w:p>
    <w:p>
      <w:pPr>
        <w:pStyle w:val="Normal"/>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PANEL_2=50,9</w:t>
      </w:r>
    </w:p>
    <w:p>
      <w:pPr>
        <w:pStyle w:val="Normal"/>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PANEL_3=51,9</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ese three lines define the three key combinations which are assigned to the three controls ‘PANEL_1’, ‘PANEL_2’ and ‘PANEL_3’, These controls toggle the first three panels on or off – panel 1 is the main panel, the others vary according to aircraf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The numbers on the right represent the key presses needed in two parts: </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49,9</w:t>
        <w:tab/>
        <w:t>means ‘keycode’ 49, and ‘shift-state’ 9.</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ppendix 1 gives a list of all these. in this case you will see that keycode 49 refers to the main keyboard ‘1’ (number 1) key, whilst the shift-state value 9 indicates that a Shift key must also be pressed.</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pPr>
      <w:r>
        <w:rPr>
          <w:rFonts w:eastAsia="Times New Roman" w:cs="Times New Roman" w:ascii="Times New Roman" w:hAnsi="Times New Roman"/>
          <w:sz w:val="22"/>
          <w:szCs w:val="22"/>
          <w:lang w:val="en-GB"/>
        </w:rPr>
        <w:t xml:space="preserve">See Appendix 2 for the list of control names to which you can assign keypresses. Note that there are many more controls available that those which are listed in FS98’s “Options – Custom Controls – Assignments” dialogue. However, those that are not included in that dialogue were </w:t>
      </w:r>
      <w:r>
        <w:rPr>
          <w:rFonts w:eastAsia="Times New Roman" w:cs="Times New Roman" w:ascii="Times New Roman" w:hAnsi="Times New Roman"/>
          <w:i/>
          <w:iCs/>
          <w:sz w:val="22"/>
          <w:szCs w:val="22"/>
          <w:lang w:val="en-GB"/>
        </w:rPr>
        <w:t xml:space="preserve">not </w:t>
      </w:r>
      <w:r>
        <w:rPr>
          <w:rFonts w:eastAsia="Times New Roman" w:cs="Times New Roman" w:ascii="Times New Roman" w:hAnsi="Times New Roman"/>
          <w:sz w:val="22"/>
          <w:szCs w:val="22"/>
          <w:lang w:val="en-GB"/>
        </w:rPr>
        <w:t>assignable to the keyboard in the original FS98. You must install the FSCONV98.EXE package, released by Microsoft on 22</w:t>
      </w:r>
      <w:r>
        <w:rPr>
          <w:rFonts w:eastAsia="Times New Roman" w:cs="Times New Roman" w:ascii="Times New Roman" w:hAnsi="Times New Roman"/>
          <w:sz w:val="22"/>
          <w:szCs w:val="22"/>
          <w:vertAlign w:val="superscript"/>
          <w:lang w:val="en-GB"/>
        </w:rPr>
        <w:t>nd</w:t>
      </w:r>
      <w:r>
        <w:rPr>
          <w:rFonts w:eastAsia="Times New Roman" w:cs="Times New Roman" w:ascii="Times New Roman" w:hAnsi="Times New Roman"/>
          <w:sz w:val="22"/>
          <w:szCs w:val="22"/>
          <w:lang w:val="en-GB"/>
        </w:rPr>
        <w:t xml:space="preserve"> October 1997, to allocate any of the extra controls.</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pPr>
      <w:r>
        <w:rPr>
          <w:rFonts w:eastAsia="Times New Roman" w:cs="Times New Roman" w:ascii="Times New Roman" w:hAnsi="Times New Roman"/>
          <w:b/>
          <w:bCs/>
          <w:sz w:val="22"/>
          <w:szCs w:val="22"/>
          <w:lang w:val="en-GB"/>
        </w:rPr>
        <w:t xml:space="preserve">NOTE </w:t>
      </w:r>
      <w:r>
        <w:rPr>
          <w:rFonts w:eastAsia="Times New Roman" w:cs="Times New Roman" w:ascii="Times New Roman" w:hAnsi="Times New Roman"/>
          <w:sz w:val="22"/>
          <w:szCs w:val="22"/>
          <w:lang w:val="en-GB"/>
        </w:rPr>
        <w:t>that if you assign controls directly in the .CFG file which are not listed and handled in the Custom Controls – Assignments dialogue, you should make a safety copy of your .CFG file. If you ever use the Assignments dialogue FS98 may re-write the [KEYBOARD ...] sections in your CFG file and you will lose all of your additional settings! Really, it is best to stick to .CFG file editing once you have taken this route, and avoid the Assignments dialogue altogether!</w:t>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t>Joystick Controls</w:t>
      </w:r>
    </w:p>
    <w:p>
      <w:pPr>
        <w:pStyle w:val="Justify"/>
        <w:jc w:val="left"/>
        <w:rPr/>
      </w:pPr>
      <w:r>
        <w:rPr/>
        <w:t>The joystick control in FS98 (and in FS95 before it) is contained in the [JOYSTICK_xx] sections in the FLTSIM98.CFG file, found in the FS98 main directory. “xx” is 00 for the 1</w:t>
      </w:r>
      <w:r>
        <w:rPr>
          <w:vertAlign w:val="superscript"/>
        </w:rPr>
        <w:t>st</w:t>
      </w:r>
      <w:r>
        <w:rPr/>
        <w:t xml:space="preserve"> Joystick, up to 15 for the 16</w:t>
      </w:r>
      <w:r>
        <w:rPr>
          <w:vertAlign w:val="superscript"/>
        </w:rPr>
        <w:t>th</w:t>
      </w:r>
      <w:r>
        <w:rPr/>
        <w:t xml:space="preserve"> Joystick (the maximum number supported).</w:t>
      </w:r>
    </w:p>
    <w:p>
      <w:pPr>
        <w:pStyle w:val="Justify"/>
        <w:jc w:val="left"/>
        <w:rPr/>
      </w:pPr>
      <w:r>
        <w:rPr/>
        <w:t>As usual, before changing anything, make a copy of FLTSIM98.CFG somewhere for safe keeping.</w:t>
      </w:r>
    </w:p>
    <w:p>
      <w:pPr>
        <w:pStyle w:val="Justify"/>
        <w:jc w:val="left"/>
        <w:rPr/>
      </w:pPr>
      <w:r>
        <w:rPr/>
        <w:t>In FS98 each JOYSTICK actually has two sections:</w:t>
      </w:r>
    </w:p>
    <w:p>
      <w:pPr>
        <w:pStyle w:val="Justify"/>
        <w:ind w:left="518" w:firstLine="518"/>
        <w:jc w:val="left"/>
        <w:rPr/>
      </w:pPr>
      <w:r>
        <w:rPr/>
        <w:t>[JOYSTICK_nn]   and  [JOYSTICK_SLEW_nn]</w:t>
      </w:r>
    </w:p>
    <w:p>
      <w:pPr>
        <w:pStyle w:val="Justify"/>
        <w:jc w:val="left"/>
        <w:rPr/>
      </w:pPr>
      <w:r>
        <w:rPr/>
        <w:t>with nn running from 00 to 15, assuming you installed all 16 possible joysticks.</w:t>
      </w:r>
    </w:p>
    <w:p>
      <w:pPr>
        <w:pStyle w:val="Justify"/>
        <w:jc w:val="left"/>
        <w:rPr/>
      </w:pPr>
      <w:r>
        <w:rPr/>
        <w:t>FS98 processes the CFG file and often re-writes it. Unless we take precautions, it tends to do strange things, like giving us multiple joysticks all apparently configured to control the same things. Also, unless we take precautions, it will overwrite all the careful work we might do with its own view of how things should be.</w:t>
      </w:r>
    </w:p>
    <w:p>
      <w:pPr>
        <w:pStyle w:val="Justify"/>
        <w:jc w:val="left"/>
        <w:rPr/>
      </w:pPr>
      <w:r>
        <w:rPr/>
        <w:t>The first step is to put “LOCKED=1” in every [JOYSTICK ...] section. This will stop it being changed so easily. It will also stop you changing it from within FS98, but it will be worth it.</w:t>
      </w:r>
    </w:p>
    <w:p>
      <w:pPr>
        <w:pStyle w:val="Heading3"/>
        <w:rPr/>
      </w:pPr>
      <w:r>
        <w:rPr/>
        <w:t>Analogue Axes</w:t>
      </w:r>
    </w:p>
    <w:p>
      <w:pPr>
        <w:pStyle w:val="Justify"/>
        <w:jc w:val="left"/>
        <w:rPr/>
      </w:pPr>
      <w:r>
        <w:rPr/>
        <w:t>The analogue inputs are enabled by:</w:t>
      </w:r>
    </w:p>
    <w:p>
      <w:pPr>
        <w:pStyle w:val="Justify"/>
        <w:numPr>
          <w:ilvl w:val="0"/>
          <w:numId w:val="2"/>
        </w:numPr>
        <w:tabs>
          <w:tab w:val="clear" w:pos="720"/>
          <w:tab w:val="left" w:pos="0" w:leader="none"/>
        </w:tabs>
        <w:ind w:left="720" w:hanging="720"/>
        <w:jc w:val="left"/>
        <w:rPr/>
      </w:pPr>
      <w:r>
        <w:rPr/>
        <w:t>Adding a ‘bit’ into the AXIS_FLAGS for that input. Add values together, as follows:</w:t>
      </w:r>
    </w:p>
    <w:p>
      <w:pPr>
        <w:pStyle w:val="Justify"/>
        <w:numPr>
          <w:ilvl w:val="0"/>
          <w:numId w:val="0"/>
        </w:numPr>
        <w:ind w:left="878" w:hanging="0"/>
        <w:jc w:val="left"/>
        <w:rPr/>
      </w:pPr>
      <w:r>
        <w:rPr/>
        <w:t>1 for Axis 0 (the X axis, typically aileron)</w:t>
      </w:r>
    </w:p>
    <w:p>
      <w:pPr>
        <w:pStyle w:val="Justify"/>
        <w:numPr>
          <w:ilvl w:val="0"/>
          <w:numId w:val="0"/>
        </w:numPr>
        <w:spacing w:before="0" w:after="0"/>
        <w:ind w:left="873" w:hanging="0"/>
        <w:jc w:val="left"/>
        <w:rPr/>
      </w:pPr>
      <w:r>
        <w:rPr/>
        <w:t>2 for Axis 1 (the Y axis, typically elevator)</w:t>
      </w:r>
    </w:p>
    <w:p>
      <w:pPr>
        <w:pStyle w:val="Justify"/>
        <w:numPr>
          <w:ilvl w:val="0"/>
          <w:numId w:val="0"/>
        </w:numPr>
        <w:spacing w:before="0" w:after="0"/>
        <w:ind w:left="873" w:hanging="0"/>
        <w:jc w:val="left"/>
        <w:rPr/>
      </w:pPr>
      <w:r>
        <w:rPr/>
        <w:t>4 for Axis 2 (the Z axis, typically throttle)</w:t>
      </w:r>
    </w:p>
    <w:p>
      <w:pPr>
        <w:pStyle w:val="Justify"/>
        <w:numPr>
          <w:ilvl w:val="0"/>
          <w:numId w:val="0"/>
        </w:numPr>
        <w:spacing w:before="0" w:after="0"/>
        <w:ind w:left="873" w:hanging="0"/>
        <w:jc w:val="left"/>
        <w:rPr/>
      </w:pPr>
      <w:r>
        <w:rPr/>
        <w:t>8 for Axis 3 (the R axis, typically rudder)</w:t>
      </w:r>
    </w:p>
    <w:p>
      <w:pPr>
        <w:pStyle w:val="Justify"/>
        <w:numPr>
          <w:ilvl w:val="0"/>
          <w:numId w:val="0"/>
        </w:numPr>
        <w:spacing w:before="0" w:after="0"/>
        <w:ind w:left="873" w:hanging="0"/>
        <w:jc w:val="left"/>
        <w:rPr/>
      </w:pPr>
      <w:r>
        <w:rPr/>
        <w:t>16 for Axis 4 (the U axis)</w:t>
      </w:r>
    </w:p>
    <w:p>
      <w:pPr>
        <w:pStyle w:val="Justify"/>
        <w:numPr>
          <w:ilvl w:val="0"/>
          <w:numId w:val="0"/>
        </w:numPr>
        <w:spacing w:before="0" w:after="0"/>
        <w:ind w:left="873" w:hanging="0"/>
        <w:jc w:val="left"/>
        <w:rPr/>
      </w:pPr>
      <w:r>
        <w:rPr/>
        <w:t>32 for Axis 5 (the V axis)</w:t>
      </w:r>
    </w:p>
    <w:p>
      <w:pPr>
        <w:pStyle w:val="Justify"/>
        <w:numPr>
          <w:ilvl w:val="0"/>
          <w:numId w:val="0"/>
        </w:numPr>
        <w:spacing w:before="0" w:after="0"/>
        <w:ind w:left="873" w:hanging="0"/>
        <w:jc w:val="left"/>
        <w:rPr/>
      </w:pPr>
      <w:r>
        <w:rPr/>
        <w:t>64 for Axis 6 (this is actually the “POV”, Point Of View hat</w:t>
      </w:r>
    </w:p>
    <w:p>
      <w:pPr>
        <w:pStyle w:val="Justify"/>
        <w:numPr>
          <w:ilvl w:val="0"/>
          <w:numId w:val="0"/>
        </w:numPr>
        <w:spacing w:before="0" w:after="0"/>
        <w:ind w:left="873" w:hanging="0"/>
        <w:jc w:val="left"/>
        <w:rPr/>
      </w:pPr>
      <w:r>
        <w:rPr/>
      </w:r>
    </w:p>
    <w:p>
      <w:pPr>
        <w:pStyle w:val="Justify"/>
        <w:numPr>
          <w:ilvl w:val="0"/>
          <w:numId w:val="0"/>
        </w:numPr>
        <w:spacing w:before="0" w:after="0"/>
        <w:ind w:left="357" w:hanging="0"/>
        <w:jc w:val="left"/>
        <w:rPr/>
      </w:pPr>
      <w:r>
        <w:rPr/>
        <w:t>So, for example 15 indicates the usual basic 4 joystick axes (X,Y,Z,R).</w:t>
      </w:r>
    </w:p>
    <w:p>
      <w:pPr>
        <w:pStyle w:val="Justify"/>
        <w:numPr>
          <w:ilvl w:val="0"/>
          <w:numId w:val="2"/>
        </w:numPr>
        <w:tabs>
          <w:tab w:val="clear" w:pos="720"/>
          <w:tab w:val="left" w:pos="0" w:leader="none"/>
        </w:tabs>
        <w:ind w:left="720" w:hanging="720"/>
        <w:jc w:val="left"/>
        <w:rPr/>
      </w:pPr>
      <w:r>
        <w:rPr/>
        <w:t>Adding 3 lines per Axis:</w:t>
      </w:r>
    </w:p>
    <w:p>
      <w:pPr>
        <w:pStyle w:val="Justify"/>
        <w:numPr>
          <w:ilvl w:val="0"/>
          <w:numId w:val="0"/>
        </w:numPr>
        <w:ind w:left="878" w:hanging="0"/>
        <w:jc w:val="left"/>
        <w:rPr/>
      </w:pPr>
      <w:r>
        <w:rPr/>
        <w:t>AXIS_EVENT_nn=&lt;control name&gt;</w:t>
      </w:r>
    </w:p>
    <w:p>
      <w:pPr>
        <w:pStyle w:val="Justify"/>
        <w:numPr>
          <w:ilvl w:val="0"/>
          <w:numId w:val="0"/>
        </w:numPr>
        <w:spacing w:before="0" w:after="0"/>
        <w:ind w:left="873" w:hanging="0"/>
        <w:jc w:val="left"/>
        <w:rPr/>
      </w:pPr>
      <w:r>
        <w:rPr/>
        <w:t>AXIS_SCALE_nn=&lt;scale&gt;</w:t>
      </w:r>
    </w:p>
    <w:p>
      <w:pPr>
        <w:pStyle w:val="Justify"/>
        <w:numPr>
          <w:ilvl w:val="0"/>
          <w:numId w:val="0"/>
        </w:numPr>
        <w:spacing w:before="0" w:after="0"/>
        <w:ind w:left="873" w:hanging="0"/>
        <w:jc w:val="left"/>
        <w:rPr/>
      </w:pPr>
      <w:r>
        <w:rPr/>
        <w:t>AXIS_NULL_nn=&lt;null&gt;</w:t>
      </w:r>
    </w:p>
    <w:p>
      <w:pPr>
        <w:pStyle w:val="Justify"/>
        <w:numPr>
          <w:ilvl w:val="0"/>
          <w:numId w:val="0"/>
        </w:numPr>
        <w:ind w:left="360" w:hanging="0"/>
        <w:jc w:val="left"/>
        <w:rPr/>
      </w:pPr>
      <w:r>
        <w:rPr/>
        <w:t>where:</w:t>
      </w:r>
    </w:p>
    <w:p>
      <w:pPr>
        <w:pStyle w:val="Justify"/>
        <w:numPr>
          <w:ilvl w:val="0"/>
          <w:numId w:val="0"/>
        </w:numPr>
        <w:ind w:left="878" w:hanging="0"/>
        <w:jc w:val="left"/>
        <w:rPr/>
      </w:pPr>
      <w:r>
        <w:rPr/>
        <w:t>nn is the Axis number (00–06)</w:t>
      </w:r>
    </w:p>
    <w:p>
      <w:pPr>
        <w:pStyle w:val="Justify"/>
        <w:numPr>
          <w:ilvl w:val="0"/>
          <w:numId w:val="0"/>
        </w:numPr>
        <w:ind w:left="878" w:hanging="0"/>
        <w:jc w:val="left"/>
        <w:rPr/>
      </w:pPr>
      <w:r>
        <w:rPr/>
        <w:t>&lt;control name&gt; is simply that: select a suitable analogue control from the list!</w:t>
      </w:r>
    </w:p>
    <w:p>
      <w:pPr>
        <w:pStyle w:val="Justify"/>
        <w:numPr>
          <w:ilvl w:val="0"/>
          <w:numId w:val="0"/>
        </w:numPr>
        <w:ind w:left="878" w:hanging="0"/>
        <w:jc w:val="left"/>
        <w:rPr/>
      </w:pPr>
      <w:r>
        <w:rPr/>
        <w:t>&lt;scale&gt; controls sensitivity. For any well calibrated joystick, the value 64 is usually the best start here for all normal axes, although 128 for full throttle (THROTTLE_SET) works well. A negative number here reverses the sense of the control, making it increment with the opposite movement.</w:t>
      </w:r>
    </w:p>
    <w:p>
      <w:pPr>
        <w:pStyle w:val="Justify"/>
        <w:numPr>
          <w:ilvl w:val="0"/>
          <w:numId w:val="0"/>
        </w:numPr>
        <w:ind w:left="878" w:hanging="0"/>
        <w:jc w:val="left"/>
        <w:rPr/>
      </w:pPr>
      <w:r>
        <w:rPr>
          <w:b/>
          <w:bCs/>
        </w:rPr>
        <w:t>Note</w:t>
      </w:r>
      <w:r>
        <w:rPr/>
        <w:t>: for discrete value axis controls, listed later, the SCALE value needs to be 1 or –1 (although the negative value won’t find much use). This applies with effect from the second patch set for FS98. [Such controls need to be allocated only to Axis 6 in each Joystick section, as the other inputs will be affected by calibration].</w:t>
      </w:r>
    </w:p>
    <w:p>
      <w:pPr>
        <w:pStyle w:val="Justify"/>
        <w:numPr>
          <w:ilvl w:val="0"/>
          <w:numId w:val="0"/>
        </w:numPr>
        <w:ind w:left="878" w:hanging="0"/>
        <w:jc w:val="left"/>
        <w:rPr/>
      </w:pPr>
      <w:r>
        <w:rPr/>
        <w:t>&lt;null&gt; is best set 0 for throttles and analogues other than the three primary flying controls, unless the analogue axis concerted has any “jitter” (i.e. is not stable at centre or either extreme, wherever the ‘normal’ setting is). The null zone on the main flying controls is a matter for personal preference—for helicopter flying I’d advise a very small amount!</w:t>
      </w:r>
    </w:p>
    <w:p>
      <w:pPr>
        <w:pStyle w:val="Justify"/>
        <w:numPr>
          <w:ilvl w:val="0"/>
          <w:numId w:val="0"/>
        </w:numPr>
        <w:ind w:left="878" w:hanging="0"/>
        <w:jc w:val="left"/>
        <w:rPr/>
      </w:pPr>
      <w:r>
        <w:rPr>
          <w:b/>
          <w:bCs/>
        </w:rPr>
        <w:t xml:space="preserve">Note: </w:t>
      </w:r>
      <w:r>
        <w:rPr/>
        <w:t>Always set a zero value for the NULL zone for discrete value axis controls, as described later.</w:t>
      </w:r>
    </w:p>
    <w:p>
      <w:pPr>
        <w:pStyle w:val="Justify"/>
        <w:jc w:val="left"/>
        <w:rPr/>
      </w:pPr>
      <w:r>
        <w:rPr/>
        <w:t>Note that, apart from the convention already adopted, and for compatibility, there is no specific requirement to associate throttles with Axis 2 and ailerons with Axis 0, and so on. However, you should note that the “centre” calibration system, as appropriate to aileron, elevator and rudder, is only applied to X, Y and R axes. Where centering is not important, as in most all other cases, this allocation is not really so relevant.</w:t>
      </w:r>
    </w:p>
    <w:p>
      <w:pPr>
        <w:pStyle w:val="Heading3"/>
        <w:rPr/>
      </w:pPr>
      <w:r>
        <w:rPr/>
        <w:t>Buttons</w:t>
      </w:r>
    </w:p>
    <w:p>
      <w:pPr>
        <w:pStyle w:val="Justify"/>
        <w:jc w:val="left"/>
        <w:rPr/>
      </w:pPr>
      <w:r>
        <w:rPr/>
        <w:t>The button assignment lines are simpler. Each joystick section can have assignments for buttons 00–39. These represent joystick buttons 0–31, plus the 8 directions on an 8-way “Point of View” (POV) control (32–39). There is no specific need to use points of view type controls with the POV inputs. They can be used for any of the button controls.</w:t>
      </w:r>
    </w:p>
    <w:p>
      <w:pPr>
        <w:pStyle w:val="Justify"/>
        <w:jc w:val="left"/>
        <w:rPr/>
      </w:pPr>
      <w:r>
        <w:rPr/>
        <w:t>Each used button has one or maybe two lines:</w:t>
      </w:r>
    </w:p>
    <w:p>
      <w:pPr>
        <w:pStyle w:val="Justify"/>
        <w:jc w:val="left"/>
        <w:rPr/>
      </w:pPr>
      <w:r>
        <w:rPr/>
        <w:tab/>
        <w:t>BUTTON_DOWN_EVENT_nn=&lt;control name&gt;</w:t>
      </w:r>
    </w:p>
    <w:p>
      <w:pPr>
        <w:pStyle w:val="Justify"/>
        <w:spacing w:before="0" w:after="0"/>
        <w:ind w:firstLine="720"/>
        <w:jc w:val="left"/>
        <w:rPr/>
      </w:pPr>
      <w:r>
        <w:rPr/>
        <w:t>BUTTON_DOWN_REPEAT_nn=&lt;rate&gt;</w:t>
      </w:r>
    </w:p>
    <w:p>
      <w:pPr>
        <w:pStyle w:val="Justify"/>
        <w:jc w:val="left"/>
        <w:rPr/>
      </w:pPr>
      <w:r>
        <w:rPr/>
        <w:t>where:</w:t>
      </w:r>
    </w:p>
    <w:p>
      <w:pPr>
        <w:pStyle w:val="Justify"/>
        <w:jc w:val="left"/>
        <w:rPr/>
      </w:pPr>
      <w:r>
        <w:rPr/>
        <w:tab/>
        <w:t>nn is the button number (00–39)</w:t>
      </w:r>
    </w:p>
    <w:p>
      <w:pPr>
        <w:pStyle w:val="Justify"/>
        <w:jc w:val="left"/>
        <w:rPr/>
      </w:pPr>
      <w:r>
        <w:rPr/>
        <w:tab/>
        <w:t>&lt;control name&gt; is simply that: select a suitable non-analogue control from the list, later</w:t>
      </w:r>
    </w:p>
    <w:p>
      <w:pPr>
        <w:pStyle w:val="Justify"/>
        <w:jc w:val="left"/>
        <w:rPr/>
      </w:pPr>
      <w:r>
        <w:rPr/>
        <w:tab/>
        <w:t>&lt;rate&gt; is 1 for fastest repeat (every frame). Higher numbers give lower repeat rates.</w:t>
      </w:r>
    </w:p>
    <w:p>
      <w:pPr>
        <w:pStyle w:val="Justify"/>
        <w:jc w:val="left"/>
        <w:rPr/>
      </w:pPr>
      <w:r>
        <w:rPr/>
        <w:t>The REPEAT line is optional, and, in fact, seldom used. The main use here is probably for panning (with the POVs) and braking. Remember that the repeat rate is completely dependent on the current frame rate.</w:t>
      </w:r>
      <w:r>
        <w:br w:type="page"/>
      </w:r>
    </w:p>
    <w:p>
      <w:pPr>
        <w:pStyle w:val="Heading3"/>
        <w:rPr>
          <w:caps/>
        </w:rPr>
      </w:pPr>
      <w:r>
        <w:rPr>
          <w:caps/>
        </w:rPr>
        <w:t>Brief survey of the FS98 controls</w:t>
      </w:r>
    </w:p>
    <w:p>
      <w:pPr>
        <w:pStyle w:val="Justify"/>
        <w:jc w:val="left"/>
        <w:rPr/>
      </w:pPr>
      <w:r>
        <w:rPr/>
        <w:t>Some specific clarification of some of the controls is included here, to pass on the benefit of the experiments and results I’ve had. There are many more controls to try so please go ahead. I’d be interested to know of other user’s findings. I’ll add more information in here as needed.</w:t>
      </w:r>
    </w:p>
    <w:p>
      <w:pPr>
        <w:pStyle w:val="Justify"/>
        <w:jc w:val="left"/>
        <w:rPr/>
      </w:pPr>
      <w:r>
        <w:rPr>
          <w:b/>
          <w:bCs/>
        </w:rPr>
        <w:t xml:space="preserve">Autopilot controls: </w:t>
      </w:r>
      <w:r>
        <w:rPr/>
        <w:t>There are often ‘HOLD’ controls and separate ‘HOLD_ON’, ‘HOLD_OFF’ controls. You won’t need to use all three. For keyboard allocations and push buttons the toggle on/off action of the simple ‘HOLD’ will do. For panel switches which visibly show their position as on or off (toggle and aircraft-type electric switches), you are better off using the specific HOLD_ON and HOLD_OFF controls, otherwise your panel can get ‘out of sync’ with the simulator. (A similar consideration applies to some other controls which have a “TOGGLE” and also separate “ON” and “OFF” variations).</w:t>
      </w:r>
    </w:p>
    <w:p>
      <w:pPr>
        <w:pStyle w:val="Justify"/>
        <w:jc w:val="left"/>
        <w:rPr/>
      </w:pPr>
      <w:r>
        <w:rPr/>
        <w:t>The ‘AP_PANEL_xxx’ controls are very useful. They switch the AP hold action using the value pre-set into the AP dial (using the VAR_INC and VAR_DEC controls). You will find both types of HOLD available for all of the dialled values, and there are (now) ON and OFF controls for all of these too:</w:t>
      </w:r>
    </w:p>
    <w:p>
      <w:pPr>
        <w:pStyle w:val="Justify"/>
        <w:jc w:val="left"/>
        <w:rPr>
          <w:sz w:val="20"/>
          <w:szCs w:val="20"/>
        </w:rPr>
      </w:pPr>
      <w:r>
        <w:rPr>
          <w:sz w:val="20"/>
          <w:szCs w:val="20"/>
        </w:rPr>
        <w:tab/>
        <w:t>AP_PANEL_ALTITUDE_HOLD</w:t>
        <w:tab/>
        <w:tab/>
        <w:t>AP_ALT_HOLD</w:t>
      </w:r>
    </w:p>
    <w:p>
      <w:pPr>
        <w:pStyle w:val="Justify"/>
        <w:spacing w:before="0" w:after="0"/>
        <w:jc w:val="left"/>
        <w:rPr>
          <w:sz w:val="20"/>
          <w:szCs w:val="20"/>
        </w:rPr>
      </w:pPr>
      <w:r>
        <w:rPr>
          <w:sz w:val="20"/>
          <w:szCs w:val="20"/>
        </w:rPr>
        <w:tab/>
        <w:t>AP_PANEL_HEADING_HOLD</w:t>
        <w:tab/>
        <w:tab/>
        <w:t>AP_HDG_HOLD</w:t>
      </w:r>
    </w:p>
    <w:p>
      <w:pPr>
        <w:pStyle w:val="Justify"/>
        <w:spacing w:before="0" w:after="0"/>
        <w:jc w:val="left"/>
        <w:rPr>
          <w:sz w:val="20"/>
          <w:szCs w:val="20"/>
        </w:rPr>
      </w:pPr>
      <w:r>
        <w:rPr>
          <w:sz w:val="20"/>
          <w:szCs w:val="20"/>
        </w:rPr>
        <w:tab/>
        <w:t>AP_PANEL_MACH_HOLD</w:t>
        <w:tab/>
        <w:tab/>
        <w:t>AP_MACH_HOLD</w:t>
      </w:r>
    </w:p>
    <w:p>
      <w:pPr>
        <w:pStyle w:val="Justify"/>
        <w:spacing w:before="0" w:after="0"/>
        <w:jc w:val="left"/>
        <w:rPr>
          <w:sz w:val="20"/>
          <w:szCs w:val="20"/>
        </w:rPr>
      </w:pPr>
      <w:r>
        <w:rPr>
          <w:sz w:val="20"/>
          <w:szCs w:val="20"/>
        </w:rPr>
        <w:tab/>
        <w:t>AP_PANEL_SPEED_HOLD</w:t>
        <w:tab/>
        <w:tab/>
        <w:t>AP_AIRSPEED_HOLD</w:t>
      </w:r>
    </w:p>
    <w:p>
      <w:pPr>
        <w:pStyle w:val="Justify"/>
        <w:spacing w:before="0" w:after="0"/>
        <w:jc w:val="left"/>
        <w:rPr>
          <w:sz w:val="20"/>
          <w:szCs w:val="20"/>
        </w:rPr>
      </w:pPr>
      <w:r>
        <w:rPr>
          <w:sz w:val="20"/>
          <w:szCs w:val="20"/>
        </w:rPr>
        <w:tab/>
        <w:t>AP_PANEL_VS_HOLD</w:t>
        <w:tab/>
        <w:tab/>
        <w:tab/>
        <w:t xml:space="preserve">AP_VS_HOLD </w:t>
      </w:r>
      <w:r>
        <w:rPr>
          <w:i/>
          <w:iCs/>
          <w:sz w:val="20"/>
          <w:szCs w:val="20"/>
        </w:rPr>
        <w:t>(not in early FS98)</w:t>
      </w:r>
    </w:p>
    <w:p>
      <w:pPr>
        <w:pStyle w:val="Justify"/>
        <w:jc w:val="left"/>
        <w:rPr/>
      </w:pPr>
      <w:r>
        <w:rPr/>
        <w:t>Note that the Panel MACH and SPEED share a dial. They switch over (when flying) by use of the appropriate HOLD control.</w:t>
      </w:r>
    </w:p>
    <w:p>
      <w:pPr>
        <w:pStyle w:val="Justify"/>
        <w:jc w:val="left"/>
        <w:rPr>
          <w:b/>
          <w:b/>
          <w:bCs/>
        </w:rPr>
      </w:pPr>
      <w:r>
        <w:rPr>
          <w:b/>
          <w:bCs/>
        </w:rPr>
        <w:t>Other notes:</w:t>
      </w:r>
    </w:p>
    <w:p>
      <w:pPr>
        <w:pStyle w:val="Justify"/>
        <w:jc w:val="left"/>
        <w:rPr/>
      </w:pPr>
      <w:r>
        <w:rPr/>
        <w:t>The interestingly named “KOHLSMAN” (a mis-spelling of “Kollsman”, a famous maker of aircraft instruments in the early days of aviation) controls change the altimeter’s barometric pressure reading, whilst  the “BAROMETRIC” restores this to the prevailing pressure (QNH).</w:t>
      </w:r>
    </w:p>
    <w:p>
      <w:pPr>
        <w:pStyle w:val="Justify"/>
        <w:jc w:val="left"/>
        <w:rPr/>
      </w:pPr>
      <w:r>
        <w:rPr/>
        <w:t>The elevator trim can be controlled by an analogue input (AXIS_ELEV_TRIM_SET) but otherwise is (oddly) controlled only by NUMPAD1 and NUMPAD7.</w:t>
      </w:r>
    </w:p>
    <w:p>
      <w:pPr>
        <w:pStyle w:val="Justify"/>
        <w:jc w:val="left"/>
        <w:rPr/>
      </w:pPr>
      <w:r>
        <w:rPr/>
        <w:t>The ANTI_ICE_TOGGLE operates the Carb Heat in the Cessna (and other props I expect). It doesn’t appear to do anything in Jets at present.</w:t>
      </w:r>
    </w:p>
    <w:p>
      <w:pPr>
        <w:pStyle w:val="Justify"/>
        <w:jc w:val="left"/>
        <w:rPr/>
      </w:pPr>
      <w:r>
        <w:rPr/>
        <w:t>I don’t know what JOYSTICK_CALIBRATE does, but it seems likely to do the same as the ‘K’ key—i.e. switch joystick control off. I wouldn’t recommend this for joystick button assignment, as it is an effective suicidal gesture!</w:t>
      </w:r>
    </w:p>
    <w:p>
      <w:pPr>
        <w:pStyle w:val="Justify"/>
        <w:jc w:val="left"/>
        <w:rPr/>
      </w:pPr>
      <w:r>
        <w:rPr/>
        <w:t>PANEL_1 through to PANEL_9 toggle specific panel parts and these will depend on how the current panel is configured. PANEL_1 will almost always be the main panel, but the others can easily vary. Their use is actually defined in text files in the aircraft directories, so you can always change things over to suit your controls. The only one I have a switch for is the radio stack, PANEL_2 (on current panels).</w:t>
      </w:r>
    </w:p>
    <w:p>
      <w:pPr>
        <w:pStyle w:val="Justify"/>
        <w:jc w:val="left"/>
        <w:rPr/>
      </w:pPr>
      <w:r>
        <w:rPr/>
        <w:t>THROTTLE1_SET to THROTTLE4_SET operate rather differently to the AXIS_THROTTLE_SET control. To obtain reverse thrust without using these four separate throttle inputs you have to set the AXIS_THROTTLE_SET input to off (255) and resort to the THROTTLE_CUT then THROTTLE_DECR button controls.</w:t>
      </w:r>
    </w:p>
    <w:p>
      <w:pPr>
        <w:pStyle w:val="Justify"/>
        <w:jc w:val="left"/>
        <w:rPr/>
      </w:pPr>
      <w:r>
        <w:rPr/>
        <w:t xml:space="preserve">Finally, please note that I found some cases where controls labelled as “SMALL” (as, for example, in PROP_PITCH_INCR_SMALL) were actually the correct equals to their “non-SMALL” opposites (DECR), whilst the ones </w:t>
      </w:r>
      <w:r>
        <w:rPr>
          <w:i/>
          <w:iCs/>
        </w:rPr>
        <w:t xml:space="preserve">not </w:t>
      </w:r>
      <w:r>
        <w:rPr/>
        <w:t>labelled SMALL were a lot smaller. (I think this oddity also applied to FSW95).</w:t>
      </w:r>
    </w:p>
    <w:p>
      <w:pPr>
        <w:pStyle w:val="Justify"/>
        <w:jc w:val="left"/>
        <w:rPr/>
      </w:pPr>
      <w:r>
        <w:rPr/>
        <w:t xml:space="preserve">Oh, yes, and take care to get the spelling of FS98 controls </w:t>
      </w:r>
      <w:r>
        <w:rPr>
          <w:i/>
          <w:iCs/>
        </w:rPr>
        <w:t xml:space="preserve">exactly </w:t>
      </w:r>
      <w:r>
        <w:rPr/>
        <w:t>as they are in the list. FS98 ruthlessly deletes any that are wrong, without a murmur! It is easy to make mistakes, especially as some of the abbreviations are inconsistent, such as DEC or DECR, INC or INCR.</w:t>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t>APPENDIX 1:  List of Keyboard Codes</w:t>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e keyboard sections of FLTSIM98.CFG use Windows 'virtual keycodes' to define the keypresses being assigned. Two numbers are given, separated by a comma. The first is the virtual keycode from the list below. The second is a "shift state" indicator, thus:</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Arial" w:hAnsi="Arial" w:eastAsia="Arial" w:cs="Arial"/>
          <w:sz w:val="18"/>
          <w:szCs w:val="18"/>
          <w:lang w:val="en-GB"/>
        </w:rPr>
      </w:pPr>
      <w:r>
        <w:rPr>
          <w:rFonts w:eastAsia="Arial" w:cs="Arial" w:ascii="Arial" w:hAnsi="Arial"/>
          <w:sz w:val="18"/>
          <w:szCs w:val="18"/>
          <w:lang w:val="en-GB"/>
        </w:rPr>
        <w:tab/>
        <w:t>8</w:t>
        <w:tab/>
        <w:t>plain key only</w:t>
      </w:r>
    </w:p>
    <w:p>
      <w:pPr>
        <w:pStyle w:val="Normal"/>
        <w:rPr>
          <w:rFonts w:ascii="Arial" w:hAnsi="Arial" w:eastAsia="Arial" w:cs="Arial"/>
          <w:sz w:val="18"/>
          <w:szCs w:val="18"/>
          <w:lang w:val="en-GB"/>
        </w:rPr>
      </w:pPr>
      <w:r>
        <w:rPr>
          <w:rFonts w:eastAsia="Arial" w:cs="Arial" w:ascii="Arial" w:hAnsi="Arial"/>
          <w:sz w:val="18"/>
          <w:szCs w:val="18"/>
          <w:lang w:val="en-GB"/>
        </w:rPr>
        <w:tab/>
        <w:t>9</w:t>
        <w:tab/>
        <w:t>SHIFT + key</w:t>
      </w:r>
    </w:p>
    <w:p>
      <w:pPr>
        <w:pStyle w:val="Normal"/>
        <w:rPr>
          <w:rFonts w:ascii="Arial" w:hAnsi="Arial" w:eastAsia="Arial" w:cs="Arial"/>
          <w:sz w:val="18"/>
          <w:szCs w:val="18"/>
          <w:lang w:val="en-GB"/>
        </w:rPr>
      </w:pPr>
      <w:r>
        <w:rPr>
          <w:rFonts w:eastAsia="Arial" w:cs="Arial" w:ascii="Arial" w:hAnsi="Arial"/>
          <w:sz w:val="18"/>
          <w:szCs w:val="18"/>
          <w:lang w:val="en-GB"/>
        </w:rPr>
        <w:tab/>
        <w:t>10</w:t>
        <w:tab/>
        <w:t>CNTRL + key</w:t>
      </w:r>
    </w:p>
    <w:p>
      <w:pPr>
        <w:pStyle w:val="Normal"/>
        <w:rPr>
          <w:rFonts w:ascii="Arial" w:hAnsi="Arial" w:eastAsia="Arial" w:cs="Arial"/>
          <w:sz w:val="18"/>
          <w:szCs w:val="18"/>
          <w:lang w:val="en-GB"/>
        </w:rPr>
      </w:pPr>
      <w:r>
        <w:rPr>
          <w:rFonts w:eastAsia="Arial" w:cs="Arial" w:ascii="Arial" w:hAnsi="Arial"/>
          <w:sz w:val="18"/>
          <w:szCs w:val="18"/>
          <w:lang w:val="en-GB"/>
        </w:rPr>
        <w:tab/>
        <w:t>11</w:t>
        <w:tab/>
        <w:t>SHIFT + CNTRL + key</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Here is the list of keycodes, in code number order. NOTE that these may not all be usable in FS98. Also, those marked with an asterisk (*) are often keyboard specific. The values shown are for the UK keyboard. Please see the text for how to identify keycodes for specific keys on your keyboard.</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3</w:t>
        <w:tab/>
        <w:t>Ctrl Break (needs shift state = 10)</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8</w:t>
        <w:tab/>
        <w:t>Backspace</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9</w:t>
        <w:tab/>
        <w:t>Tab</w:t>
      </w:r>
    </w:p>
    <w:p>
      <w:pPr>
        <w:pStyle w:val="Normal"/>
        <w:tabs>
          <w:tab w:val="left" w:pos="720" w:leader="none"/>
          <w:tab w:val="left" w:pos="1440" w:leader="none"/>
        </w:tabs>
        <w:ind w:left="720" w:hanging="720"/>
        <w:rPr/>
      </w:pPr>
      <w:r>
        <w:rPr>
          <w:rFonts w:eastAsia="Arial" w:cs="Arial" w:ascii="Arial" w:hAnsi="Arial"/>
          <w:sz w:val="18"/>
          <w:szCs w:val="18"/>
          <w:lang w:val="en-GB"/>
        </w:rPr>
        <w:tab/>
        <w:t>12</w:t>
        <w:tab/>
        <w:t>NumPad 5 (</w:t>
      </w:r>
      <w:r>
        <w:rPr>
          <w:rFonts w:eastAsia="Arial" w:cs="Arial" w:ascii="Arial" w:hAnsi="Arial"/>
          <w:i/>
          <w:iCs/>
          <w:sz w:val="18"/>
          <w:szCs w:val="18"/>
          <w:lang w:val="en-GB"/>
        </w:rPr>
        <w:t>NumLock OFF</w:t>
      </w:r>
      <w:r>
        <w:rPr>
          <w:rFonts w:eastAsia="Arial" w:cs="Arial" w:ascii="Arial" w:hAnsi="Arial"/>
          <w:sz w:val="18"/>
          <w:szCs w:val="18"/>
          <w:lang w:val="en-GB"/>
        </w:rPr>
        <w:t>)</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3</w:t>
        <w:tab/>
        <w:t>Enter</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9</w:t>
        <w:tab/>
        <w:t>Pause</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20</w:t>
        <w:tab/>
        <w:t>Caps lock (usable with Shift but not with Cntrl)</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27</w:t>
        <w:tab/>
        <w:t>Escape</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32</w:t>
        <w:tab/>
        <w:t>Space bar</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33</w:t>
        <w:tab/>
        <w:t>Page Up</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34</w:t>
        <w:tab/>
        <w:t>Page Down</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35</w:t>
        <w:tab/>
        <w:t>End</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36</w:t>
        <w:tab/>
        <w:t>Home</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37</w:t>
        <w:tab/>
        <w:t>Left arrow</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38</w:t>
        <w:tab/>
        <w:t>Up arrow</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39</w:t>
        <w:tab/>
        <w:t>Right arrow</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40</w:t>
        <w:tab/>
        <w:t>Down arrow</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44</w:t>
        <w:tab/>
        <w:t>Print screen (not usable)</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45</w:t>
        <w:tab/>
        <w:t>Insert</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46</w:t>
        <w:tab/>
        <w:t>Delete</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48</w:t>
        <w:tab/>
        <w:t>0 on main keyboard</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49</w:t>
        <w:tab/>
        <w:t>1 on main keyboard</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50</w:t>
        <w:tab/>
        <w:t>2 on main keyboard</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51</w:t>
        <w:tab/>
        <w:t>3 on main keyboard</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52</w:t>
        <w:tab/>
        <w:t>4 on main keyboard</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53</w:t>
        <w:tab/>
        <w:t>5 on main keyboard</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54</w:t>
        <w:tab/>
        <w:t>6 on main keyboard</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55</w:t>
        <w:tab/>
        <w:t>7 on main keyboard</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56</w:t>
        <w:tab/>
        <w:t>8 on main keyboard</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57</w:t>
        <w:tab/>
        <w:t>9 on main keyboard</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65</w:t>
        <w:tab/>
        <w:t>A</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66</w:t>
        <w:tab/>
        <w:t>B</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67</w:t>
        <w:tab/>
        <w:t>C</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68</w:t>
        <w:tab/>
        <w:t>D</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69</w:t>
        <w:tab/>
        <w:t>E</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70</w:t>
        <w:tab/>
        <w:t>F</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71</w:t>
        <w:tab/>
        <w:t>G</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72</w:t>
        <w:tab/>
        <w:t>H</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73</w:t>
        <w:tab/>
        <w:t>I</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74</w:t>
        <w:tab/>
        <w:t>J</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75</w:t>
        <w:tab/>
        <w:t>K</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76</w:t>
        <w:tab/>
        <w:t>L</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77</w:t>
        <w:tab/>
        <w:t>M</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78</w:t>
        <w:tab/>
        <w:t>N</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79</w:t>
        <w:tab/>
        <w:t>O</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80</w:t>
        <w:tab/>
        <w:t>P</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81</w:t>
        <w:tab/>
        <w:t>Q</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82</w:t>
        <w:tab/>
        <w:t>R</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83</w:t>
        <w:tab/>
        <w:t>S</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84</w:t>
        <w:tab/>
        <w:t>T</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85</w:t>
        <w:tab/>
        <w:t>U</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86</w:t>
        <w:tab/>
        <w:t>V</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87</w:t>
        <w:tab/>
        <w:t>W</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88</w:t>
        <w:tab/>
        <w:t>X</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89</w:t>
        <w:tab/>
        <w:t>Y</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90</w:t>
        <w:tab/>
        <w:t>Z</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96</w:t>
        <w:tab/>
        <w:t>NumPad 0 (</w:t>
      </w:r>
      <w:r>
        <w:rPr>
          <w:rFonts w:eastAsia="Arial" w:cs="Arial" w:ascii="Arial" w:hAnsi="Arial"/>
          <w:i/>
          <w:iCs/>
          <w:sz w:val="18"/>
          <w:szCs w:val="18"/>
          <w:lang w:val="en-GB"/>
        </w:rPr>
        <w:t>NumLock ON</w:t>
      </w:r>
      <w:r>
        <w:rPr>
          <w:rFonts w:eastAsia="Arial" w:cs="Arial" w:ascii="Arial" w:hAnsi="Arial"/>
          <w:sz w:val="18"/>
          <w:szCs w:val="18"/>
          <w:lang w:val="en-GB"/>
        </w:rPr>
        <w:t>)</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97</w:t>
        <w:tab/>
        <w:t>NumPad 1 (</w:t>
      </w:r>
      <w:r>
        <w:rPr>
          <w:rFonts w:eastAsia="Arial" w:cs="Arial" w:ascii="Arial" w:hAnsi="Arial"/>
          <w:i/>
          <w:iCs/>
          <w:sz w:val="18"/>
          <w:szCs w:val="18"/>
          <w:lang w:val="en-GB"/>
        </w:rPr>
        <w:t>NumLock ON</w:t>
      </w:r>
      <w:r>
        <w:rPr>
          <w:rFonts w:eastAsia="Arial" w:cs="Arial" w:ascii="Arial" w:hAnsi="Arial"/>
          <w:sz w:val="18"/>
          <w:szCs w:val="18"/>
          <w:lang w:val="en-GB"/>
        </w:rPr>
        <w:t>)</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98</w:t>
        <w:tab/>
        <w:t>NumPad 2 (</w:t>
      </w:r>
      <w:r>
        <w:rPr>
          <w:rFonts w:eastAsia="Arial" w:cs="Arial" w:ascii="Arial" w:hAnsi="Arial"/>
          <w:i/>
          <w:iCs/>
          <w:sz w:val="18"/>
          <w:szCs w:val="18"/>
          <w:lang w:val="en-GB"/>
        </w:rPr>
        <w:t>NumLock ON</w:t>
      </w:r>
      <w:r>
        <w:rPr>
          <w:rFonts w:eastAsia="Arial" w:cs="Arial" w:ascii="Arial" w:hAnsi="Arial"/>
          <w:sz w:val="18"/>
          <w:szCs w:val="18"/>
          <w:lang w:val="en-GB"/>
        </w:rPr>
        <w:t>)</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99</w:t>
        <w:tab/>
        <w:t>NumPad 3 (</w:t>
      </w:r>
      <w:r>
        <w:rPr>
          <w:rFonts w:eastAsia="Arial" w:cs="Arial" w:ascii="Arial" w:hAnsi="Arial"/>
          <w:i/>
          <w:iCs/>
          <w:sz w:val="18"/>
          <w:szCs w:val="18"/>
          <w:lang w:val="en-GB"/>
        </w:rPr>
        <w:t>NumLock ON</w:t>
      </w:r>
      <w:r>
        <w:rPr>
          <w:rFonts w:eastAsia="Arial" w:cs="Arial" w:ascii="Arial" w:hAnsi="Arial"/>
          <w:sz w:val="18"/>
          <w:szCs w:val="18"/>
          <w:lang w:val="en-GB"/>
        </w:rPr>
        <w:t>)</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100</w:t>
        <w:tab/>
        <w:t>NumPad 4 (</w:t>
      </w:r>
      <w:r>
        <w:rPr>
          <w:rFonts w:eastAsia="Arial" w:cs="Arial" w:ascii="Arial" w:hAnsi="Arial"/>
          <w:i/>
          <w:iCs/>
          <w:sz w:val="18"/>
          <w:szCs w:val="18"/>
          <w:lang w:val="en-GB"/>
        </w:rPr>
        <w:t>NumLock ON</w:t>
      </w:r>
      <w:r>
        <w:rPr>
          <w:rFonts w:eastAsia="Arial" w:cs="Arial" w:ascii="Arial" w:hAnsi="Arial"/>
          <w:sz w:val="18"/>
          <w:szCs w:val="18"/>
          <w:lang w:val="en-GB"/>
        </w:rPr>
        <w:t>)</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101</w:t>
        <w:tab/>
        <w:t>NumPad 5 (</w:t>
      </w:r>
      <w:r>
        <w:rPr>
          <w:rFonts w:eastAsia="Arial" w:cs="Arial" w:ascii="Arial" w:hAnsi="Arial"/>
          <w:i/>
          <w:iCs/>
          <w:sz w:val="18"/>
          <w:szCs w:val="18"/>
          <w:lang w:val="en-GB"/>
        </w:rPr>
        <w:t>NumLock ON</w:t>
      </w:r>
      <w:r>
        <w:rPr>
          <w:rFonts w:eastAsia="Arial" w:cs="Arial" w:ascii="Arial" w:hAnsi="Arial"/>
          <w:sz w:val="18"/>
          <w:szCs w:val="18"/>
          <w:lang w:val="en-GB"/>
        </w:rPr>
        <w:t>)</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102</w:t>
        <w:tab/>
        <w:t>NumPad 6 (</w:t>
      </w:r>
      <w:r>
        <w:rPr>
          <w:rFonts w:eastAsia="Arial" w:cs="Arial" w:ascii="Arial" w:hAnsi="Arial"/>
          <w:i/>
          <w:iCs/>
          <w:sz w:val="18"/>
          <w:szCs w:val="18"/>
          <w:lang w:val="en-GB"/>
        </w:rPr>
        <w:t>NumLock ON</w:t>
      </w:r>
      <w:r>
        <w:rPr>
          <w:rFonts w:eastAsia="Arial" w:cs="Arial" w:ascii="Arial" w:hAnsi="Arial"/>
          <w:sz w:val="18"/>
          <w:szCs w:val="18"/>
          <w:lang w:val="en-GB"/>
        </w:rPr>
        <w:t>)</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103</w:t>
        <w:tab/>
        <w:t>NumPad 7 (</w:t>
      </w:r>
      <w:r>
        <w:rPr>
          <w:rFonts w:eastAsia="Arial" w:cs="Arial" w:ascii="Arial" w:hAnsi="Arial"/>
          <w:i/>
          <w:iCs/>
          <w:sz w:val="18"/>
          <w:szCs w:val="18"/>
          <w:lang w:val="en-GB"/>
        </w:rPr>
        <w:t>NumLock ON</w:t>
      </w:r>
      <w:r>
        <w:rPr>
          <w:rFonts w:eastAsia="Arial" w:cs="Arial" w:ascii="Arial" w:hAnsi="Arial"/>
          <w:sz w:val="18"/>
          <w:szCs w:val="18"/>
          <w:lang w:val="en-GB"/>
        </w:rPr>
        <w:t>)</w:t>
      </w:r>
    </w:p>
    <w:p>
      <w:pPr>
        <w:pStyle w:val="Normal"/>
        <w:tabs>
          <w:tab w:val="left" w:pos="720" w:leader="none"/>
          <w:tab w:val="left" w:pos="1440" w:leader="none"/>
        </w:tabs>
        <w:ind w:left="720" w:hanging="720"/>
        <w:rPr>
          <w:rFonts w:ascii="Arial" w:hAnsi="Arial" w:eastAsia="Arial" w:cs="Arial"/>
          <w:b/>
          <w:b/>
          <w:bCs/>
          <w:sz w:val="18"/>
          <w:szCs w:val="18"/>
          <w:lang w:val="en-GB"/>
        </w:rPr>
      </w:pPr>
      <w:r>
        <w:rPr>
          <w:rFonts w:eastAsia="Arial" w:cs="Arial" w:ascii="Arial" w:hAnsi="Arial"/>
          <w:sz w:val="18"/>
          <w:szCs w:val="18"/>
          <w:lang w:val="en-GB"/>
        </w:rPr>
        <w:tab/>
        <w:t>104</w:t>
        <w:tab/>
        <w:t>NumPad 8 (</w:t>
      </w:r>
      <w:r>
        <w:rPr>
          <w:rFonts w:eastAsia="Arial" w:cs="Arial" w:ascii="Arial" w:hAnsi="Arial"/>
          <w:i/>
          <w:iCs/>
          <w:sz w:val="18"/>
          <w:szCs w:val="18"/>
          <w:lang w:val="en-GB"/>
        </w:rPr>
        <w:t>NumLock ON</w:t>
      </w:r>
      <w:r>
        <w:rPr>
          <w:rFonts w:eastAsia="Arial" w:cs="Arial" w:ascii="Arial" w:hAnsi="Arial"/>
          <w:sz w:val="18"/>
          <w:szCs w:val="18"/>
          <w:lang w:val="en-GB"/>
        </w:rPr>
        <w:t>)</w:t>
      </w:r>
    </w:p>
    <w:p>
      <w:pPr>
        <w:pStyle w:val="Normal"/>
        <w:tabs>
          <w:tab w:val="left" w:pos="720" w:leader="none"/>
          <w:tab w:val="left" w:pos="1440" w:leader="none"/>
        </w:tabs>
        <w:ind w:left="720" w:hanging="720"/>
        <w:rPr/>
      </w:pPr>
      <w:r>
        <w:rPr>
          <w:rFonts w:eastAsia="Arial" w:cs="Arial" w:ascii="Arial" w:hAnsi="Arial"/>
          <w:sz w:val="18"/>
          <w:szCs w:val="18"/>
          <w:lang w:val="en-GB"/>
        </w:rPr>
        <w:tab/>
        <w:t>105</w:t>
        <w:tab/>
        <w:t>NumPad 9 (</w:t>
      </w:r>
      <w:r>
        <w:rPr>
          <w:rFonts w:eastAsia="Arial" w:cs="Arial" w:ascii="Arial" w:hAnsi="Arial"/>
          <w:i/>
          <w:iCs/>
          <w:sz w:val="18"/>
          <w:szCs w:val="18"/>
          <w:lang w:val="en-GB"/>
        </w:rPr>
        <w:t>NumLock ON</w:t>
      </w:r>
      <w:r>
        <w:rPr>
          <w:rFonts w:eastAsia="Arial" w:cs="Arial" w:ascii="Arial" w:hAnsi="Arial"/>
          <w:sz w:val="18"/>
          <w:szCs w:val="18"/>
          <w:lang w:val="en-GB"/>
        </w:rPr>
        <w:t>)</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06</w:t>
        <w:tab/>
        <w:t>NumPad *</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07</w:t>
        <w:tab/>
        <w:t>NumPad +</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09</w:t>
        <w:tab/>
        <w:t>NumPad -</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10</w:t>
        <w:tab/>
        <w:t>NumPad .</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11</w:t>
        <w:tab/>
        <w:t>NumPad /</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12</w:t>
        <w:tab/>
        <w:t>F1</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13</w:t>
        <w:tab/>
        <w:t>F2</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14</w:t>
        <w:tab/>
        <w:t>F3</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15</w:t>
        <w:tab/>
        <w:t>F4</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16</w:t>
        <w:tab/>
        <w:t>F5</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17</w:t>
        <w:tab/>
        <w:t>F6</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18</w:t>
        <w:tab/>
        <w:t>F7</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19</w:t>
        <w:tab/>
        <w:t>F8</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20</w:t>
        <w:tab/>
        <w:t>F9</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21</w:t>
        <w:tab/>
        <w:t>F10</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22</w:t>
        <w:tab/>
        <w:t>F11</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23</w:t>
        <w:tab/>
        <w:t>F12</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35</w:t>
        <w:tab/>
        <w:t>NumPad Enter</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44</w:t>
        <w:tab/>
        <w:t>NumLock</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45</w:t>
        <w:tab/>
        <w:t>ScrollLock</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86</w:t>
        <w:tab/>
        <w:t>; : Key*</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87</w:t>
        <w:tab/>
        <w:t>= + Key*</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88</w:t>
        <w:tab/>
        <w:t>, &lt; Key*</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89</w:t>
        <w:tab/>
        <w:t>- _ Key*</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90</w:t>
        <w:tab/>
        <w:t>. &gt; Key*</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91</w:t>
        <w:tab/>
        <w:t>/ ? Key*</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192</w:t>
        <w:tab/>
        <w:t># ~ Key*</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219</w:t>
        <w:tab/>
        <w:t>[ { Key*</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220</w:t>
        <w:tab/>
        <w:t>\ | Key*</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221</w:t>
        <w:tab/>
        <w:t>] } Key*</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222</w:t>
        <w:tab/>
        <w:t>' @ Key*</w:t>
      </w:r>
    </w:p>
    <w:p>
      <w:pPr>
        <w:pStyle w:val="Normal"/>
        <w:tabs>
          <w:tab w:val="left" w:pos="720" w:leader="none"/>
          <w:tab w:val="left" w:pos="1440" w:leader="none"/>
        </w:tabs>
        <w:ind w:left="720" w:hanging="720"/>
        <w:rPr>
          <w:rFonts w:ascii="Arial" w:hAnsi="Arial" w:eastAsia="Arial" w:cs="Arial"/>
          <w:sz w:val="18"/>
          <w:szCs w:val="18"/>
          <w:lang w:val="en-GB"/>
        </w:rPr>
      </w:pPr>
      <w:r>
        <w:rPr>
          <w:rFonts w:eastAsia="Arial" w:cs="Arial" w:ascii="Arial" w:hAnsi="Arial"/>
          <w:sz w:val="18"/>
          <w:szCs w:val="18"/>
          <w:lang w:val="en-GB"/>
        </w:rPr>
        <w:tab/>
        <w:t>223</w:t>
        <w:tab/>
        <w:t>` ¬ ¦ Key*</w:t>
      </w:r>
    </w:p>
    <w:p>
      <w:pPr>
        <w:pStyle w:val="Normal"/>
        <w:tabs>
          <w:tab w:val="left" w:pos="720" w:leader="none"/>
          <w:tab w:val="left" w:pos="1440" w:leader="none"/>
        </w:tabs>
        <w:ind w:left="720" w:hanging="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left" w:pos="720" w:leader="none"/>
          <w:tab w:val="left" w:pos="1440" w:leader="none"/>
        </w:tabs>
        <w:rPr/>
      </w:pPr>
      <w:r>
        <w:rPr>
          <w:rFonts w:eastAsia="Times New Roman" w:cs="Times New Roman" w:ascii="Times New Roman" w:hAnsi="Times New Roman"/>
          <w:sz w:val="22"/>
          <w:szCs w:val="22"/>
          <w:lang w:val="en-GB"/>
        </w:rPr>
        <w:t xml:space="preserve">* These keys will vary from keyboard to keyboard. The graphics indicated are those shown on my UK keyboard. It is possible that keys </w:t>
      </w:r>
      <w:r>
        <w:rPr>
          <w:rFonts w:eastAsia="Times New Roman" w:cs="Times New Roman" w:ascii="Times New Roman" w:hAnsi="Times New Roman"/>
          <w:i/>
          <w:iCs/>
          <w:sz w:val="22"/>
          <w:szCs w:val="22"/>
          <w:lang w:val="en-GB"/>
        </w:rPr>
        <w:t xml:space="preserve">in the same relative position </w:t>
      </w:r>
      <w:r>
        <w:rPr>
          <w:rFonts w:eastAsia="Times New Roman" w:cs="Times New Roman" w:ascii="Times New Roman" w:hAnsi="Times New Roman"/>
          <w:sz w:val="22"/>
          <w:szCs w:val="22"/>
          <w:lang w:val="en-GB"/>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left" w:pos="720" w:leader="none"/>
          <w:tab w:val="left" w:pos="1260" w:leader="none"/>
          <w:tab w:val="left" w:pos="2160" w:leader="none"/>
        </w:tabs>
        <w:rPr>
          <w:rFonts w:ascii="Arial" w:hAnsi="Arial" w:eastAsia="Arial" w:cs="Arial"/>
          <w:sz w:val="18"/>
          <w:szCs w:val="18"/>
          <w:lang w:val="en-GB"/>
        </w:rPr>
      </w:pPr>
      <w:r>
        <w:rPr>
          <w:rFonts w:eastAsia="Arial" w:cs="Arial" w:ascii="Arial" w:hAnsi="Arial"/>
          <w:sz w:val="18"/>
          <w:szCs w:val="18"/>
          <w:lang w:val="en-GB"/>
        </w:rPr>
        <w:tab/>
        <w:t xml:space="preserve">223 </w:t>
        <w:tab/>
        <w:t>` ¬ ¦</w:t>
        <w:tab/>
        <w:t>is top left, just left of the main keyboard 1 key</w:t>
      </w:r>
    </w:p>
    <w:p>
      <w:pPr>
        <w:pStyle w:val="Normal"/>
        <w:tabs>
          <w:tab w:val="left" w:pos="720" w:leader="none"/>
          <w:tab w:val="left" w:pos="1260" w:leader="none"/>
          <w:tab w:val="left" w:pos="2160" w:leader="none"/>
        </w:tabs>
        <w:rPr>
          <w:rFonts w:ascii="Arial" w:hAnsi="Arial" w:eastAsia="Arial" w:cs="Arial"/>
          <w:sz w:val="18"/>
          <w:szCs w:val="18"/>
          <w:lang w:val="en-GB"/>
        </w:rPr>
      </w:pPr>
      <w:r>
        <w:rPr>
          <w:rFonts w:eastAsia="Arial" w:cs="Arial" w:ascii="Arial" w:hAnsi="Arial"/>
          <w:sz w:val="18"/>
          <w:szCs w:val="18"/>
          <w:lang w:val="en-GB"/>
        </w:rPr>
        <w:tab/>
        <w:t>189</w:t>
        <w:tab/>
        <w:t>- _</w:t>
        <w:tab/>
        <w:t>is also in the top row, just to the right of the 0 key</w:t>
      </w:r>
    </w:p>
    <w:p>
      <w:pPr>
        <w:pStyle w:val="Normal"/>
        <w:tabs>
          <w:tab w:val="left" w:pos="720" w:leader="none"/>
          <w:tab w:val="left" w:pos="1260" w:leader="none"/>
          <w:tab w:val="left" w:pos="2160" w:leader="none"/>
        </w:tabs>
        <w:rPr>
          <w:rFonts w:ascii="Arial" w:hAnsi="Arial" w:eastAsia="Arial" w:cs="Arial"/>
          <w:sz w:val="18"/>
          <w:szCs w:val="18"/>
          <w:lang w:val="en-GB"/>
        </w:rPr>
      </w:pPr>
      <w:r>
        <w:rPr>
          <w:rFonts w:eastAsia="Arial" w:cs="Arial" w:ascii="Arial" w:hAnsi="Arial"/>
          <w:sz w:val="18"/>
          <w:szCs w:val="18"/>
          <w:lang w:val="en-GB"/>
        </w:rPr>
        <w:tab/>
        <w:t>187</w:t>
        <w:tab/>
        <w:t>= +</w:t>
        <w:tab/>
        <w:t>is to the right of 189</w:t>
      </w:r>
    </w:p>
    <w:p>
      <w:pPr>
        <w:pStyle w:val="Normal"/>
        <w:tabs>
          <w:tab w:val="left" w:pos="720" w:leader="none"/>
          <w:tab w:val="left" w:pos="1260" w:leader="none"/>
          <w:tab w:val="left" w:pos="2160" w:leader="none"/>
        </w:tabs>
        <w:rPr>
          <w:rFonts w:ascii="Arial" w:hAnsi="Arial" w:eastAsia="Arial" w:cs="Arial"/>
          <w:sz w:val="18"/>
          <w:szCs w:val="18"/>
          <w:lang w:val="en-GB"/>
        </w:rPr>
      </w:pPr>
      <w:r>
        <w:rPr>
          <w:rFonts w:eastAsia="Arial" w:cs="Arial" w:ascii="Arial" w:hAnsi="Arial"/>
          <w:sz w:val="18"/>
          <w:szCs w:val="18"/>
          <w:lang w:val="en-GB"/>
        </w:rPr>
        <w:tab/>
        <w:t>219</w:t>
        <w:tab/>
        <w:t>[{</w:t>
        <w:tab/>
        <w:t>is in the 2nd row down, to the right of the alpha keys.</w:t>
      </w:r>
    </w:p>
    <w:p>
      <w:pPr>
        <w:pStyle w:val="Normal"/>
        <w:tabs>
          <w:tab w:val="left" w:pos="720" w:leader="none"/>
          <w:tab w:val="left" w:pos="1260" w:leader="none"/>
          <w:tab w:val="left" w:pos="2160" w:leader="none"/>
        </w:tabs>
        <w:rPr>
          <w:rFonts w:ascii="Arial" w:hAnsi="Arial" w:eastAsia="Arial" w:cs="Arial"/>
          <w:sz w:val="18"/>
          <w:szCs w:val="18"/>
          <w:lang w:val="en-GB"/>
        </w:rPr>
      </w:pPr>
      <w:r>
        <w:rPr>
          <w:rFonts w:eastAsia="Arial" w:cs="Arial" w:ascii="Arial" w:hAnsi="Arial"/>
          <w:sz w:val="18"/>
          <w:szCs w:val="18"/>
          <w:lang w:val="en-GB"/>
        </w:rPr>
        <w:tab/>
        <w:t>221</w:t>
        <w:tab/>
        <w:t>]}</w:t>
        <w:tab/>
        <w:t>is to the right of 219</w:t>
      </w:r>
    </w:p>
    <w:p>
      <w:pPr>
        <w:pStyle w:val="Normal"/>
        <w:tabs>
          <w:tab w:val="left" w:pos="720" w:leader="none"/>
          <w:tab w:val="left" w:pos="1260" w:leader="none"/>
          <w:tab w:val="left" w:pos="2160" w:leader="none"/>
        </w:tabs>
        <w:rPr>
          <w:rFonts w:ascii="Arial" w:hAnsi="Arial" w:eastAsia="Arial" w:cs="Arial"/>
          <w:sz w:val="18"/>
          <w:szCs w:val="18"/>
          <w:lang w:val="en-GB"/>
        </w:rPr>
      </w:pPr>
      <w:r>
        <w:rPr>
          <w:rFonts w:eastAsia="Arial" w:cs="Arial" w:ascii="Arial" w:hAnsi="Arial"/>
          <w:sz w:val="18"/>
          <w:szCs w:val="18"/>
          <w:lang w:val="en-GB"/>
        </w:rPr>
        <w:tab/>
        <w:t>186</w:t>
        <w:tab/>
        <w:t>; :</w:t>
        <w:tab/>
        <w:t>is in the 3rd row down, to the right of the alpha keys.</w:t>
      </w:r>
    </w:p>
    <w:p>
      <w:pPr>
        <w:pStyle w:val="Normal"/>
        <w:tabs>
          <w:tab w:val="left" w:pos="720" w:leader="none"/>
          <w:tab w:val="left" w:pos="1260" w:leader="none"/>
          <w:tab w:val="left" w:pos="2160" w:leader="none"/>
        </w:tabs>
        <w:rPr>
          <w:rFonts w:ascii="Arial" w:hAnsi="Arial" w:eastAsia="Arial" w:cs="Arial"/>
          <w:sz w:val="18"/>
          <w:szCs w:val="18"/>
          <w:lang w:val="en-GB"/>
        </w:rPr>
      </w:pPr>
      <w:r>
        <w:rPr>
          <w:rFonts w:eastAsia="Arial" w:cs="Arial" w:ascii="Arial" w:hAnsi="Arial"/>
          <w:sz w:val="18"/>
          <w:szCs w:val="18"/>
          <w:lang w:val="en-GB"/>
        </w:rPr>
        <w:tab/>
        <w:t>222</w:t>
        <w:tab/>
        <w:t>' @</w:t>
        <w:tab/>
        <w:t>is to the right of 186</w:t>
      </w:r>
    </w:p>
    <w:p>
      <w:pPr>
        <w:pStyle w:val="Normal"/>
        <w:tabs>
          <w:tab w:val="left" w:pos="720" w:leader="none"/>
          <w:tab w:val="left" w:pos="1260" w:leader="none"/>
          <w:tab w:val="left" w:pos="2160" w:leader="none"/>
        </w:tabs>
        <w:rPr>
          <w:rFonts w:ascii="Arial" w:hAnsi="Arial" w:eastAsia="Arial" w:cs="Arial"/>
          <w:sz w:val="18"/>
          <w:szCs w:val="18"/>
          <w:lang w:val="en-GB"/>
        </w:rPr>
      </w:pPr>
      <w:r>
        <w:rPr>
          <w:rFonts w:eastAsia="Arial" w:cs="Arial" w:ascii="Arial" w:hAnsi="Arial"/>
          <w:sz w:val="18"/>
          <w:szCs w:val="18"/>
          <w:lang w:val="en-GB"/>
        </w:rPr>
        <w:tab/>
        <w:t>192</w:t>
        <w:tab/>
        <w:t># ~</w:t>
        <w:tab/>
        <w:t>is to the right of 222 (tucked in with the Enter key)</w:t>
      </w:r>
    </w:p>
    <w:p>
      <w:pPr>
        <w:pStyle w:val="Normal"/>
        <w:tabs>
          <w:tab w:val="left" w:pos="720" w:leader="none"/>
          <w:tab w:val="left" w:pos="1260" w:leader="none"/>
          <w:tab w:val="left" w:pos="2160" w:leader="none"/>
        </w:tabs>
        <w:rPr>
          <w:rFonts w:ascii="Arial" w:hAnsi="Arial" w:eastAsia="Arial" w:cs="Arial"/>
          <w:sz w:val="18"/>
          <w:szCs w:val="18"/>
          <w:lang w:val="en-GB"/>
        </w:rPr>
      </w:pPr>
      <w:r>
        <w:rPr>
          <w:rFonts w:eastAsia="Arial" w:cs="Arial" w:ascii="Arial" w:hAnsi="Arial"/>
          <w:sz w:val="18"/>
          <w:szCs w:val="18"/>
          <w:lang w:val="en-GB"/>
        </w:rPr>
        <w:tab/>
        <w:t>220</w:t>
        <w:tab/>
        <w:t>\ |</w:t>
        <w:tab/>
        <w:t>is in the 4th row down, to the left of all the alpha keys</w:t>
      </w:r>
    </w:p>
    <w:p>
      <w:pPr>
        <w:pStyle w:val="Normal"/>
        <w:tabs>
          <w:tab w:val="left" w:pos="720" w:leader="none"/>
          <w:tab w:val="left" w:pos="1260" w:leader="none"/>
          <w:tab w:val="left" w:pos="2160" w:leader="none"/>
        </w:tabs>
        <w:rPr>
          <w:rFonts w:ascii="Arial" w:hAnsi="Arial" w:eastAsia="Arial" w:cs="Arial"/>
          <w:sz w:val="18"/>
          <w:szCs w:val="18"/>
          <w:lang w:val="en-GB"/>
        </w:rPr>
      </w:pPr>
      <w:r>
        <w:rPr>
          <w:rFonts w:eastAsia="Arial" w:cs="Arial" w:ascii="Arial" w:hAnsi="Arial"/>
          <w:sz w:val="18"/>
          <w:szCs w:val="18"/>
          <w:lang w:val="en-GB"/>
        </w:rPr>
        <w:tab/>
        <w:t>188</w:t>
        <w:tab/>
        <w:t>, &lt;</w:t>
        <w:tab/>
        <w:t>is also in the 4th row down, to the right of the alpha keys</w:t>
      </w:r>
    </w:p>
    <w:p>
      <w:pPr>
        <w:pStyle w:val="Normal"/>
        <w:tabs>
          <w:tab w:val="left" w:pos="720" w:leader="none"/>
          <w:tab w:val="left" w:pos="1260" w:leader="none"/>
          <w:tab w:val="left" w:pos="2160" w:leader="none"/>
        </w:tabs>
        <w:rPr>
          <w:rFonts w:ascii="Arial" w:hAnsi="Arial" w:eastAsia="Arial" w:cs="Arial"/>
          <w:sz w:val="18"/>
          <w:szCs w:val="18"/>
          <w:lang w:val="en-GB"/>
        </w:rPr>
      </w:pPr>
      <w:r>
        <w:rPr>
          <w:rFonts w:eastAsia="Arial" w:cs="Arial" w:ascii="Arial" w:hAnsi="Arial"/>
          <w:sz w:val="18"/>
          <w:szCs w:val="18"/>
          <w:lang w:val="en-GB"/>
        </w:rPr>
        <w:tab/>
        <w:t>190</w:t>
        <w:tab/>
        <w:t>. &gt;</w:t>
        <w:tab/>
        <w:t>is to the right of 188</w:t>
      </w:r>
    </w:p>
    <w:p>
      <w:pPr>
        <w:pStyle w:val="Normal"/>
        <w:tabs>
          <w:tab w:val="left" w:pos="720" w:leader="none"/>
          <w:tab w:val="left" w:pos="1260" w:leader="none"/>
          <w:tab w:val="left" w:pos="2160" w:leader="none"/>
        </w:tabs>
        <w:rPr>
          <w:rFonts w:ascii="Arial" w:hAnsi="Arial" w:eastAsia="Arial" w:cs="Arial"/>
          <w:sz w:val="18"/>
          <w:szCs w:val="18"/>
          <w:lang w:val="en-GB"/>
        </w:rPr>
      </w:pPr>
      <w:r>
        <w:rPr>
          <w:rFonts w:eastAsia="Arial" w:cs="Arial" w:ascii="Arial" w:hAnsi="Arial"/>
          <w:sz w:val="18"/>
          <w:szCs w:val="18"/>
          <w:lang w:val="en-GB"/>
        </w:rPr>
        <w:tab/>
        <w:t>191</w:t>
        <w:tab/>
        <w:t>/ ?</w:t>
        <w:tab/>
        <w:t>is to the right of 190</w:t>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r>
    </w:p>
    <w:p>
      <w:pPr>
        <w:pStyle w:val="Normal"/>
        <w:rPr>
          <w:rFonts w:ascii="Univers (W1);Arial" w:hAnsi="Univers (W1);Arial" w:eastAsia="Univers (W1);Arial" w:cs="Univers (W1);Arial"/>
          <w:b/>
          <w:b/>
          <w:bCs/>
          <w:sz w:val="22"/>
          <w:szCs w:val="22"/>
          <w:lang w:val="en-GB"/>
        </w:rPr>
      </w:pPr>
      <w:r>
        <w:rPr>
          <w:rFonts w:eastAsia="Univers (W1);Arial" w:cs="Univers (W1);Arial" w:ascii="Univers (W1);Arial" w:hAnsi="Univers (W1);Arial"/>
          <w:b/>
          <w:bCs/>
          <w:sz w:val="22"/>
          <w:szCs w:val="22"/>
          <w:lang w:val="en-GB"/>
        </w:rPr>
        <w:t>APPENDIX 2:  List of Flight Simulator 98 Controls</w:t>
      </w:r>
    </w:p>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These are the control names which are used in FLTSIM98.CFG. The names can be assigned to buttons and, in some cases, to axes, in the [JOYSTICK ...] sections. Once the FS98 Converter is installed, keystrokes can be assigned to these names in the [KEYBOARD_MAIN] and [KEYBOARD_SLEW] sections. </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Numerical values are given as well, but the names should be used in preference where possible. Some of the numerical values will also apply to FLTSIM95—but not all of the controls can be used in FLTSIM95. Thanks are due to Bob Church for original information on the numeric equivalents.</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For those engaged in programming new GAUGES for FS98, via the Microsoft Panel SDK, the numeric values listed here are those which can be used in those DLLs, as EVENTS. The SDK supplied a list of most of these, as KEY_ ... names. This list is more complet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e list is in three parts: “discrete value axes”, “analogue axes” and “buttons”. Button controls are those which are either active (‘pressed’ or ‘on’) or inactive (not pressed, or ‘off’), and are operated by real buttons or by key presses. Axis controls are normally responsive to analogue values instead (the discrete value ones need special hardware rather than a normal joystick rang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Notes are added on the right where there might be some confusion or obscurity. Those marked [1] were not available until the first FS98 patch set, issued with the Converter. Those marked [2] were not available until the second FS98 patch set (released December 1997), but those marked [2*] may have been usable before this by reference to the number, not the text nam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mportant: the controls named “MAGNETO_LEFT” and “MAGNETO_RIGHT” changed meaning with Converter patch. These names have now been re-used for selecting the LEFT and RIGHT magnetos. The originals are now named MAGNETO_DECR and MAGNETO_INCR (with effect from the December 1997 patch).</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Analogue axis control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XIS_AILERONS_SET</w:t>
        <w:tab/>
        <w:t>65763</w:t>
        <w:tab/>
        <w:t>Normal aileron control</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XIS_ELEV_TRIM_SET</w:t>
        <w:tab/>
        <w:t>6576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XIS_ELEVATOR_SET</w:t>
        <w:tab/>
        <w:t>65762</w:t>
        <w:tab/>
        <w:t>Normal elevator control</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XIS_RUDDER_SET</w:t>
        <w:tab/>
        <w:t>65764</w:t>
        <w:tab/>
        <w:t>Rudder control from pedal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XIS_SLEW_AHEAD_SET</w:t>
        <w:tab/>
        <w:t>6586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XIS_SLEW_ALT_SET</w:t>
        <w:tab/>
        <w:t>6587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XIS_SLEW_BANK_SET</w:t>
        <w:tab/>
        <w:t>6587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XIS_SLEW_HEADING_SET</w:t>
        <w:tab/>
        <w:t>6586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XIS_SLEW_PITCH_SET</w:t>
        <w:tab/>
        <w:t>6587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XIS_SLEW_SIDEWAYS_SET</w:t>
        <w:tab/>
        <w:t>6586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XIS_THROTTLE_SET</w:t>
        <w:tab/>
        <w:t>65765</w:t>
        <w:tab/>
        <w:t>Normal throttle control</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_SET</w:t>
        <w:tab/>
        <w:t>65773</w:t>
        <w:tab/>
        <w:t>All engines unless changed by ENGINE selecti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1_SET</w:t>
        <w:tab/>
        <w:t>65919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2_SET</w:t>
        <w:tab/>
        <w:t>65920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3_SET</w:t>
        <w:tab/>
        <w:t>65921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4_SET</w:t>
        <w:tab/>
        <w:t>65922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_SET</w:t>
        <w:tab/>
        <w:t>65767</w:t>
        <w:tab/>
        <w:t>All engines unless changed by ENGINE selecti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1_SET</w:t>
        <w:tab/>
        <w:t>65923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2_SET</w:t>
        <w:tab/>
        <w:t>65924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3_SET</w:t>
        <w:tab/>
        <w:t>65925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4_SET</w:t>
        <w:tab/>
        <w:t>65926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POILERS_SET</w:t>
        <w:tab/>
        <w:t>6578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1_SET</w:t>
        <w:tab/>
        <w:t>65820</w:t>
        <w:tab/>
        <w:t>Individual throttle control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2_SET</w:t>
        <w:tab/>
        <w:t>6582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3_SET</w:t>
        <w:tab/>
        <w:t>6582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4_SET</w:t>
        <w:tab/>
        <w:t>65823</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Discrete value axis control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lang w:val="en-GB"/>
        </w:rPr>
        <w:t>These controls are operated by specific analogue values. Information on these is given where known. They can only be successfully used on Axis 6 (POV) assignments, as the normal 6 analogue axes on each joystick will have original (“raw”) values transformed by Win95’s calibration system. Also the NULL_ZONE for these must be set zero, and the SCALE parameter to 1 (normally), or –1 (unlikely: reverses the value!).</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DF_CARD_SET</w:t>
        <w:tab/>
        <w:t>66039 [2]</w:t>
        <w:tab/>
        <w:t>0–359 degrees, sets non-slaved ADF card orientati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DF_HIGHRANGE_SET</w:t>
        <w:tab/>
        <w:t>66122 [2]</w:t>
        <w:tab/>
        <w:t>BCD, 0x2000 to 0x9999 for ADF values 0200.0–0999.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DF_LOWRANGE_SET</w:t>
        <w:tab/>
        <w:t>66123 [2]</w:t>
        <w:tab/>
        <w:t>BCD, 0x0000 to 0x6999 for ADF values 1000.0–1699.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DF_SET</w:t>
        <w:tab/>
        <w:t>65714 [2*]</w:t>
        <w:tab/>
        <w:t>BCD, 0x0200 to 0x0999. No fractions or high range in this on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NTI_ICE_SET</w:t>
        <w:tab/>
        <w:t>66031 [2]</w:t>
        <w:tab/>
        <w:t>Carb heat off (0) or on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IRSPEED_SET</w:t>
        <w:tab/>
        <w:t>66095 [2]</w:t>
        <w:tab/>
        <w:t>0=off, 1=on (switches hold on current valu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LT_VAR_SET_ENGLISH</w:t>
        <w:tab/>
        <w:t>66124 [2]</w:t>
        <w:tab/>
        <w:t>Altitude in feet (0-6553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LT_VAR_SET_METRIC</w:t>
        <w:tab/>
        <w:t>66035 [2]</w:t>
        <w:tab/>
        <w:t>Altitude in metre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MACH_SET</w:t>
        <w:tab/>
        <w:t>66098 [2]</w:t>
        <w:tab/>
        <w:t>0=off, 1=on (switches hold on current valu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MACH_VAR_SET</w:t>
        <w:tab/>
        <w:t>66038 [2]</w:t>
        <w:tab/>
      </w:r>
      <w:r>
        <w:rPr>
          <w:rFonts w:eastAsia="Arial" w:cs="Arial" w:ascii="Arial" w:hAnsi="Arial"/>
          <w:sz w:val="18"/>
          <w:szCs w:val="18"/>
        </w:rPr>
        <w:t>1/100ths Mach, so 100 = Mach 1.0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ALTITUDE_SET</w:t>
        <w:tab/>
        <w:t>66105 [2]</w:t>
        <w:tab/>
        <w:t>0=off, 1=on (switches hold on panel-set valu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HEADING_SET</w:t>
        <w:tab/>
        <w:t>66108 [2]</w:t>
        <w:tab/>
        <w:t>0=off, 1=on (switches hold on panel-set valu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MACH_SET</w:t>
        <w:tab/>
        <w:t>66111 [2]</w:t>
        <w:tab/>
        <w:t>0=off, 1=on (switches hold on panel-set valu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SPEED_SET</w:t>
        <w:tab/>
        <w:t>66114 [2]</w:t>
        <w:tab/>
        <w:t>0=off, 1=on (switches hold on panel-set valu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VS_SET</w:t>
        <w:tab/>
        <w:t>66117 [2]</w:t>
        <w:tab/>
        <w:t>0=off, 1=on (switches hold on panel-set valu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SPD_VAR_SET</w:t>
        <w:tab/>
        <w:t>66037 [2]</w:t>
        <w:tab/>
        <w:t>0-65535 knot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VS_SET</w:t>
        <w:tab/>
        <w:t>66102 [2]</w:t>
        <w:tab/>
        <w:t>0=off, 1=on (switches hold on current value)</w:t>
      </w:r>
    </w:p>
    <w:p>
      <w:pPr>
        <w:pStyle w:val="Normal"/>
        <w:tabs>
          <w:tab w:val="clear" w:pos="720"/>
          <w:tab w:val="left" w:pos="3119" w:leader="none"/>
        </w:tabs>
        <w:rPr/>
      </w:pPr>
      <w:r>
        <w:rPr>
          <w:rFonts w:eastAsia="Arial" w:cs="Arial" w:ascii="Arial" w:hAnsi="Arial"/>
          <w:sz w:val="18"/>
          <w:szCs w:val="18"/>
          <w:lang w:val="en-GB"/>
        </w:rPr>
        <w:t>AP_VS_VAR_SET_ENGLISH</w:t>
        <w:tab/>
        <w:t>66036 [2]</w:t>
        <w:tab/>
      </w:r>
      <w:r>
        <w:rPr>
          <w:rFonts w:eastAsia="Arial" w:cs="Arial" w:ascii="Arial" w:hAnsi="Arial"/>
          <w:sz w:val="18"/>
          <w:szCs w:val="18"/>
        </w:rPr>
        <w:t>-7000 to +7000 ft/mi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rPr>
        <w:t>AP_VS_VAR_SET_METRIC</w:t>
        <w:tab/>
        <w:t>66125 [2]</w:t>
        <w:tab/>
        <w:t>similar but in metres/mi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UTOCOORD_SET</w:t>
        <w:tab/>
        <w:t>65954 [1]</w:t>
        <w:tab/>
        <w:t>1=on, 0=off</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XIS_IND_SET</w:t>
        <w:tab/>
        <w:t>65702 [2*]</w:t>
        <w:tab/>
        <w:t>0=off, 1=largeV, 2=4dots, 3=smallV</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LOCK_HOURS_SET</w:t>
        <w:tab/>
        <w:t>66044 [2]</w:t>
        <w:tab/>
        <w:t>0–2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LOCK_MINUTES_SET</w:t>
        <w:tab/>
        <w:t>66045 [2]</w:t>
        <w:tab/>
        <w:t>0–5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OM_RADIO_SET</w:t>
        <w:tab/>
        <w:t>65707 [2*]</w:t>
        <w:tab/>
        <w:t>BCD with 100 place assumed. e.g. 0x2485 for 124.8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GT_SET</w:t>
        <w:tab/>
        <w:t>66034 [2]</w:t>
        <w:tab/>
        <w:t>EGT bug setting 0–16383 = 0–100%, for selected Engine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GT1_SET</w:t>
        <w:tab/>
        <w:t>66083 [2]</w:t>
        <w:tab/>
        <w:t>EGT1 bug setting 0–16383 = 0–10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GT2_SET</w:t>
        <w:tab/>
        <w:t>66086 [2]</w:t>
        <w:tab/>
        <w:t>EGT2 bug setting 0–16383 = 0–10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GT3_SET</w:t>
        <w:tab/>
        <w:t>66089 [2]</w:t>
        <w:tab/>
        <w:t>EGT3 bug setting 0–16383 = 0–10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GT4_SET</w:t>
        <w:tab/>
        <w:t>66092 [2]</w:t>
        <w:tab/>
        <w:t>EGT4 bug setting 0–16383 = 0–10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LAPS_DETENTS_SET</w:t>
        <w:tab/>
        <w:t>65760</w:t>
        <w:tab/>
        <w:t>Sets the number of flap positions. These are evenly spaced!</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LAPS_SET</w:t>
        <w:tab/>
        <w:t>65698 [2*]</w:t>
        <w:tab/>
        <w:t>Flap setting 0 none–16383 full</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UEL_SELECTOR_SET</w:t>
        <w:tab/>
        <w:t>65962 [1]</w:t>
        <w:tab/>
        <w:t>0=off, 1=all, 2=left, 3=right, 4=Left aux, 5=Right aux, 6=Centr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GEAR_SET</w:t>
        <w:tab/>
        <w:t>65700 [2*]</w:t>
        <w:tab/>
        <w:t>0=up, 1=dow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GYRO_DRIFT_SET</w:t>
        <w:tab/>
        <w:t>66046 [2]</w:t>
        <w:tab/>
        <w:t>0-359 degree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HEADING_BUG_SET</w:t>
        <w:tab/>
        <w:t>66042 [2]</w:t>
        <w:tab/>
        <w:t>0–359 degree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KOHLSMAN_SET</w:t>
        <w:tab/>
        <w:t>66040 [2]</w:t>
        <w:tab/>
        <w:t>Sets altimeter pressure, in millibars x 16 (range 948 x 16 to 1084 x 1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LANDING_LIGHTS_SET</w:t>
        <w:tab/>
        <w:t>66061</w:t>
        <w:tab/>
        <w:t>0=off, 1=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_SET</w:t>
        <w:tab/>
        <w:t>66028 [2]</w:t>
        <w:tab/>
        <w:t>Selected engines: 0-4 as below</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1_SET</w:t>
        <w:tab/>
        <w:t>65932 [1]</w:t>
        <w:tab/>
        <w:t>0=off, 1=right, 2=left, 3=both, 4=start; Jets: 0=off, 1=start, 2=ge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2_SET</w:t>
        <w:tab/>
        <w:t>65938 [1]</w:t>
        <w:tab/>
        <w:t>as abov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3_SET</w:t>
        <w:tab/>
        <w:t>65944 [1]</w:t>
        <w:tab/>
        <w:t>as abov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4_SET</w:t>
        <w:tab/>
        <w:t>65950 [1]</w:t>
        <w:tab/>
        <w:t>as abov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AV1_RADIO_SET</w:t>
        <w:tab/>
        <w:t>65708 [2*]</w:t>
        <w:tab/>
        <w:t>BCD with 100 place assumed. e.g. 0x1050 for 110.5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AV2_RADIO_SET</w:t>
        <w:tab/>
        <w:t>65709 [2*]</w:t>
        <w:tab/>
        <w:t>BCD with 100 place assumed. e.g. 0x1050 for 110.5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EL_LIGHTS_SET</w:t>
        <w:tab/>
        <w:t>66058 [2]</w:t>
        <w:tab/>
        <w:t>0=off, 1=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USE_SET</w:t>
        <w:tab/>
        <w:t>66055 [2]</w:t>
        <w:tab/>
        <w:t>0=off, 1=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ITOT_HEAD_SET</w:t>
        <w:tab/>
        <w:t>66074 [2]</w:t>
        <w:tab/>
        <w:t>0=off, 1=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ADF_IDENT_SET</w:t>
        <w:tab/>
        <w:t>65851</w:t>
        <w:tab/>
        <w:t>0=off, 1=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DME1_IDENT_SET</w:t>
        <w:tab/>
        <w:t>65849</w:t>
        <w:tab/>
        <w:t>0=off, 1=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DME2_IDENT_SET</w:t>
        <w:tab/>
        <w:t>65850</w:t>
        <w:tab/>
        <w:t>0=off, 1=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VOR1_IDENT_SET</w:t>
        <w:tab/>
        <w:t>65847</w:t>
        <w:tab/>
        <w:t>0=off, 1=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VOR2_IDENT_SET</w:t>
        <w:tab/>
        <w:t>65848</w:t>
        <w:tab/>
        <w:t>0=off, 1=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EE_OWN_AC_SET</w:t>
        <w:tab/>
        <w:t>66121 [2]</w:t>
        <w:tab/>
        <w:t>0=see own aircraft off, 1=see own aircraft 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IM_RATE_SET</w:t>
        <w:tab/>
        <w:t>66041 [2]</w:t>
        <w:tab/>
        <w:t>Sets sim rate, 8:8 integer:fraction, range 0x0040–0x8000 (1/4 to 128x)</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SET</w:t>
        <w:tab/>
        <w:t>66048 [2]</w:t>
        <w:tab/>
        <w:t>0=off, 1=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MOKE_SET</w:t>
        <w:tab/>
        <w:t>66051 [2]</w:t>
        <w:tab/>
        <w:t>0=off, 1=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OUND_SET</w:t>
        <w:tab/>
        <w:t>65692 [2*]</w:t>
        <w:tab/>
        <w:t>0=off, 1=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POILERS_ARM_SET</w:t>
        <w:tab/>
        <w:t>66068 [2]</w:t>
        <w:tab/>
        <w:t>0=off, 1=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TROBES_SET</w:t>
        <w:tab/>
        <w:t>66054 [2]</w:t>
        <w:tab/>
        <w:t>0=off, 1=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RUE_AIRSPEED_CAL_SET</w:t>
        <w:tab/>
        <w:t>66043 [2]</w:t>
        <w:tab/>
        <w:t>0–90 degree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IEW_TYPE_SET</w:t>
        <w:tab/>
        <w:t>65831</w:t>
        <w:tab/>
        <w:t>0=main, 1=map</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OR1_SET</w:t>
        <w:tab/>
        <w:t>65716 [2*]</w:t>
        <w:tab/>
        <w:t>Sets OBS1, 0–35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OR2_SET</w:t>
        <w:tab/>
        <w:t>65717 [2*]</w:t>
        <w:tab/>
        <w:t>Sets OBS2, 0–35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XPNDR_SET</w:t>
        <w:tab/>
        <w:t>65715 [2*]</w:t>
        <w:tab/>
        <w:t>BCD 0x0000 to 0x777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YAW_DAMPER_SET</w:t>
        <w:tab/>
        <w:t>66071 [2]</w:t>
        <w:tab/>
        <w:t>0=off, 1=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ZULU_DAY_SET</w:t>
        <w:tab/>
        <w:t>66077 [2]</w:t>
        <w:tab/>
        <w:t>Zulu time day of year, 0–365/36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ZULU_HOURS_SET</w:t>
        <w:tab/>
        <w:t>66075 [2]</w:t>
        <w:tab/>
        <w:t>Zulu time of day, 0–23 hr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ZULU_MINUTES_SET</w:t>
        <w:tab/>
        <w:t>66076 [2]</w:t>
        <w:tab/>
        <w:t>Zulu time of day, 0–59 min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ZULU_YEAR_SET</w:t>
        <w:tab/>
        <w:t>66078 [2]</w:t>
        <w:tab/>
        <w:t>Zulu time, year. E.g. 1997</w:t>
      </w:r>
    </w:p>
    <w:p>
      <w:pPr>
        <w:pStyle w:val="Normal"/>
        <w:tabs>
          <w:tab w:val="clear" w:pos="720"/>
          <w:tab w:val="left" w:pos="3119" w:leader="none"/>
        </w:tabs>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3119" w:leader="none"/>
        </w:tabs>
        <w:rPr>
          <w:rFonts w:ascii="Arial" w:hAnsi="Arial" w:eastAsia="Arial" w:cs="Arial"/>
          <w:b/>
          <w:b/>
          <w:bCs/>
          <w:sz w:val="22"/>
          <w:szCs w:val="22"/>
          <w:lang w:val="en-GB"/>
        </w:rPr>
      </w:pPr>
      <w:r>
        <w:rPr>
          <w:rFonts w:eastAsia="Arial" w:cs="Arial" w:ascii="Arial" w:hAnsi="Arial"/>
          <w:b/>
          <w:bCs/>
          <w:sz w:val="22"/>
          <w:szCs w:val="22"/>
          <w:lang w:val="en-GB"/>
        </w:rPr>
        <w:t>Button controls</w:t>
      </w:r>
    </w:p>
    <w:p>
      <w:pPr>
        <w:pStyle w:val="Normal"/>
        <w:tabs>
          <w:tab w:val="clear" w:pos="720"/>
          <w:tab w:val="left" w:pos="3119" w:leader="none"/>
        </w:tabs>
        <w:rPr>
          <w:rFonts w:ascii="Arial" w:hAnsi="Arial" w:eastAsia="Arial" w:cs="Arial"/>
          <w:b/>
          <w:b/>
          <w:bCs/>
          <w:sz w:val="18"/>
          <w:szCs w:val="18"/>
          <w:lang w:val="en-GB"/>
        </w:rPr>
      </w:pPr>
      <w:r>
        <w:rPr>
          <w:rFonts w:eastAsia="Arial" w:cs="Arial" w:ascii="Arial" w:hAnsi="Arial"/>
          <w:b/>
          <w:bCs/>
          <w:sz w:val="18"/>
          <w:szCs w:val="18"/>
          <w:lang w:val="en-GB"/>
        </w:rPr>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BORT</w:t>
        <w:tab/>
        <w:t>6573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DF</w:t>
        <w:tab/>
        <w:t>6556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DF_1_DEC</w:t>
        <w:tab/>
        <w:t>6566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DF_1_INC</w:t>
        <w:tab/>
        <w:t>6565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DF_10_DEC</w:t>
        <w:tab/>
        <w:t>6566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DF_10_INC</w:t>
        <w:tab/>
        <w:t>6564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DF_100_DEC</w:t>
        <w:tab/>
        <w:t>6566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DF_100_INC</w:t>
        <w:tab/>
        <w:t>6564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DF_CARD_DEC</w:t>
        <w:tab/>
        <w:t>6588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DF_CARD_INC</w:t>
        <w:tab/>
        <w:t>6588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LL_LIGHTS_TOGGLE</w:t>
        <w:tab/>
        <w:t>6557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NALYSIS_MANEUVER_STOP</w:t>
        <w:tab/>
        <w:t>6557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NTI_ICE_OFF</w:t>
        <w:tab/>
        <w:t>66030 [2]</w:t>
        <w:tab/>
        <w:t>Carb heat off</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NTI_ICE_ON</w:t>
        <w:tab/>
        <w:t>66029 [2]</w:t>
        <w:tab/>
        <w:t>Carb heat on</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NTI_ICE_TOGGLE</w:t>
        <w:tab/>
        <w:t>65571</w:t>
        <w:tab/>
        <w:t>Operates Carb Heat. No action on jet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IRSPEED_HOLD</w:t>
        <w:tab/>
        <w:t>65859</w:t>
        <w:tab/>
        <w:t>Toggles current airspeed hold</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IRSPEED_OFF</w:t>
        <w:tab/>
        <w:t>66094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IRSPEED_ON</w:t>
        <w:tab/>
        <w:t>66093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LT_HOLD</w:t>
        <w:tab/>
        <w:t>65726</w:t>
        <w:tab/>
        <w:t>Toggles current altitude hold</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LT_HOLD_OFF</w:t>
        <w:tab/>
        <w:t>6581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LT_HOLD_ON</w:t>
        <w:tab/>
        <w:t>6580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LT_VAR_DEC</w:t>
        <w:tab/>
        <w:t>65893</w:t>
        <w:tab/>
        <w:t>Decrements AP panel altitude valu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LT_VAR_INC</w:t>
        <w:tab/>
        <w:t>65892</w:t>
        <w:tab/>
        <w:t>Increments AP panel altitude valu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PR_HOLD</w:t>
        <w:tab/>
        <w:t>65724</w:t>
        <w:tab/>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PR_HOLD_OFF</w:t>
        <w:tab/>
        <w:t>6581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PR_HOLD_ON</w:t>
        <w:tab/>
        <w:t>6580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TT_HOLD</w:t>
        <w:tab/>
        <w:t>6572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TT_HOLD_OFF</w:t>
        <w:tab/>
        <w:t>65812</w:t>
        <w:tab/>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ATT_HOLD_ON</w:t>
        <w:tab/>
        <w:t>6580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BC_HOLD</w:t>
        <w:tab/>
        <w:t>6572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BC_HOLD_OFF</w:t>
        <w:tab/>
        <w:t>6581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BC_HOLD_ON</w:t>
        <w:tab/>
        <w:t>6581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HDG_HOLD</w:t>
        <w:tab/>
        <w:t>65725</w:t>
        <w:tab/>
        <w:t>Toggles current heading hold</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HDG_HOLD_OFF</w:t>
        <w:tab/>
        <w:t>6581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HDG_HOLD_ON</w:t>
        <w:tab/>
        <w:t>6580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LOC_HOLD</w:t>
        <w:tab/>
        <w:t>6572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LOC_HOLD_OFF</w:t>
        <w:tab/>
        <w:t>6581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LOC_HOLD_ON</w:t>
        <w:tab/>
        <w:t>6580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MACH_HOLD</w:t>
        <w:tab/>
        <w:t>65918</w:t>
        <w:tab/>
        <w:t>Toggles current Mach speed hold</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MACH_OFF</w:t>
        <w:tab/>
        <w:t>66097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MACH_ON</w:t>
        <w:tab/>
        <w:t>66096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MACH_VAR_DEC</w:t>
        <w:tab/>
        <w:t>65917</w:t>
        <w:tab/>
        <w:t>Decrements AP panel Mach valu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MACH_VAR_INC</w:t>
        <w:tab/>
        <w:t>65916</w:t>
        <w:tab/>
        <w:t>Increments AP panel Mach valu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MASTER</w:t>
        <w:tab/>
        <w:t>65580</w:t>
        <w:tab/>
        <w:t>Toggles AP on/off—see AUTOPILOT_ON/OFF</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MASTER_ALT</w:t>
        <w:tab/>
        <w:t>65669</w:t>
        <w:tab/>
        <w:t>Toggles AP on/off—see AUTOPILOT_ON/OFF</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NAV1_HOLD</w:t>
        <w:tab/>
        <w:t>6572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NAV1_HOLD_OFF</w:t>
        <w:tab/>
        <w:t>6581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NAV1_HOLD_ON</w:t>
        <w:tab/>
        <w:t>6581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ALTITUDE_HOLD</w:t>
        <w:tab/>
        <w:t>65799</w:t>
        <w:tab/>
        <w:t>Toggles preset panel altitude hold</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ALTITUDE_OFF</w:t>
        <w:tab/>
        <w:t>66104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ALTITUDE_ON</w:t>
        <w:tab/>
        <w:t>66103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HEADING_HOLD</w:t>
        <w:tab/>
        <w:t>65798</w:t>
        <w:tab/>
        <w:t>Toggles preset panel heading hold</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HEADING_OFF</w:t>
        <w:tab/>
        <w:t>66107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HEADING_ON</w:t>
        <w:tab/>
        <w:t>66106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MACH_HOLD</w:t>
        <w:tab/>
        <w:t>65915</w:t>
        <w:tab/>
        <w:t>Toggles preset panel Mach hold</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MACH_OFF</w:t>
        <w:tab/>
        <w:t>66110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MACH_ON</w:t>
        <w:tab/>
        <w:t>66109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SPEED_HOLD</w:t>
        <w:tab/>
        <w:t>65891</w:t>
        <w:tab/>
        <w:t>Toggles preset panel airspeed hold</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SPEED_OFF</w:t>
        <w:tab/>
        <w:t>66113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SPEED_ON</w:t>
        <w:tab/>
        <w:t>66112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VS_HOLD</w:t>
        <w:tab/>
        <w:t>65890</w:t>
        <w:tab/>
        <w:t>Toggles preset panel vertical speed hold</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VS_OFF</w:t>
        <w:tab/>
        <w:t>66116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PANEL_VS_ON</w:t>
        <w:tab/>
        <w:t>66115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SPD_VAR_DEC</w:t>
        <w:tab/>
        <w:t>65897</w:t>
        <w:tab/>
        <w:t>Decrements AP panel airspeed</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SPD_VAR_INC</w:t>
        <w:tab/>
        <w:t>65896</w:t>
        <w:tab/>
        <w:t>Increments AP panel airspeed</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VS_HOLD</w:t>
        <w:tab/>
        <w:t>66099 [2]</w:t>
        <w:tab/>
        <w:t>Toggles current vertical speed hold</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VS_OFF</w:t>
        <w:tab/>
        <w:t>66101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VS_ON</w:t>
        <w:tab/>
        <w:t>66100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VS_VAR_DEC</w:t>
        <w:tab/>
        <w:t>65895</w:t>
        <w:tab/>
        <w:t>Decrements AP panel vertical speed</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VS_VAR_INC</w:t>
        <w:tab/>
        <w:t>65894</w:t>
        <w:tab/>
        <w:t>Increments AP panel vertical speed</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WING_LEVELER</w:t>
        <w:tab/>
        <w:t>6572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WING_LEVELER_OFF</w:t>
        <w:tab/>
        <w:t>6581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P_WING_LEVELER_ON</w:t>
        <w:tab/>
        <w:t>6580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TC</w:t>
        <w:tab/>
        <w:t>6556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UTO_THROTTLE_ARM</w:t>
        <w:tab/>
        <w:t>6586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UTO_THROTTLE_TO_GA</w:t>
        <w:tab/>
        <w:t>6586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UTOCOORD_OFF</w:t>
        <w:tab/>
        <w:t>65952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UTOCOORD_ON</w:t>
        <w:tab/>
        <w:t>65953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UTOCOORD_TOGGLE</w:t>
        <w:tab/>
        <w:t>65951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UTOPILOT_OFF</w:t>
        <w:tab/>
        <w:t>6579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AUTOPILOT_ON</w:t>
        <w:tab/>
        <w:t>6579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BAROMETRIC</w:t>
        <w:tab/>
        <w:t>65584</w:t>
        <w:tab/>
        <w:t>Resets altimeter barometer setting to QNH</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BRAKES</w:t>
        <w:tab/>
        <w:t>6558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BRAKES_LEFT</w:t>
        <w:tab/>
        <w:t>6572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BRAKES_RIGHT</w:t>
        <w:tab/>
        <w:t>6572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ENTER_NT361_CHECK</w:t>
        <w:tab/>
        <w:t>6580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HECKLIST_VIEW</w:t>
        <w:tab/>
        <w:t>6587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HVPP_AP_ALT_WING</w:t>
        <w:tab/>
        <w:t>6580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HVPP_LEFT_HAT_DOWN</w:t>
        <w:tab/>
        <w:t>6580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HVPP_LEFT_HAT_UP</w:t>
        <w:tab/>
        <w:t>6580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LOCK_HOURS_DEC</w:t>
        <w:tab/>
        <w:t>6565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LOCK_HOURS_INC</w:t>
        <w:tab/>
        <w:t>6565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LOCK_MINUTES_DEC</w:t>
        <w:tab/>
        <w:t>6565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LOCK_MINUTES_INC</w:t>
        <w:tab/>
        <w:t>6566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LOCK_SECONDS_ZERO</w:t>
        <w:tab/>
        <w:t>65661</w:t>
        <w:tab/>
        <w:t>NOT a reset for the timer, only the clock second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LOSE_VIEW</w:t>
        <w:tab/>
        <w:t>6582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OM_RADIO</w:t>
        <w:tab/>
        <w:t>6558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OM_RADIO_FRACT_DEC</w:t>
        <w:tab/>
        <w:t>6563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OM_RADIO_FRACT_INC</w:t>
        <w:tab/>
        <w:t>6563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OM_RADIO_WHOLE_DEC</w:t>
        <w:tab/>
        <w:t>6563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OM_RADIO_WHOLE_INC</w:t>
        <w:tab/>
        <w:t>6563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ROSS_FEED_LEFT_TO_RIGHT</w:t>
        <w:tab/>
        <w:t>6588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ROSS_FEED_OFF</w:t>
        <w:tab/>
        <w:t>6588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CROSS_FEED_RIGHT_TO_LEFT</w:t>
        <w:tab/>
        <w:t>6588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DEMO_RECORD_1_SEC</w:t>
        <w:tab/>
        <w:t>6554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DEMO_RECORD_5_SEC</w:t>
        <w:tab/>
        <w:t>6554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DEMO_RECORD_MESSAGE</w:t>
        <w:tab/>
        <w:t>6558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DEMO_STOP</w:t>
        <w:tab/>
        <w:t>6553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DME</w:t>
        <w:tab/>
        <w:t>6556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DME1_TOGGLE</w:t>
        <w:tab/>
        <w:t>6578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DME2_TOGGLE</w:t>
        <w:tab/>
        <w:t>6578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GT</w:t>
        <w:tab/>
        <w:t>65558</w:t>
        <w:tab/>
        <w:t>Selects EGT needle, use PLUS/MINUS to move it</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GT_DEC</w:t>
        <w:tab/>
        <w:t>66033 [2]</w:t>
        <w:tab/>
        <w:t>Operates on selected engine EGT(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GT_INC</w:t>
        <w:tab/>
        <w:t>66032 [2]</w:t>
        <w:tab/>
        <w:t>Operates on selected engine EGT(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GT1_DEC</w:t>
        <w:tab/>
        <w:t>66082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GT1_INC</w:t>
        <w:tab/>
        <w:t>66081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GT2_DEC</w:t>
        <w:tab/>
        <w:t>66085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GT2_INC</w:t>
        <w:tab/>
        <w:t>66084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GT3_DEC</w:t>
        <w:tab/>
        <w:t>66088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GT3_INC</w:t>
        <w:tab/>
        <w:t>66087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GT4_DEC</w:t>
        <w:tab/>
        <w:t>66091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GT4_INC</w:t>
        <w:tab/>
        <w:t>66090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NGINE</w:t>
        <w:tab/>
        <w:t>65554</w:t>
        <w:tab/>
        <w:t>Use SELECT_n to select engines for operation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EXIT</w:t>
        <w:tab/>
        <w:t>6573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LAPS_1</w:t>
        <w:tab/>
        <w:t>6559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LAPS_2</w:t>
        <w:tab/>
        <w:t>6559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LAPS_3</w:t>
        <w:tab/>
        <w:t>6560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LAPS_DECR</w:t>
        <w:tab/>
        <w:t>6575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LAPS_DOWN</w:t>
        <w:tab/>
        <w:t>6560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LAPS_INCR</w:t>
        <w:tab/>
        <w:t>6575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LAPS_UP</w:t>
        <w:tab/>
        <w:t>6559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UEL_SELECTOR_ALL</w:t>
        <w:tab/>
        <w:t>65956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UEL_SELECTOR_CENTER</w:t>
        <w:tab/>
        <w:t>65961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UEL_SELECTOR_LEFT</w:t>
        <w:tab/>
        <w:t>65957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UEL_SELECTOR_LEFT_AUX</w:t>
        <w:tab/>
        <w:t>65959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UEL_SELECTOR_OFF</w:t>
        <w:tab/>
        <w:t>65955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UEL_SELECTOR_RIGHT</w:t>
        <w:tab/>
        <w:t>65958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UEL_SELECTOR_RIGHT_AUX</w:t>
        <w:tab/>
        <w:t>65960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FULL_WINDOW_TOGGLE</w:t>
        <w:tab/>
        <w:t>6555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GEAR_DOWN</w:t>
        <w:tab/>
        <w:t>66080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GEAR_PUMP</w:t>
        <w:tab/>
        <w:t>6585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GEAR_TOGGLE</w:t>
        <w:tab/>
        <w:t>6557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GEAR_UP</w:t>
        <w:tab/>
        <w:t>66079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GYRO_DRIFT_DEC</w:t>
        <w:tab/>
        <w:t>6587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GYRO_DRIFT_INC</w:t>
        <w:tab/>
        <w:t>6587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HEADING_BUG_DEC</w:t>
        <w:tab/>
        <w:t>6588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HEADING_BUG_INC</w:t>
        <w:tab/>
        <w:t>6587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HEADING_GYRO_SET</w:t>
        <w:tab/>
        <w:t>65568</w:t>
        <w:tab/>
        <w:t>This resets the gyro drift, aligning it to the mag compas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JET_STARTER</w:t>
        <w:tab/>
        <w:t>65572</w:t>
        <w:tab/>
        <w:t>Use PLUS &amp; MINUS to adjust. See Note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JOYSTICK_CALIBRATE</w:t>
        <w:tab/>
        <w:t>65573</w:t>
        <w:tab/>
        <w:t>Not so much 'calibrate', more switch on or off!</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KOHLSMAN_DEC</w:t>
        <w:tab/>
        <w:t>65884</w:t>
        <w:tab/>
        <w:t>Decrements altimeter pressure setting</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KOHLSMAN_INC</w:t>
        <w:tab/>
        <w:t>65883</w:t>
        <w:tab/>
        <w:t>Increments altimeter pressure setting</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LANDING_LIGHT_DOWN</w:t>
        <w:tab/>
        <w:t>65863</w:t>
        <w:tab/>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LANDING_LIGHT_HOME</w:t>
        <w:tab/>
        <w:t>65866</w:t>
        <w:tab/>
        <w:t>These landing light adjustments are only operative</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LANDING_LIGHT_LEFT</w:t>
        <w:tab/>
        <w:t>65864</w:t>
        <w:tab/>
        <w:t>on the helicopter.</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LANDING_LIGHT_RIGHT</w:t>
        <w:tab/>
        <w:t>6586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LANDING_LIGHT_UP</w:t>
        <w:tab/>
        <w:t>6586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LANDING _LIGHTS _OFF</w:t>
        <w:tab/>
        <w:t>66060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LANDING _LIGHTS _ON</w:t>
        <w:tab/>
        <w:t>66059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LANDING_LIGHTS_TOGGLE</w:t>
        <w:tab/>
        <w:t>6575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LANDME_TOGGLE</w:t>
        <w:tab/>
        <w:t>6558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w:t>
        <w:tab/>
        <w:t>65586</w:t>
        <w:tab/>
        <w:t>Selects magneto. Use PLUS, MINUS to adjust</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_BOTH</w:t>
        <w:tab/>
        <w:t>66026 [2]</w:t>
        <w:tab/>
        <w:t>Operates on selected magneto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_DECR</w:t>
        <w:tab/>
        <w:t>65634</w:t>
        <w:tab/>
      </w:r>
      <w:r>
        <w:rPr>
          <w:rFonts w:eastAsia="Arial" w:cs="Arial" w:ascii="Arial" w:hAnsi="Arial"/>
          <w:sz w:val="18"/>
          <w:szCs w:val="18"/>
        </w:rPr>
        <w:t>Note: this was “MAGNETO_LEFT” before the Converter patch.</w:t>
      </w:r>
    </w:p>
    <w:p>
      <w:pPr>
        <w:pStyle w:val="Normal"/>
        <w:tabs>
          <w:tab w:val="clear" w:pos="720"/>
          <w:tab w:val="left" w:pos="3119" w:leader="none"/>
        </w:tabs>
        <w:rPr>
          <w:rFonts w:ascii="Arial" w:hAnsi="Arial" w:eastAsia="Arial" w:cs="Arial"/>
          <w:sz w:val="18"/>
          <w:szCs w:val="18"/>
        </w:rPr>
      </w:pPr>
      <w:r>
        <w:rPr>
          <w:rFonts w:eastAsia="Arial" w:cs="Arial" w:ascii="Arial" w:hAnsi="Arial"/>
          <w:sz w:val="18"/>
          <w:szCs w:val="18"/>
          <w:lang w:val="en-GB"/>
        </w:rPr>
        <w:t>MAGNETO_INCR</w:t>
        <w:tab/>
        <w:t>65635</w:t>
        <w:tab/>
      </w:r>
      <w:r>
        <w:rPr>
          <w:rFonts w:eastAsia="Arial" w:cs="Arial" w:ascii="Arial" w:hAnsi="Arial"/>
          <w:sz w:val="18"/>
          <w:szCs w:val="18"/>
        </w:rPr>
        <w:t>Note: this was “MAGNETO_RIGHT” before the Converter patch.</w:t>
      </w:r>
    </w:p>
    <w:p>
      <w:pPr>
        <w:pStyle w:val="Normal"/>
        <w:tabs>
          <w:tab w:val="clear" w:pos="720"/>
          <w:tab w:val="left" w:pos="3119" w:leader="none"/>
        </w:tabs>
        <w:rPr>
          <w:rFonts w:ascii="Arial" w:hAnsi="Arial" w:eastAsia="Arial" w:cs="Arial"/>
          <w:sz w:val="18"/>
          <w:szCs w:val="18"/>
        </w:rPr>
      </w:pPr>
      <w:r>
        <w:rPr>
          <w:rFonts w:eastAsia="Arial" w:cs="Arial" w:ascii="Arial" w:hAnsi="Arial"/>
          <w:sz w:val="18"/>
          <w:szCs w:val="18"/>
        </w:rPr>
        <w:t>MAGNETO_LEFT</w:t>
        <w:tab/>
        <w:t>66025 [2]</w:t>
        <w:tab/>
        <w:t>Sets mag to ‘left’.</w:t>
      </w:r>
    </w:p>
    <w:p>
      <w:pPr>
        <w:pStyle w:val="Normal"/>
        <w:tabs>
          <w:tab w:val="clear" w:pos="720"/>
          <w:tab w:val="left" w:pos="3119" w:leader="none"/>
        </w:tabs>
        <w:rPr>
          <w:rFonts w:ascii="Arial" w:hAnsi="Arial" w:eastAsia="Arial" w:cs="Arial"/>
          <w:sz w:val="18"/>
          <w:szCs w:val="18"/>
        </w:rPr>
      </w:pPr>
      <w:r>
        <w:rPr>
          <w:rFonts w:eastAsia="Arial" w:cs="Arial" w:ascii="Arial" w:hAnsi="Arial"/>
          <w:sz w:val="18"/>
          <w:szCs w:val="18"/>
        </w:rPr>
        <w:t>MAGNETO_OFF</w:t>
        <w:tab/>
        <w:t>66023 [2]</w:t>
      </w:r>
    </w:p>
    <w:p>
      <w:pPr>
        <w:pStyle w:val="Normal"/>
        <w:tabs>
          <w:tab w:val="clear" w:pos="720"/>
          <w:tab w:val="left" w:pos="3119" w:leader="none"/>
        </w:tabs>
        <w:rPr>
          <w:rFonts w:ascii="Arial" w:hAnsi="Arial" w:eastAsia="Arial" w:cs="Arial"/>
          <w:sz w:val="18"/>
          <w:szCs w:val="18"/>
        </w:rPr>
      </w:pPr>
      <w:r>
        <w:rPr>
          <w:rFonts w:eastAsia="Arial" w:cs="Arial" w:ascii="Arial" w:hAnsi="Arial"/>
          <w:sz w:val="18"/>
          <w:szCs w:val="18"/>
        </w:rPr>
        <w:t>MAGNETO_RIGHT</w:t>
        <w:tab/>
        <w:t xml:space="preserve">66024 [2] </w:t>
        <w:tab/>
        <w:t>Sets mag to ‘left’.</w:t>
      </w:r>
    </w:p>
    <w:p>
      <w:pPr>
        <w:pStyle w:val="Normal"/>
        <w:tabs>
          <w:tab w:val="clear" w:pos="720"/>
          <w:tab w:val="left" w:pos="3119" w:leader="none"/>
        </w:tabs>
        <w:rPr>
          <w:rFonts w:ascii="Arial" w:hAnsi="Arial" w:eastAsia="Arial" w:cs="Arial"/>
          <w:sz w:val="18"/>
          <w:szCs w:val="18"/>
        </w:rPr>
      </w:pPr>
      <w:r>
        <w:rPr>
          <w:rFonts w:eastAsia="Arial" w:cs="Arial" w:ascii="Arial" w:hAnsi="Arial"/>
          <w:sz w:val="18"/>
          <w:szCs w:val="18"/>
        </w:rPr>
        <w:t>MAGNETO_START</w:t>
        <w:tab/>
        <w:t>66027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1_BOTH</w:t>
        <w:tab/>
        <w:t>65930 [1]</w:t>
        <w:tab/>
        <w:t>Individual magneto settings per engine. See also Note 1.</w:t>
      </w:r>
    </w:p>
    <w:p>
      <w:pPr>
        <w:pStyle w:val="Normal"/>
        <w:tabs>
          <w:tab w:val="clear" w:pos="720"/>
          <w:tab w:val="left" w:pos="3119" w:leader="none"/>
        </w:tabs>
        <w:rPr/>
      </w:pPr>
      <w:r>
        <w:rPr>
          <w:rFonts w:eastAsia="Arial" w:cs="Arial" w:ascii="Arial" w:hAnsi="Arial"/>
          <w:sz w:val="18"/>
          <w:szCs w:val="18"/>
          <w:lang w:val="en-GB"/>
        </w:rPr>
        <w:t>MAGNETO1_DECR</w:t>
        <w:tab/>
        <w:t>66126 [2]</w:t>
      </w:r>
    </w:p>
    <w:p>
      <w:pPr>
        <w:pStyle w:val="Normal"/>
        <w:tabs>
          <w:tab w:val="clear" w:pos="720"/>
          <w:tab w:val="left" w:pos="3119" w:leader="none"/>
        </w:tabs>
        <w:rPr/>
      </w:pPr>
      <w:r>
        <w:rPr>
          <w:rFonts w:eastAsia="Arial" w:cs="Arial" w:ascii="Arial" w:hAnsi="Arial"/>
          <w:sz w:val="18"/>
          <w:szCs w:val="18"/>
          <w:lang w:val="en-GB"/>
        </w:rPr>
        <w:t>MAGNETO1_INCR</w:t>
        <w:tab/>
        <w:t>66127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1_LEFT</w:t>
        <w:tab/>
        <w:t>65929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1_OFF</w:t>
        <w:tab/>
        <w:t>65927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1_RIGHT</w:t>
        <w:tab/>
        <w:t>65928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1_START</w:t>
        <w:tab/>
        <w:t>65931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2_BOTH</w:t>
        <w:tab/>
        <w:t>65936 [1]</w:t>
      </w:r>
    </w:p>
    <w:p>
      <w:pPr>
        <w:pStyle w:val="Normal"/>
        <w:tabs>
          <w:tab w:val="clear" w:pos="720"/>
          <w:tab w:val="left" w:pos="3119" w:leader="none"/>
        </w:tabs>
        <w:rPr/>
      </w:pPr>
      <w:r>
        <w:rPr>
          <w:rFonts w:eastAsia="Arial" w:cs="Arial" w:ascii="Arial" w:hAnsi="Arial"/>
          <w:sz w:val="18"/>
          <w:szCs w:val="18"/>
          <w:lang w:val="en-GB"/>
        </w:rPr>
        <w:t>MAGNETO2_DECR</w:t>
        <w:tab/>
        <w:t>66128 [2]</w:t>
      </w:r>
    </w:p>
    <w:p>
      <w:pPr>
        <w:pStyle w:val="Normal"/>
        <w:tabs>
          <w:tab w:val="clear" w:pos="720"/>
          <w:tab w:val="left" w:pos="3119" w:leader="none"/>
        </w:tabs>
        <w:rPr/>
      </w:pPr>
      <w:r>
        <w:rPr>
          <w:rFonts w:eastAsia="Arial" w:cs="Arial" w:ascii="Arial" w:hAnsi="Arial"/>
          <w:sz w:val="18"/>
          <w:szCs w:val="18"/>
          <w:lang w:val="en-GB"/>
        </w:rPr>
        <w:t>MAGNETO2_INCR</w:t>
        <w:tab/>
        <w:t>66129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2_LEFT</w:t>
        <w:tab/>
        <w:t>65935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2_OFF</w:t>
        <w:tab/>
        <w:t>65933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2_RIGHT</w:t>
        <w:tab/>
        <w:t>65934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2_START</w:t>
        <w:tab/>
        <w:t>65937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3_BOTH</w:t>
        <w:tab/>
        <w:t>65942 [1]</w:t>
      </w:r>
    </w:p>
    <w:p>
      <w:pPr>
        <w:pStyle w:val="Normal"/>
        <w:tabs>
          <w:tab w:val="clear" w:pos="720"/>
          <w:tab w:val="left" w:pos="3119" w:leader="none"/>
        </w:tabs>
        <w:rPr/>
      </w:pPr>
      <w:r>
        <w:rPr>
          <w:rFonts w:eastAsia="Arial" w:cs="Arial" w:ascii="Arial" w:hAnsi="Arial"/>
          <w:sz w:val="18"/>
          <w:szCs w:val="18"/>
          <w:lang w:val="en-GB"/>
        </w:rPr>
        <w:t>MAGNETO3_DECR</w:t>
        <w:tab/>
        <w:t>66130 [2]</w:t>
      </w:r>
    </w:p>
    <w:p>
      <w:pPr>
        <w:pStyle w:val="Normal"/>
        <w:tabs>
          <w:tab w:val="clear" w:pos="720"/>
          <w:tab w:val="left" w:pos="3119" w:leader="none"/>
        </w:tabs>
        <w:rPr/>
      </w:pPr>
      <w:r>
        <w:rPr>
          <w:rFonts w:eastAsia="Arial" w:cs="Arial" w:ascii="Arial" w:hAnsi="Arial"/>
          <w:sz w:val="18"/>
          <w:szCs w:val="18"/>
          <w:lang w:val="en-GB"/>
        </w:rPr>
        <w:t>MAGNETO3_INCR</w:t>
        <w:tab/>
        <w:t>66131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3_LEFT</w:t>
        <w:tab/>
        <w:t>65941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3_OFF</w:t>
        <w:tab/>
        <w:t>65939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3_RIGHT</w:t>
        <w:tab/>
        <w:t>65940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3_START</w:t>
        <w:tab/>
        <w:t>65943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4_BOTH</w:t>
        <w:tab/>
        <w:t>65948 [1]</w:t>
      </w:r>
    </w:p>
    <w:p>
      <w:pPr>
        <w:pStyle w:val="Normal"/>
        <w:tabs>
          <w:tab w:val="clear" w:pos="720"/>
          <w:tab w:val="left" w:pos="3119" w:leader="none"/>
        </w:tabs>
        <w:rPr/>
      </w:pPr>
      <w:r>
        <w:rPr>
          <w:rFonts w:eastAsia="Arial" w:cs="Arial" w:ascii="Arial" w:hAnsi="Arial"/>
          <w:sz w:val="18"/>
          <w:szCs w:val="18"/>
          <w:lang w:val="en-GB"/>
        </w:rPr>
        <w:t>MAGNETO4_DECR</w:t>
        <w:tab/>
        <w:t>66132 [2]</w:t>
      </w:r>
    </w:p>
    <w:p>
      <w:pPr>
        <w:pStyle w:val="Normal"/>
        <w:tabs>
          <w:tab w:val="clear" w:pos="720"/>
          <w:tab w:val="left" w:pos="3119" w:leader="none"/>
        </w:tabs>
        <w:rPr/>
      </w:pPr>
      <w:r>
        <w:rPr>
          <w:rFonts w:eastAsia="Arial" w:cs="Arial" w:ascii="Arial" w:hAnsi="Arial"/>
          <w:sz w:val="18"/>
          <w:szCs w:val="18"/>
          <w:lang w:val="en-GB"/>
        </w:rPr>
        <w:t>MAGNETO4_INCR</w:t>
        <w:tab/>
        <w:t>66133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4_LEFT</w:t>
        <w:tab/>
        <w:t>65947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4_OFF</w:t>
        <w:tab/>
        <w:t>65945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4_RIGHT</w:t>
        <w:tab/>
        <w:t>65946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GNETO4_START</w:t>
        <w:tab/>
        <w:t>65949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P_ZOOM_FINE_IN</w:t>
        <w:tab/>
        <w:t>6567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AP_ZOOM_FINE_OUT</w:t>
        <w:tab/>
        <w:t>6567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NUS</w:t>
        <w:tab/>
        <w:t>65548</w:t>
        <w:tab/>
        <w:t>MINUS is used to decrement a selected setting</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NUS_SHIFT</w:t>
        <w:tab/>
        <w:t>65756</w:t>
        <w:tab/>
        <w:t>MINUS_SHIFT is a finer decrement</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_DECR</w:t>
        <w:tab/>
        <w:t>6577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_INCR</w:t>
        <w:tab/>
        <w:t>6577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_INCR_SMALL</w:t>
        <w:tab/>
        <w:t>6577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_LEAN</w:t>
        <w:tab/>
        <w:t>6577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_RICH</w:t>
        <w:tab/>
        <w:t>6577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1_DECR</w:t>
        <w:tab/>
        <w:t>65986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1_INCR</w:t>
        <w:tab/>
        <w:t>65984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1_INCR_SMALL</w:t>
        <w:tab/>
        <w:t>65985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1_LEAN</w:t>
        <w:tab/>
        <w:t>65987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1_RICH</w:t>
        <w:tab/>
        <w:t>65983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2_DECR</w:t>
        <w:tab/>
        <w:t>65991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2_INCR</w:t>
        <w:tab/>
        <w:t>65989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2_INCR_SMALL</w:t>
        <w:tab/>
        <w:t>65990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2_LEAN</w:t>
        <w:tab/>
        <w:t>65992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2_RICH</w:t>
        <w:tab/>
        <w:t>65988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3_DECR</w:t>
        <w:tab/>
        <w:t>65996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3_INCR</w:t>
        <w:tab/>
        <w:t>65994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3_INCR_SMALL</w:t>
        <w:tab/>
        <w:t>65995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3_LEAN</w:t>
        <w:tab/>
        <w:t>65997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3_RICH</w:t>
        <w:tab/>
        <w:t>65993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4_DECR</w:t>
        <w:tab/>
        <w:t>66001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4_INCR</w:t>
        <w:tab/>
        <w:t>65999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4_INCR_SMALL</w:t>
        <w:tab/>
        <w:t>66000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4_LEAN</w:t>
        <w:tab/>
        <w:t>66002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IXTURE4_RICH</w:t>
        <w:tab/>
        <w:t>65998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OUSE_AS_YOKE_OFF</w:t>
        <w:tab/>
        <w:t>6578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OUSE_AS_YOKE_ON</w:t>
        <w:tab/>
        <w:t>6578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OUSE_AS_YOKE_RESUME</w:t>
        <w:tab/>
        <w:t>6578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OUSE_AS_YOKE_SUSPEND</w:t>
        <w:tab/>
        <w:t>6578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OUSE_AS_YOKE_TOGGLE</w:t>
        <w:tab/>
        <w:t>6561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P_ACTIVATE_CHAT</w:t>
        <w:tab/>
        <w:t>6590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P_CHAT</w:t>
        <w:tab/>
        <w:t>6590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P_GO_OBSERVER</w:t>
        <w:tab/>
        <w:t>6590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P_PLAYER_CYCLE</w:t>
        <w:tab/>
        <w:t>6590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P_PLAYER_SNAP</w:t>
        <w:tab/>
        <w:t>6590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MP_TRACK_TOGGLE</w:t>
        <w:tab/>
        <w:t>6590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AV_RADIO</w:t>
        <w:tab/>
        <w:t>6558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AV1_RADIO_FRACT_DEC</w:t>
        <w:tab/>
        <w:t>6564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AV1_RADIO_FRACT_INC</w:t>
        <w:tab/>
        <w:t>6564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AV1_RADIO_WHOLE_DEC</w:t>
        <w:tab/>
        <w:t>6564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AV1_RADIO_WHOLE_INC</w:t>
        <w:tab/>
        <w:t>6564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AV2_RADIO_FRACT_DEC</w:t>
        <w:tab/>
        <w:t>6564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AV2_RADIO_FRACT_INC</w:t>
        <w:tab/>
        <w:t>6564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AV2_RADIO_WHOLE_DEC</w:t>
        <w:tab/>
        <w:t>6564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AV2_RADIO_WHOLE_INC</w:t>
        <w:tab/>
        <w:t>6564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EW_MAP</w:t>
        <w:tab/>
        <w:t>6582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EW_VIEW</w:t>
        <w:tab/>
        <w:t>6582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EXT_VIEW</w:t>
        <w:tab/>
        <w:t>6582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UMPAD1</w:t>
        <w:tab/>
        <w:t>65615</w:t>
        <w:tab/>
        <w:t>Apart from Axis TRIM, NUMPAD1 and NUMPAD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UMPAD2</w:t>
        <w:tab/>
        <w:t>65616</w:t>
        <w:tab/>
        <w:t>are the only elevator TRIM adjustment control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UMPAD3</w:t>
        <w:tab/>
        <w:t>6561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UMPAD4</w:t>
        <w:tab/>
        <w:t>6561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UMPAD5</w:t>
        <w:tab/>
        <w:t>6561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UMPAD6</w:t>
        <w:tab/>
        <w:t>6561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UMPAD7</w:t>
        <w:tab/>
        <w:t>6560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UMPAD8</w:t>
        <w:tab/>
        <w:t>6560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NUMPAD9</w:t>
        <w:tab/>
        <w:t>6560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_DOWN</w:t>
        <w:tab/>
        <w:t>6573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_LEFT</w:t>
        <w:tab/>
        <w:t>6567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_LEFT_DOWN</w:t>
        <w:tab/>
        <w:t>6585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_LEFT_UP</w:t>
        <w:tab/>
        <w:t>6585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_RESET</w:t>
        <w:tab/>
        <w:t>6587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_RIGHT</w:t>
        <w:tab/>
        <w:t>6567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_RIGHT_DOWN</w:t>
        <w:tab/>
        <w:t>6585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_RIGHT_UP</w:t>
        <w:tab/>
        <w:t>6585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_TILT_LEFT</w:t>
        <w:tab/>
        <w:t>6587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_TILT_RIGHT</w:t>
        <w:tab/>
        <w:t>6587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_UP</w:t>
        <w:tab/>
        <w:t>6573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EL_1</w:t>
        <w:tab/>
        <w:t>6590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EL_2</w:t>
        <w:tab/>
        <w:t>6590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EL_3</w:t>
        <w:tab/>
        <w:t>6590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EL_4</w:t>
        <w:tab/>
        <w:t>6590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EL_5</w:t>
        <w:tab/>
        <w:t>6591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EL_6</w:t>
        <w:tab/>
        <w:t>6591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EL_7</w:t>
        <w:tab/>
        <w:t>6591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EL_8</w:t>
        <w:tab/>
        <w:t>6591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EL_9</w:t>
        <w:tab/>
        <w:t>6591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EL_LIGHTS _OFF</w:t>
        <w:tab/>
        <w:t>66057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EL_LIGHTS _ON</w:t>
        <w:tab/>
        <w:t>66056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EL_LIGHTS_TOGGLE</w:t>
        <w:tab/>
        <w:t>6575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EL_SELECT_1</w:t>
        <w:tab/>
        <w:t>6555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EL_SELECT_2</w:t>
        <w:tab/>
        <w:t>6574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NEL_TOGGLE</w:t>
        <w:tab/>
        <w:t>6574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RKING_BRAKES</w:t>
        <w:tab/>
        <w:t>6575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USE_OFF</w:t>
        <w:tab/>
        <w:t>6579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USE_ON</w:t>
        <w:tab/>
        <w:t>6579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AUSE_TOGGLE</w:t>
        <w:tab/>
        <w:t>6556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ITOT_HEAT_OFF</w:t>
        <w:tab/>
        <w:t>66073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ITOT_HEAT_ON</w:t>
        <w:tab/>
        <w:t>66072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ITOT_HEAT_TOGGLE</w:t>
        <w:tab/>
        <w:t>6585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LUS</w:t>
        <w:tab/>
        <w:t>65549</w:t>
        <w:tab/>
        <w:t>PLUS is used to increment a selected setting</w:t>
        <w:tab/>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LUS_SHIFT</w:t>
        <w:tab/>
        <w:t>65757</w:t>
        <w:tab/>
        <w:t>PLUS_SHIFT is a finer increment</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EV_VIEW</w:t>
        <w:tab/>
        <w:t>6582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_DECR</w:t>
        <w:tab/>
        <w:t>6577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_HI</w:t>
        <w:tab/>
        <w:t>6577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_INCR</w:t>
        <w:tab/>
        <w:t>6576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_INCR_SMALL</w:t>
        <w:tab/>
        <w:t>6577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_LO</w:t>
        <w:tab/>
        <w:t>6576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1_DECR</w:t>
        <w:tab/>
        <w:t>66006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1_HI</w:t>
        <w:tab/>
        <w:t>66007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1_INCR</w:t>
        <w:tab/>
        <w:t>66004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1_INCR_SMALL</w:t>
        <w:tab/>
        <w:t>66005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1_LO</w:t>
        <w:tab/>
        <w:t>66003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2_DECR</w:t>
        <w:tab/>
        <w:t>66011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2_HI</w:t>
        <w:tab/>
        <w:t>66012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2_INCR</w:t>
        <w:tab/>
        <w:t>66009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2_INCR_SMALL</w:t>
        <w:tab/>
        <w:t>66010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2_LO</w:t>
        <w:tab/>
        <w:t>66008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3_DECR</w:t>
        <w:tab/>
        <w:t>66016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3_HI</w:t>
        <w:tab/>
        <w:t>66017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3_INCR</w:t>
        <w:tab/>
        <w:t>66014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3_INCR_SMALL</w:t>
        <w:tab/>
        <w:t>66015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3_LO</w:t>
        <w:tab/>
        <w:t>66013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4_DECR</w:t>
        <w:tab/>
        <w:t>66021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4_HI</w:t>
        <w:tab/>
        <w:t>66022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4_INCR</w:t>
        <w:tab/>
        <w:t>66019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4_INCR_SMALL</w:t>
        <w:tab/>
        <w:t>66020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PROP_PITCH4_LO</w:t>
        <w:tab/>
        <w:t>66018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ADF_IDENT_DISABLE</w:t>
        <w:tab/>
        <w:t>6583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ADF_IDENT_ENABLE</w:t>
        <w:tab/>
        <w:t>6584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ADF_IDENT_TOGGLE</w:t>
        <w:tab/>
        <w:t>6584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DME1_IDENT_DISABLE</w:t>
        <w:tab/>
        <w:t>6583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DME1_IDENT_ENABLE</w:t>
        <w:tab/>
        <w:t>6583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DME1_IDENT_TOGGLE</w:t>
        <w:tab/>
        <w:t>6584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DME2_IDENT_DISABLE</w:t>
        <w:tab/>
        <w:t>6583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DME2_IDENT_ENABLE</w:t>
        <w:tab/>
        <w:t>6584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DME2_IDENT_TOGGLE</w:t>
        <w:tab/>
        <w:t>6584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VOR1_IDENT_DISABLE</w:t>
        <w:tab/>
        <w:t>6583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VOR1_IDENT_ENABLE</w:t>
        <w:tab/>
        <w:t>6583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VOR1_IDENT_TOGGLE</w:t>
        <w:tab/>
        <w:t>6584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VOR2_IDENT_DISABLE</w:t>
        <w:tab/>
        <w:t>6583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VOR2_IDENT_ENABLE</w:t>
        <w:tab/>
        <w:t>6583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ADIO_VOR2_IDENT_TOGGLE</w:t>
        <w:tab/>
        <w:t>6584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EADOUTS_FLIGHT</w:t>
        <w:tab/>
        <w:t>6573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EADOUTS_SLEW</w:t>
        <w:tab/>
        <w:t>6573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UDDER_LEFT</w:t>
        <w:tab/>
        <w:t>6568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UDDER_CENTER</w:t>
        <w:tab/>
        <w:t>65689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RUDDER_RIGHT</w:t>
        <w:tab/>
        <w:t>6569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EE_OWN_AC_OFF</w:t>
        <w:tab/>
        <w:t>66120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EE_OWN_AC_ON</w:t>
        <w:tab/>
        <w:t>66119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EE_OWN_AC_TOGGLE</w:t>
        <w:tab/>
        <w:t>66118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ELECT_1</w:t>
        <w:tab/>
        <w:t>65538</w:t>
        <w:tab/>
        <w:t>Use SELECT_n after ENGINE to select engine(s)</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ELECT_2</w:t>
        <w:tab/>
        <w:t>6553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ELECT_3</w:t>
        <w:tab/>
        <w:t>6554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ELECT_4</w:t>
        <w:tab/>
        <w:t>6554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IM_RATE</w:t>
        <w:tab/>
        <w:t>6555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IM_RATE_DECR</w:t>
        <w:tab/>
        <w:t>6579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IM_RATE_INCR</w:t>
        <w:tab/>
        <w:t>6578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ITUATION_RESET</w:t>
        <w:tab/>
        <w:t>6559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ITUATION_SAVE</w:t>
        <w:tab/>
        <w:t>6557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AHEAD_MINUS</w:t>
        <w:tab/>
        <w:t>6574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AHEAD_PLUS</w:t>
        <w:tab/>
        <w:t>6573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ALTIT_DN_FAST</w:t>
        <w:tab/>
        <w:t>6562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ALTIT_DN_SLOW</w:t>
        <w:tab/>
        <w:t>6562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ALTIT_FREEZE</w:t>
        <w:tab/>
        <w:t>6562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ALTIT_MINUS</w:t>
        <w:tab/>
        <w:t>6562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ALTIT_PLUS</w:t>
        <w:tab/>
        <w:t>6562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ALTIT_UP_FAST</w:t>
        <w:tab/>
        <w:t>6562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ALTIT_UP_SLOW</w:t>
        <w:tab/>
        <w:t>6562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BANK_MINUS</w:t>
        <w:tab/>
        <w:t>6573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BANK_PLUS</w:t>
        <w:tab/>
        <w:t>6574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FREEZE</w:t>
        <w:tab/>
        <w:t>6574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HEADING_MINUS</w:t>
        <w:tab/>
        <w:t>6574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HEADING_PLUS</w:t>
        <w:tab/>
        <w:t>6574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LEFT</w:t>
        <w:tab/>
        <w:t>6574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OFF</w:t>
        <w:tab/>
        <w:t>6573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ON</w:t>
        <w:tab/>
        <w:t>6573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PITCH_DN_FAST</w:t>
        <w:tab/>
        <w:t>6562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PITCH_DN_SLOW</w:t>
        <w:tab/>
        <w:t>6562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PITCH_FREEZE</w:t>
        <w:tab/>
        <w:t>6562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PITCH_MINUS</w:t>
        <w:tab/>
        <w:t>6563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PITCH_PLUS</w:t>
        <w:tab/>
        <w:t>6563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PITCH_UP_FAST</w:t>
        <w:tab/>
        <w:t>6563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PITCH_UP_SLOW</w:t>
        <w:tab/>
        <w:t>6563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RESET</w:t>
        <w:tab/>
        <w:t>6579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RIGHT</w:t>
        <w:tab/>
        <w:t>6574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LEW_TOGGLE</w:t>
        <w:tab/>
        <w:t>6555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MOKE_OFF</w:t>
        <w:tab/>
        <w:t>66050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MOKE_ON</w:t>
        <w:tab/>
        <w:t>66049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MOKE_TOGGLE</w:t>
        <w:tab/>
        <w:t>6555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OUND _OFF</w:t>
        <w:tab/>
        <w:t>66063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OUND _ON</w:t>
        <w:tab/>
        <w:t>66062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OUND_TOGGLE</w:t>
        <w:tab/>
        <w:t>6555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POILERS_ARM_OFF</w:t>
        <w:tab/>
        <w:t>66067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POILERS_ARM_ON</w:t>
        <w:tab/>
        <w:t>66066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POILERS_ARM_TOGGLE</w:t>
        <w:tab/>
        <w:t>6585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POILERS _OFF</w:t>
        <w:tab/>
        <w:t>66065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POILERS _ON</w:t>
        <w:tab/>
        <w:t>66064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POILERS_TOGGLE</w:t>
        <w:tab/>
        <w:t>6558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TROBES_OFF</w:t>
        <w:tab/>
        <w:t>66053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TROBES_ON</w:t>
        <w:tab/>
        <w:t>66052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STROBES_TOGGLE</w:t>
        <w:tab/>
        <w:t>6556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_CUT</w:t>
        <w:tab/>
        <w:t>6560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_DECR</w:t>
        <w:tab/>
        <w:t>6560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_FULL</w:t>
        <w:tab/>
        <w:t>6559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_INCR</w:t>
        <w:tab/>
        <w:t>6559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_INCR_SMALL</w:t>
        <w:tab/>
        <w:t>6560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1_CUT</w:t>
        <w:tab/>
        <w:t>65967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1_DECR</w:t>
        <w:tab/>
        <w:t>65966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1_FULL</w:t>
        <w:tab/>
        <w:t>65963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1_INCR</w:t>
        <w:tab/>
        <w:t>65964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1_INCR_SMALL</w:t>
        <w:tab/>
        <w:t>65965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2_CUT</w:t>
        <w:tab/>
        <w:t>65972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2_DECR</w:t>
        <w:tab/>
        <w:t>65971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2_FULL</w:t>
        <w:tab/>
        <w:t>65968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2_INCR</w:t>
        <w:tab/>
        <w:t>65969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2_INCR_SMALL</w:t>
        <w:tab/>
        <w:t>65970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3_CUT</w:t>
        <w:tab/>
        <w:t>65977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3_DECR</w:t>
        <w:tab/>
        <w:t>65976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3_FULL</w:t>
        <w:tab/>
        <w:t>65973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3_INCR</w:t>
        <w:tab/>
        <w:t>65974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3_INCR_SMALL</w:t>
        <w:tab/>
        <w:t>65975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4_CUT</w:t>
        <w:tab/>
        <w:t>65982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4_DECR</w:t>
        <w:tab/>
        <w:t>65981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4_FULL</w:t>
        <w:tab/>
        <w:t>65978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4_INCR</w:t>
        <w:tab/>
        <w:t>65979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HROTTLE4_INCR_SMALL</w:t>
        <w:tab/>
        <w:t>65980 [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RUE_AIRSPEED_CAL_DEC</w:t>
        <w:tab/>
        <w:t>65886</w:t>
        <w:tab/>
        <w:t>Adjusts small sub-dial in Cessna's ASI</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TRUE_AIRSPEED_CAL_INC</w:t>
        <w:tab/>
        <w:t>6588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IEW</w:t>
        <w:tab/>
        <w:t>6560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IEW_DOWN</w:t>
        <w:tab/>
        <w:t>6568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IEW_FORWARD</w:t>
        <w:tab/>
        <w:t>6567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IEW_FORWARD_LEFT</w:t>
        <w:tab/>
        <w:t>6568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IEW_FORWARD_RIGHT</w:t>
        <w:tab/>
        <w:t>6567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IEW_LEFT</w:t>
        <w:tab/>
        <w:t>6568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IEW_MODE</w:t>
        <w:tab/>
        <w:t>6556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IEW_MODE_REV</w:t>
        <w:tab/>
        <w:t>6574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IEW_REAR</w:t>
        <w:tab/>
        <w:t>6567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IEW_REAR_LEFT</w:t>
        <w:tab/>
        <w:t>6567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IEW_REAR_RIGHT</w:t>
        <w:tab/>
        <w:t>65677</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IEW_RIGHT</w:t>
        <w:tab/>
        <w:t>6567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IEW_TYPE</w:t>
        <w:tab/>
        <w:t>65829</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IEW_TYPE_REV</w:t>
        <w:tab/>
        <w:t>6583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IEW_WINDOW_TO_FRONT</w:t>
        <w:tab/>
        <w:t>6557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OR_OBS</w:t>
        <w:tab/>
        <w:t>6558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OR1_OBI_DEC</w:t>
        <w:tab/>
        <w:t>6566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OR1_OBI_INC</w:t>
        <w:tab/>
        <w:t>6566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OR2_OBI_DEC</w:t>
        <w:tab/>
        <w:t>6566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VOR2_OBI_INC</w:t>
        <w:tab/>
        <w:t>6566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XPNDR</w:t>
        <w:tab/>
        <w:t>6555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XPNDR_1_INC</w:t>
        <w:tab/>
        <w:t>6565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XPNDR_10_INC</w:t>
        <w:tab/>
        <w:t>6565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XPNDR_100_INC</w:t>
        <w:tab/>
        <w:t>6565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XPNDR_1000_INC</w:t>
        <w:tab/>
        <w:t>65651</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YAW_DAMPER_OFF</w:t>
        <w:tab/>
        <w:t>66070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YAW_DAMPER_ON</w:t>
        <w:tab/>
        <w:t>66069 [2]</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YAW_DAMPER_TOGGLE</w:t>
        <w:tab/>
        <w:t>65793</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ZOOM_1X</w:t>
        <w:tab/>
        <w:t>65550</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ZOOM_IN</w:t>
        <w:tab/>
        <w:t>6565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ZOOM_IN_FINE</w:t>
        <w:tab/>
        <w:t>65754</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ZOOM_MINUS</w:t>
        <w:tab/>
        <w:t>65718</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ZOOM_OUT</w:t>
        <w:tab/>
        <w:t>65656</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ZOOM_OUT_FINE</w:t>
        <w:tab/>
        <w:t>65755</w:t>
      </w:r>
    </w:p>
    <w:p>
      <w:pPr>
        <w:pStyle w:val="Normal"/>
        <w:tabs>
          <w:tab w:val="clear" w:pos="720"/>
          <w:tab w:val="left" w:pos="3119" w:leader="none"/>
        </w:tabs>
        <w:rPr>
          <w:rFonts w:ascii="Arial" w:hAnsi="Arial" w:eastAsia="Arial" w:cs="Arial"/>
          <w:sz w:val="18"/>
          <w:szCs w:val="18"/>
          <w:lang w:val="en-GB"/>
        </w:rPr>
      </w:pPr>
      <w:r>
        <w:rPr>
          <w:rFonts w:eastAsia="Arial" w:cs="Arial" w:ascii="Arial" w:hAnsi="Arial"/>
          <w:sz w:val="18"/>
          <w:szCs w:val="18"/>
          <w:lang w:val="en-GB"/>
        </w:rPr>
        <w:t>ZOOM_PLUS</w:t>
        <w:tab/>
        <w:t>65719</w:t>
      </w:r>
    </w:p>
    <w:p>
      <w:pPr>
        <w:pStyle w:val="Normal"/>
        <w:tabs>
          <w:tab w:val="clear" w:pos="720"/>
          <w:tab w:val="left" w:pos="3060" w:leader="none"/>
        </w:tabs>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306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tabs>
          <w:tab w:val="clear" w:pos="720"/>
          <w:tab w:val="left" w:pos="306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tabs>
          <w:tab w:val="clear" w:pos="720"/>
          <w:tab w:val="left" w:pos="306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tabs>
          <w:tab w:val="clear" w:pos="720"/>
          <w:tab w:val="left" w:pos="306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tabs>
          <w:tab w:val="clear" w:pos="720"/>
          <w:tab w:val="left" w:pos="3060" w:leader="none"/>
        </w:tabs>
        <w:rPr/>
      </w:pPr>
      <w:r>
        <w:rPr>
          <w:rFonts w:eastAsia="Times New Roman" w:cs="Times New Roman" w:ascii="Times New Roman" w:hAnsi="Times New Roman"/>
          <w:b/>
          <w:bCs/>
          <w:sz w:val="22"/>
          <w:szCs w:val="22"/>
          <w:lang w:val="en-GB"/>
        </w:rPr>
        <w:t xml:space="preserve">Note 1: </w:t>
      </w:r>
      <w:r>
        <w:rPr>
          <w:rFonts w:eastAsia="Times New Roman" w:cs="Times New Roman" w:ascii="Times New Roman" w:hAnsi="Times New Roman"/>
          <w:sz w:val="22"/>
          <w:szCs w:val="22"/>
          <w:lang w:val="en-GB"/>
        </w:rPr>
        <w:t>The MAGNETOn_ controls also operate the JET_STARTER for the nth Engine. This is the correspondence:</w:t>
      </w:r>
    </w:p>
    <w:p>
      <w:pPr>
        <w:pStyle w:val="Normal"/>
        <w:tabs>
          <w:tab w:val="clear" w:pos="720"/>
          <w:tab w:val="left" w:pos="306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0" w:leader="none"/>
          <w:tab w:val="left" w:pos="3119" w:leader="none"/>
        </w:tabs>
        <w:rPr>
          <w:rFonts w:ascii="Arial" w:hAnsi="Arial" w:eastAsia="Arial" w:cs="Arial"/>
          <w:sz w:val="18"/>
          <w:szCs w:val="18"/>
          <w:lang w:val="en-GB"/>
        </w:rPr>
      </w:pPr>
      <w:r>
        <w:rPr>
          <w:rFonts w:eastAsia="Arial" w:cs="Arial" w:ascii="Arial" w:hAnsi="Arial"/>
          <w:sz w:val="18"/>
          <w:szCs w:val="18"/>
          <w:lang w:val="en-GB"/>
        </w:rPr>
        <w:t>MAGNETOn_OFF</w:t>
        <w:tab/>
        <w:t>sets Jet Starter n to OFF</w:t>
      </w:r>
    </w:p>
    <w:p>
      <w:pPr>
        <w:pStyle w:val="Normal"/>
        <w:tabs>
          <w:tab w:val="clear" w:pos="720"/>
          <w:tab w:val="left" w:pos="0" w:leader="none"/>
          <w:tab w:val="left" w:pos="3119" w:leader="none"/>
        </w:tabs>
        <w:rPr>
          <w:rFonts w:ascii="Arial" w:hAnsi="Arial" w:eastAsia="Arial" w:cs="Arial"/>
          <w:sz w:val="18"/>
          <w:szCs w:val="18"/>
          <w:lang w:val="en-GB"/>
        </w:rPr>
      </w:pPr>
      <w:r>
        <w:rPr>
          <w:rFonts w:eastAsia="Arial" w:cs="Arial" w:ascii="Arial" w:hAnsi="Arial"/>
          <w:sz w:val="18"/>
          <w:szCs w:val="18"/>
          <w:lang w:val="en-GB"/>
        </w:rPr>
        <w:t>MAGNETOn_RIGHT</w:t>
        <w:tab/>
        <w:t>sets Jet Starter n to START</w:t>
      </w:r>
    </w:p>
    <w:p>
      <w:pPr>
        <w:pStyle w:val="Normal"/>
        <w:tabs>
          <w:tab w:val="clear" w:pos="720"/>
          <w:tab w:val="left" w:pos="0" w:leader="none"/>
          <w:tab w:val="left" w:pos="3119" w:leader="none"/>
        </w:tabs>
        <w:rPr>
          <w:rFonts w:ascii="Arial" w:hAnsi="Arial" w:eastAsia="Arial" w:cs="Arial"/>
          <w:sz w:val="18"/>
          <w:szCs w:val="18"/>
          <w:lang w:val="en-GB"/>
        </w:rPr>
      </w:pPr>
      <w:r>
        <w:rPr>
          <w:rFonts w:eastAsia="Arial" w:cs="Arial" w:ascii="Arial" w:hAnsi="Arial"/>
          <w:sz w:val="18"/>
          <w:szCs w:val="18"/>
          <w:lang w:val="en-GB"/>
        </w:rPr>
        <w:t>MAGNETOn_LEFT</w:t>
        <w:tab/>
        <w:t>sets Jet Starter n to GEN</w:t>
      </w:r>
    </w:p>
    <w:p>
      <w:pPr>
        <w:pStyle w:val="Normal"/>
        <w:tabs>
          <w:tab w:val="left" w:pos="720" w:leader="none"/>
          <w:tab w:val="left" w:pos="3960" w:leader="none"/>
        </w:tabs>
        <w:rPr>
          <w:rFonts w:ascii="Arial" w:hAnsi="Arial" w:eastAsia="Arial" w:cs="Arial"/>
          <w:sz w:val="18"/>
          <w:szCs w:val="18"/>
          <w:lang w:val="en-GB"/>
        </w:rPr>
      </w:pPr>
      <w:r>
        <w:rPr>
          <w:rFonts w:eastAsia="Arial" w:cs="Arial" w:ascii="Arial" w:hAnsi="Arial"/>
          <w:sz w:val="18"/>
          <w:szCs w:val="18"/>
          <w:lang w:val="en-GB"/>
        </w:rPr>
      </w:r>
    </w:p>
    <w:p>
      <w:pPr>
        <w:pStyle w:val="Normal"/>
        <w:tabs>
          <w:tab w:val="left" w:pos="720" w:leader="none"/>
          <w:tab w:val="left" w:pos="3960" w:leader="none"/>
        </w:tabs>
        <w:rPr/>
      </w:pPr>
      <w:r>
        <w:rPr>
          <w:rFonts w:eastAsia="Times New Roman" w:cs="Times New Roman" w:ascii="Times New Roman" w:hAnsi="Times New Roman"/>
          <w:sz w:val="22"/>
          <w:szCs w:val="22"/>
          <w:lang w:val="en-GB"/>
        </w:rPr>
        <w:t>Other values also set Jet Starter n to GEN. The MAGNETOn_SET analogue input also controls the Jet Starter in a similar way. Remember that to start a jet you need fuel switched on for that engine (by "MIXTUREn_RICH" for instance), and of course appropriate selection of fuel tanks by FUEL_SELECTOR_ controls.</w:t>
      </w:r>
    </w:p>
    <w:p>
      <w:pPr>
        <w:pStyle w:val="Normal"/>
        <w:tabs>
          <w:tab w:val="clear" w:pos="720"/>
          <w:tab w:val="left" w:pos="3060" w:leader="none"/>
        </w:tabs>
        <w:rPr>
          <w:rFonts w:ascii="Arial" w:hAnsi="Arial" w:eastAsia="Arial" w:cs="Arial"/>
          <w:sz w:val="18"/>
          <w:szCs w:val="18"/>
          <w:lang w:val="en-GB"/>
        </w:rPr>
      </w:pPr>
      <w:r>
        <w:rPr>
          <w:rFonts w:eastAsia="Arial" w:cs="Arial" w:ascii="Arial" w:hAnsi="Arial"/>
          <w:sz w:val="18"/>
          <w:szCs w:val="18"/>
          <w:lang w:val="en-GB"/>
        </w:rPr>
      </w:r>
    </w:p>
    <w:sectPr>
      <w:type w:val="nextPage"/>
      <w:pgSz w:w="12240" w:h="15840"/>
      <w:pgMar w:left="1134" w:right="567" w:gutter="0" w:header="0" w:top="73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Univers (W1)">
    <w:altName w:val="Arial"/>
    <w:charset w:val="01"/>
    <w:family w:val="swiss"/>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3">
    <w:name w:val="Heading 3"/>
    <w:basedOn w:val="Normal"/>
    <w:next w:val="Justify"/>
    <w:qFormat/>
    <w:pPr>
      <w:numPr>
        <w:ilvl w:val="2"/>
        <w:numId w:val="1"/>
      </w:numPr>
      <w:tabs>
        <w:tab w:val="left" w:pos="720" w:leader="none"/>
      </w:tabs>
      <w:spacing w:before="240" w:after="0"/>
      <w:outlineLvl w:val="2"/>
    </w:pPr>
    <w:rPr>
      <w:rFonts w:ascii="Times New Roman" w:hAnsi="Times New Roman" w:eastAsia="Times New Roman" w:cs="Times New Roman"/>
      <w:b/>
      <w:bCs/>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120" w:after="0"/>
      <w:jc w:val="both"/>
    </w:pPr>
    <w:rPr>
      <w:rFonts w:ascii="Times New Roman" w:hAnsi="Times New Roman" w:eastAsia="Times New Roman" w:cs="Times New Roman"/>
      <w:sz w:val="22"/>
      <w:szCs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9:23:00Z</dcterms:created>
  <dc:creator/>
  <dc:description/>
  <dc:language>en-US</dc:language>
  <cp:lastModifiedBy>Peter Dowson</cp:lastModifiedBy>
  <dcterms:modified xsi:type="dcterms:W3CDTF">1997-12-19T10:20:00Z</dcterms:modified>
  <cp:revision>15</cp:revision>
  <dc:subject/>
  <dc:title/>
</cp:coreProperties>
</file>